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6.02.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6.02.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етодики расчета за пользование на платной основе парковками (парковочными местами), расположенными на автомобильных дорогах общего пользования местного значения  муниципального образования «Город Псков»</w:t>
      </w:r>
      <w:r>
        <w:rPr/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повышения безопасности дорожного движения и увеличения пропускной способности автомобильных дорог общего пользования, создания  и обеспечения функционирования парковок на территории муниципального образования «Город Псков», в соответствии со ст.16 Федерального Закона от 06.10.2003 № 131-ФЗ «Об общих принципах организации местного самоуправления в Российской Федерации», ст.13  Федерального Закона 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руководствуясь ст.32 Устава муниципального образования «Город Псков», Администрация города Пскова 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Утвердить   методику   расчета   за   пользование  на   платной основе парковками  (парковочными местами),  расположенными   на автомобильных дорогах общего пользования местного значения  муниципального образования «Город Псков»</w:t>
      </w:r>
      <w:r>
        <w:rPr/>
        <w:t xml:space="preserve">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Управления городского хозяйства Администрации города Пскова А.Г. Захарова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Глава  Администрации города Пскова                                     И.В.Калашников                                </w:t>
      </w:r>
    </w:p>
    <w:sectPr>
      <w:type w:val="nextPage"/>
      <w:pgSz w:w="11906" w:h="16838"/>
      <w:pgMar w:left="1701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20:00Z</dcterms:created>
  <dc:creator>Kancelyariya</dc:creator>
  <dc:description/>
  <cp:keywords/>
  <dc:language>en-US</dc:language>
  <cp:lastModifiedBy>Николаева Ирина Олеговна</cp:lastModifiedBy>
  <cp:lastPrinted>2017-02-13T15:19:00Z</cp:lastPrinted>
  <dcterms:modified xsi:type="dcterms:W3CDTF">2017-02-16T14:22:00Z</dcterms:modified>
  <cp:revision>3</cp:revision>
  <dc:subject/>
  <dc:title> </dc:title>
</cp:coreProperties>
</file>