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орода Пско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03.07.2015  № 146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69"/>
      <w:bookmarkEnd w:id="0"/>
      <w:r>
        <w:rPr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ПРОВЕДЕНИЯ ЭКСПЕРТИЗЫ МУНИЦИПАЛЬНЫХ НОРМАТИВНЫХ ПРАВОВЫХ АКТОВ, ЗАТРАГИВАЮЩИХ ВОПРОСЫ ОСУЩЕСТ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" w:name="Par176"/>
      <w:bookmarkEnd w:id="1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 (далее - экспертиза), устанавливает процедуру и требования к проведению Комитетом социально-экономического развития Администрации города Пскова (далее - уполномоченный орган) экспертизы муниципальных нормативных правовых актов, разработанных органами местного самоуправления муниципального образования «Город Псков» (далее - нормативные правовые акты, муниципальные нормативные правовые акты) в сф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я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реализации муниципальных программ в области предпринимательской и (или)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я правил и порядка предоставления муниципальной поддержки субъектам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муниципального контроля (надзора) в отношении субъектов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я ограниченных ресурсов в отношении лиц, осуществляющих предпринимательскую и инвестиционн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Экспертиза проводится в отношении нормативных правовых актов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осуществление предпринимательской и инвестиционной деятельности на территории муниципального образования «Город Пск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В ходе экспертизы проводятся публичные консультации по нормативному правовому акту, исследование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 на территории области, и составляется заключение об экспертиз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Срок проведения экспертизы не должен превышать два месяца со дня принятия решения о проведении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Нормативные правовые акты, при подготовке проектов которых проводилась оценка регулирующего воздействия, подлежат экспертизе не ранее года с даты вступления их в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>Сводная информация о результатах экспертизы включается уполномоченным органом в доклад о результатах и развитии оценки регулирующего воздействия в муниципальном образовании «Город Псков»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187"/>
      <w:bookmarkEnd w:id="2"/>
      <w:r>
        <w:rPr>
          <w:sz w:val="26"/>
          <w:szCs w:val="26"/>
        </w:rPr>
        <w:t>2. ФОРМИРОВАНИЕ ПЛА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Экспертиза нормативных правовых актов проводится в соответствии с планом, формируемым уполномоченным органом на год на основе поручений, предложений о проведении экспертизы муниципальных нормативных правовых актов (далее - предложения), поступивших от органов местного самоуправления муниципального образования «Город Псков», иных организаций, Уполномоченного по защите прав предпринимателей в Псковской области, субъектов предпринимательской и инвестиционной деятельности, их ассоциаций и союзов, осуществляющих деятельность на территории муниципального образования «Город Псков», иных лиц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В целях формирования плана уполномоченный орган не позднее двух месяцев до начала его реализации подготавливает уведомление о формировании плана и в целях сбора предложений от заявителей размещает его на официальном сайте Администрации города Пскова в информационно-телекоммуникационной сети "Интернет" (далее - официальный сайт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ведомление о формировании плана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рок окончания приема предложений от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пособы представления предло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лектронную форму для направления предложений, содержащую возможность указания сведений, установленных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еречень поступивших предложений, содержащий в отношении каждого предложения сведения об их заявителе, сведения, содержащиеся в предложении, дату поступления пред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) информацию о порядке отбора муниципальных нормативных правовых актов для проведения экспертиз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иную информацию, относящуюся к формированию пл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3" w:name="Par198"/>
      <w:bookmarkEnd w:id="3"/>
      <w:r>
        <w:rPr>
          <w:sz w:val="26"/>
          <w:szCs w:val="26"/>
        </w:rPr>
        <w:t>9. Не позднее 3 рабочих дней со дня размещения уведомления о формировании плана на официальном сайте уполномоченный орган извещает об э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заинтересованные органы власти П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органы и организации, действующие на территории муниципального образования «Город Псков», целью деятельности которых является защита и представление интересов субъектов предпринимательской деятельности, с которыми заключено соглашение о взаимодействии при проведении оценки регулирующего воздействия (далее - представители предпринимательского сообще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Уполномоченного по защите прав предпринимателей в П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Срок окончания приема предложений от заявителей указывается в уведо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03"/>
      <w:bookmarkEnd w:id="4"/>
      <w:r>
        <w:rPr>
          <w:sz w:val="26"/>
          <w:szCs w:val="26"/>
        </w:rPr>
        <w:t>11. Предложения о проведении экспертиз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ид, реквизиты и наименование действующего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основание предложения о проведении экспертизы (с указанием сведений, свидетельствующих, что положения нормативного правового акта могут создавать условия, необоснованно затрудняющие осуществление предпринимательской и инвестиционной деятельности на территории города Пс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имеющуюся у заявителя информацию о потенциальных участниках публичных консультаций и их квалифик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ую информацию, по мнению заявителей, позволяющую оценить обоснованность предложения, или указание на отсутствие и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2. Поступившие от заявителей предложения, содержащие сведения, указанные в </w:t>
      </w:r>
      <w:hyperlink w:anchor="Par203">
        <w:r>
          <w:rPr>
            <w:rStyle w:val="InternetLink"/>
            <w:color w:val="0000FF"/>
            <w:sz w:val="26"/>
            <w:szCs w:val="26"/>
          </w:rPr>
          <w:t>пункте 11</w:t>
        </w:r>
      </w:hyperlink>
      <w:r>
        <w:rPr>
          <w:sz w:val="26"/>
          <w:szCs w:val="26"/>
        </w:rPr>
        <w:t xml:space="preserve"> настоящего Порядка, в течение 5 рабочих дней после окончания срока приема предложений от заявителей включаются в перечень поступивших предло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На основе полученных поручений и предложений, а также по собственной инициативе уполномоченным органом формируется план, содержа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перечень подлежащих экспертизе муниципальных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информацию о заявителях предложений, содержащих указанные муниципальные нормативные правовые акты, либо указание на поручение, либо указание на инициативный порядок проведения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информацию о сроках проведения экспертизы, в том числе сроках проведения публичных консультаций и иных мероприятий, проводимых уполномоченным органом в целях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4. План утверждается распоряжением Главы Администрации города Пскова не позднее 15 календарных дней до начала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5. В течение 5 рабочих дней после его утверждения уполномоченный орган размещает план на официальном сайте и извещает об этом органы и организации, указанные в </w:t>
      </w:r>
      <w:hyperlink w:anchor="Par198">
        <w:r>
          <w:rPr>
            <w:rStyle w:val="InternetLink"/>
            <w:color w:val="0000FF"/>
            <w:sz w:val="26"/>
            <w:szCs w:val="26"/>
          </w:rPr>
          <w:t>пункте 9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5" w:name="Par218"/>
      <w:bookmarkEnd w:id="5"/>
      <w:r>
        <w:rPr>
          <w:sz w:val="26"/>
          <w:szCs w:val="26"/>
        </w:rPr>
        <w:t>3. РАЗМЕЩЕНИЕ УВЕДОМЛЕНИЯ ОБ ЭКСПЕРТИЗЕ 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УБЛИЧНЫЕ КОНСУЛЬТАЦИИ ПО МУНИЦИПАЛЬНОМУ НОРМАТИВНОМУ ПРАВОВОМУ АКТУ, ИССЛЕДОВАНИЯ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6. Под публичными консультациями по муниципальному нормативному правовому акту (далее - публичные консультации) понимается форма изучения и учета мнений органов местного самоуправления муниципального образования «Город Псков», в компетенции которых находятся вопросы, вынесенные на обсуждение, субъектов предпринимательской и инвестиционной деятельности, экспертного сообщества, организаций, осуществляющих защиту и представление интересов субъектов предпринимательской деятельности, иных заинтересованных лиц о наличии в нормативных правовых актах положений, необоснованно затрудняющих осуществление предпринимательской и инвестиционной деятельности на территории муниципального образования «Город Псков» (далее - мн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публичных консультаций по муниципальному нормативному правовому акту, в соответствии с планом уполномоченный орган размещает на официальном сайте уведомление об экспертизе нормативного правового акта (далее - уведомление об экспертизе) по форме согласно приложению 1 к настоящему Порядку и извещает об этом органы и организации, указанные в </w:t>
      </w:r>
      <w:hyperlink w:anchor="Par198">
        <w:r>
          <w:rPr>
            <w:rStyle w:val="InternetLink"/>
            <w:color w:val="0000FF"/>
            <w:sz w:val="26"/>
            <w:szCs w:val="26"/>
          </w:rPr>
          <w:t>пункте 9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Уведомление об экспертизе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еквизиты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электронную ссылку на текст нормативного правового акта в редакции, действующей на дату размещения уведомления об экспертиз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рок окончания публичных консульт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ю о заявителях пред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едварительную информацию о наличии положений, необоснованно затрудняющих ведение предпринимательской и инвестиционной деятельности, а также о потенциальных участниках публичных консультаций и их квалифик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перечень вопросов для участников публичных консульт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способы представления предложений участниками публичных консульт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иную информацию, относящуюся к предмету публичных консульт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32"/>
      <w:bookmarkEnd w:id="6"/>
      <w:r>
        <w:rPr>
          <w:sz w:val="26"/>
          <w:szCs w:val="26"/>
        </w:rPr>
        <w:t>18. Срок публичных консультаций по муниципальному нормативному правовому акту составляет 30 календарных дней с даты размещения на официальном сайте уведомления об экспертиз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9. В целях проведения экспертизы в пределах сроков, отведенных для публичных консультаций по муниципальному нормативному правовому акту, по решению уполномоченного органа проводятся опросы, совещания, заседания консультативных органов и иные мероприятия с участием органов и организаций, указанных в </w:t>
      </w:r>
      <w:hyperlink w:anchor="Par198">
        <w:r>
          <w:rPr>
            <w:rStyle w:val="InternetLink"/>
            <w:color w:val="0000FF"/>
            <w:sz w:val="26"/>
            <w:szCs w:val="26"/>
          </w:rPr>
          <w:t>пункте 9</w:t>
        </w:r>
      </w:hyperlink>
      <w:r>
        <w:rPr>
          <w:sz w:val="26"/>
          <w:szCs w:val="26"/>
        </w:rPr>
        <w:t xml:space="preserve"> настоящего Порядка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0. Уполномоченный орган рассматривает предложения, поступившие в срок, указанный в </w:t>
      </w:r>
      <w:hyperlink w:anchor="Par232">
        <w:r>
          <w:rPr>
            <w:rStyle w:val="InternetLink"/>
            <w:color w:val="0000FF"/>
            <w:sz w:val="26"/>
            <w:szCs w:val="26"/>
          </w:rPr>
          <w:t>пункте 18</w:t>
        </w:r>
      </w:hyperlink>
      <w:r>
        <w:rPr>
          <w:sz w:val="26"/>
          <w:szCs w:val="26"/>
        </w:rPr>
        <w:t xml:space="preserve"> настоящего Порядка, в связи с проведением публичных консультаций по муниципальному нормативному правов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едложения, поступившие в ходе проведения публичных консультаций, включаются уполномоченным органом в акт результатов публичных консультаций с указанием сведений об их учете или причинах откло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. Разработчики нормативных правовых актов принимают участие в мероприятиях, проводимых уполномоченным органом в целях проведения экспертизы в соответствии с планом, и представляют информацию, запрашиваемую уполномоченным органом при проведении экспертизы, не позднее срока окончания публичных консульт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Исследование нормативных правовых актов проводится уполномоченным органом во взаимодействии с разработчиками муниципальных нормативных правовых актов, а также с участием представителей предпринимательского со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. При проведении исследования муниципального нормативного правового акта необходим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ассматривать мнения,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анализировать положения муниципального нормативного правового акта во взаимосвязи со сложившейся практикой их приме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пределять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устанавливать наличие затруднений в осуществлении предпринимательской и инвестиционной деятельности, вызванных применением положений муниципального нормативного правового акта, а также обоснованность и целесообразность положений муниципального нормативного правового акта для целей  регулирования соответствующих 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4. В процессе исследования муниципального нормативного правового акта с учетом результатов анализа мнений, поступивших в ходе проведения публичных консультаций, делаются выводы о наличии либо об отсутствии в муниципальном нормативном правовом акте положений, необоснованно затрудняющих осуществление предпринимательской и инвестиционной деятельности на территории города Пскова, а также вырабатываются предложения о признании утратившим (утратившими) силу муниципального нормативного правового акта либо его отдельных положений или о внесении изменений в муниципальный нормативный правовой акт, а также о внесении изменений в иные нормативные правовые акты для преодоления негативных эффектов, связанных с регулированием об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7" w:name="Par237"/>
      <w:bookmarkEnd w:id="7"/>
      <w:r>
        <w:rPr>
          <w:sz w:val="26"/>
          <w:szCs w:val="26"/>
        </w:rPr>
        <w:t>4. ПОДГОТОВКА ЗАКЛЮ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5. В отношении каждого муниципального нормативного правового акта, включенного в план, уполномоченный орган в срок не более 15 рабочих дней после окончания срока публичных консультаций подготавливает заключение по результатам исследования муниципального нормативного правового акта (далее – заключение), содержа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реквизиты муниципального нормативного правового акта, в том числе вид, дату, номер, наименование, редакцию, источник публ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сведения о результатах проведения мероприятий в целях публичных консультаций по муниципальному нормативному правовому ак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срок действия муниципального нормативного правового акта и его отдельных поло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) основные группы субъектов предпринимательской и инвестиционной деятельности, иные заинтересованные лица, интересы которых затрагиваются регулированием, установленным муниципальным нормативным правовым актом, оценку количества таких субъектов и его динамику в течение срока действия муниципального нормативного правового акта и его отдельных по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выводы о наличии либо отсутствии в муниципальном нормативном правовом акте положений, необоснованно затрудняющих осуществлени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) если в заключении сделаны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оно должно содержать обоснование указанных выводов и предложения о способах устранения указанных положений (подготовленные на основе полученных выводов предложения об отмене или изменении муниципального нормативного правового акта или его отдельных положений, а также об отмене или изменении законов и иных нормативных правовых актов на основе, в соответствии или во исполнение которых принят муниципальный нормативный правовой акт) либо обоснование наличия указанных положений в муниципальном нормативном правовом ак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) подготовленные на основе полученных выводов предложения о внесении изменений в федеральные конституционные законы, федеральные законы, указы и распоряжения Президента Российской Федерации, постановления и распоряжения Правительства Российской Федерации, на основе и во исполнение которых издан нормативный правовой 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иные выводы и предложения, полученные в результате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Заключение и акт результатов публичных консультаций утверждаются руководителем уполномоченного органа по форме согласно приложению 2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7. Утвержденные заключение и акт результатов публичных консультаций о предложениях, поступивших в ходе публичных консультаций по проекту заключения, размещаются на официальном сайте не позднее 5 рабочих дней со дня их утверждения, а также направляется лицу, обратившемуся с предложением о проведении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8. Заключение направляется в срок не позднее 5 рабочих дней со дня его утверждения разработчику при наличии предложений об отмене или изменении нормативного правового акта или его отдельных положений, а также об отмене или изменении законов и иных нормативных правовых актов, на основе, в соответствии или во исполнение которых принят нормативный правовой 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9. Разработчик нормативного правового акта не позднее 20 дней со дня получения заключения направляет уполномоченному органу мотивированный ответ о согласии с содержащимися в заключении выводами и о планируемых действиях по устранению в муниципальном нормативном правовом акте, затрагивающем вопросы осуществления предпринимательской и инвестиционной деятельности, положений, затрудняющих осуществление предпринимательской и инвестиционной деятельности, либо мотивированный ответ о несогласии с содержащимися в заключении вывод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гласия, возникающие по результатам проведения экспертизы нормативных правовых актов, оформляются протоколом, подписанным разработчиком и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В случае если по результатам проведения уполномоченным органом экспертизы муниципального нормативного правового акта, затрагивающего вопросы осуществления предпринимательской и инвестиционной деятельности, в нем не выявлены положения, затрудняющие осуществление предпринимательской и инвестиционной деятельности, уполномоченный орган направляет разработчику соответствующее заключение в течение 3 рабочих дней со дня подписания указанного заключ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Пскова                                              И.В. Калаш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8" w:name="Par81"/>
      <w:bookmarkStart w:id="9" w:name="Par8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Порядку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bookmarkStart w:id="10" w:name="Par109"/>
      <w:bookmarkEnd w:id="1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center"/>
        <w:rPr/>
      </w:pPr>
      <w:r>
        <w:rPr/>
        <w:t>о проведении экспертизы муниципального нормативного правового 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Вид, реквизиты и наименование муниципального нормативного правового акта, дата вступления в силу муниципального нормативного правового а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электронная ссылка на текст нормативного правового акта в редакции, действующей на дату размещения уведомления об экспертизе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Основные  группы  субъектов  предпринимательской  и  инвестиционной</w:t>
      </w:r>
    </w:p>
    <w:p>
      <w:pPr>
        <w:pStyle w:val="ConsPlusNonformat"/>
        <w:rPr/>
      </w:pPr>
      <w:r>
        <w:rPr/>
        <w:t>деятельности,  на  которых  распространено  действие муниципального нормативного правового акта 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Общая характеристика регулируемых общественных отношений, информация о заявителях предложения, предварительная информация о наличии положений, необоснованно затрудняющих ведение предпринимательской и инвестиционной деятельности, а также о потенциальных участниках публичных консультаций и их квалификации, 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Перечень вопросов для участников публичных консультац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Срок,  в течение которого уполномоченным органом принимаются мнения о</w:t>
      </w:r>
    </w:p>
    <w:p>
      <w:pPr>
        <w:pStyle w:val="ConsPlusNonformat"/>
        <w:rPr/>
      </w:pPr>
      <w:r>
        <w:rPr/>
        <w:t>наличии в муниципальном нормативном правовом акте положений, необоснованно затрудняющих осуществление   предпринимательской   и   инвестиционной деятельности  на территории муниципального образования «Город Псков» (со дня размещения на официальном сайте),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Способ представления мнен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авление  посредством  почтовой связи по адресу: 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авление  в  форме электронного документа на адрес электронной поч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Контактное лицо (фамилия, имя, отчество, должность, телефон, факс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Иная информация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Руководитель уполномоченного органа _______________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(инициалы, фамилия)</w:t>
      </w:r>
    </w:p>
    <w:p>
      <w:pPr>
        <w:pStyle w:val="ConsPlusNonformat"/>
        <w:rPr/>
      </w:pPr>
      <w:r>
        <w:rPr/>
        <w:t>"____" ______________ 20_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Пскова                                           И.В. Калашник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1" w:name="Par140"/>
      <w:bookmarkStart w:id="12" w:name="Par140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bookmarkStart w:id="13" w:name="Par147"/>
      <w:bookmarkEnd w:id="13"/>
      <w:r>
        <w:rPr/>
        <w:t>Акт результатов публичных консультац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Вид, реквизиты и наименование муниципального нормативного правового а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ата вступления в силу муниципального нормативного правового акта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Мнения принимались с ___________________ по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Общее количество участников публичных консультац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Свод мн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1928"/>
        <w:gridCol w:w="1928"/>
        <w:gridCol w:w="3240"/>
        <w:gridCol w:w="192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публичных консультац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мнения и способ представления м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рассмотрения мне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тверждаю:</w:t>
      </w:r>
    </w:p>
    <w:p>
      <w:pPr>
        <w:pStyle w:val="ConsPlusNonformat"/>
        <w:rPr/>
      </w:pPr>
      <w:r>
        <w:rPr/>
        <w:t>Руководитель уполномоченного органа _______________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(инициалы, фамилия)</w:t>
      </w:r>
    </w:p>
    <w:p>
      <w:pPr>
        <w:pStyle w:val="ConsPlusNonformat"/>
        <w:rPr/>
      </w:pPr>
      <w:r>
        <w:rPr/>
        <w:t>"____" ______________ 20_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по результатам исследования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SimSun;宋体"/>
        </w:rPr>
      </w:pPr>
      <w:r>
        <w:rPr>
          <w:rFonts w:eastAsia="SimSun;宋体"/>
        </w:rPr>
        <w:t>Уполномоченный орган ______________________ в соответствии с _________________________________________________, провел экспертизу __________________________________________________________________             (наименование муниципального нормативного правового акта,</w:t>
      </w:r>
      <w:r>
        <w:rPr/>
        <w:t xml:space="preserve"> реквизиты муниципального нормативного правового акта, в том числе вид, дату, номер, наименование, редакцию, источник публикации, срок действия муниципального нормативного правового акта и его отдельных положений</w:t>
      </w:r>
      <w:r>
        <w:rPr>
          <w:rFonts w:eastAsia="SimSun;宋体"/>
        </w:rPr>
        <w:t>),</w:t>
      </w:r>
    </w:p>
    <w:p>
      <w:pPr>
        <w:pStyle w:val="Normal"/>
        <w:autoSpaceDE w:val="false"/>
        <w:ind w:firstLine="540"/>
        <w:jc w:val="both"/>
        <w:rPr>
          <w:rFonts w:eastAsia="SimSun;宋体"/>
        </w:rPr>
      </w:pPr>
      <w:r>
        <w:rPr>
          <w:rFonts w:eastAsia="SimSun;宋体"/>
        </w:rPr>
        <w:t>и сообщает следующее.</w:t>
      </w:r>
    </w:p>
    <w:p>
      <w:pPr>
        <w:pStyle w:val="Normal"/>
        <w:autoSpaceDE w:val="false"/>
        <w:ind w:firstLine="540"/>
        <w:jc w:val="both"/>
        <w:rPr>
          <w:rFonts w:eastAsia="SimSun;宋体"/>
        </w:rPr>
      </w:pPr>
      <w:r>
        <w:rPr>
          <w:rFonts w:eastAsia="SimSun;宋体"/>
        </w:rPr>
        <w:t>Проведены публичные консультации по муниципальному нормативному правовому акту в сроки с ______________________________ по _______________________  (срок начала публичных консультаций )                       (срок окончания публичных консультаций).</w:t>
      </w:r>
    </w:p>
    <w:p>
      <w:pPr>
        <w:pStyle w:val="Normal"/>
        <w:autoSpaceDE w:val="false"/>
        <w:ind w:firstLine="540"/>
        <w:jc w:val="both"/>
        <w:rPr>
          <w:rFonts w:eastAsia="SimSun;宋体"/>
        </w:rPr>
      </w:pPr>
      <w:r>
        <w:rPr/>
        <w:t>Основные группы субъектов предпринимательской и инвестиционной деятельности, иные заинтересованные лица, интересы которых затрагиваются регулированием, установленным муниципальным нормативным правовым актом, оценку количества таких субъектов и его динамику в течение срока действия муниципального нормативного правового акта и его отдельных положений: 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>
          <w:rFonts w:eastAsia="SimSun;宋体"/>
        </w:rPr>
        <w:t>На  основании результатов проведенных публичных консультаций, исследования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уполномоченным органом сделаны следующие выводы: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>Вариант 1</w:t>
      </w:r>
      <w:r>
        <w:rPr>
          <w:rStyle w:val="FootnoteCharacters"/>
          <w:rStyle w:val="FootnoteAnchor"/>
          <w:rFonts w:eastAsia="SimSun;宋体"/>
        </w:rPr>
        <w:footnoteReference w:id="2"/>
      </w:r>
      <w:r>
        <w:rPr>
          <w:rFonts w:eastAsia="SimSun;宋体"/>
        </w:rPr>
        <w:t>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Times New Roman"/>
        </w:rPr>
        <w:t xml:space="preserve">    </w:t>
      </w:r>
      <w:r>
        <w:rPr>
          <w:rFonts w:eastAsia="SimSun;宋体"/>
        </w:rPr>
        <w:t>По  результатам  проведения экспертизы и исследования муниципального нормативного правового акта  установлено,  что муниципальный правовой акт не содержит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autoSpaceDE w:val="false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SimSun;宋体"/>
        </w:rPr>
        <w:t>Вариант 2</w:t>
      </w:r>
      <w:r>
        <w:rPr>
          <w:rStyle w:val="FootnoteCharacters"/>
          <w:rStyle w:val="FootnoteAnchor"/>
          <w:rFonts w:eastAsia="SimSun;宋体"/>
        </w:rPr>
        <w:footnoteReference w:id="3"/>
      </w:r>
      <w:r>
        <w:rPr>
          <w:rFonts w:eastAsia="SimSun;宋体"/>
        </w:rPr>
        <w:t>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</w:rPr>
        <w:t>По  результатам  проведения экспертизы и исследования муниципального нормативного правового акта  установлено,  что муниципальный правовой акт содержит положен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SimSun;宋体"/>
        </w:rPr>
        <w:t>(</w:t>
      </w:r>
      <w:r>
        <w:rPr/>
        <w:t>обоснование указанных выводов и предложения о способах устранения указанных положений (подготовленные на основе полученных выводов предложения об отмене или изменении муниципального нормативного правового акта или его отдельных положений, а также об отмене или изменении законов и иных нормативных правовых актов на основе, в соответствии или во исполнение которых принят муниципальный нормативный правовой акт) либо обоснование наличия указанных положений в муниципальном нормативном правовом акте</w:t>
      </w:r>
      <w:r>
        <w:rPr>
          <w:rFonts w:eastAsia="SimSun;宋体"/>
        </w:rPr>
        <w:t>)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  <w:t>И</w:t>
      </w:r>
      <w:r>
        <w:rPr/>
        <w:t>ные выводы и предложения, полученные в результате экспертизы</w:t>
      </w:r>
      <w:r>
        <w:rPr>
          <w:rFonts w:eastAsia="SimSun;宋体"/>
        </w:rPr>
        <w:t>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  <w:t>Указание (при наличии) на приложения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тверждаю:</w:t>
      </w:r>
    </w:p>
    <w:p>
      <w:pPr>
        <w:pStyle w:val="ConsPlusNonformat"/>
        <w:rPr/>
      </w:pPr>
      <w:r>
        <w:rPr/>
        <w:t>Руководитель уполномоченного органа _______________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(инициалы, фамилия)</w:t>
      </w:r>
    </w:p>
    <w:p>
      <w:pPr>
        <w:pStyle w:val="ConsPlusNonformat"/>
        <w:rPr/>
      </w:pPr>
      <w:r>
        <w:rPr/>
        <w:t>"____" ______________ 20___ г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Times New Roman"/>
          <w:sz w:val="26"/>
          <w:szCs w:val="26"/>
        </w:rPr>
        <w:t xml:space="preserve">             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Пскова                                   И.В. Калашник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В случае, если не выявлено положений, необоснованно затрудняющих осуществление предпринимательской и инвестиционной деятельности.</w:t>
      </w:r>
    </w:p>
    <w:p>
      <w:pPr>
        <w:pStyle w:val="Footnot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В случае, если выявлены положения, необоснованно затрудняющие осуществление предпринимательской и инвестиционной деятельност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4:00Z</dcterms:created>
  <dc:creator>em.mayak</dc:creator>
  <dc:description/>
  <cp:keywords/>
  <dc:language>en-US</dc:language>
  <cp:lastModifiedBy>Андреева Людмила Алексеевна</cp:lastModifiedBy>
  <cp:lastPrinted>2015-06-29T17:14:00Z</cp:lastPrinted>
  <dcterms:modified xsi:type="dcterms:W3CDTF">2015-07-03T08:31:00Z</dcterms:modified>
  <cp:revision>3</cp:revision>
  <dc:subject/>
  <dc:title/>
</cp:coreProperties>
</file>