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4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.07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3.07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 оценке регулирующего воздейств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ектов муниципальных нормативных правовых акт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 экспертизе муниципальных нормативных правовых акт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</w:t>
      </w:r>
      <w:r>
        <w:rPr>
          <w:iCs/>
          <w:sz w:val="26"/>
          <w:szCs w:val="26"/>
        </w:rPr>
        <w:t>Законом Псковской области от 29.12.2014 N 1477-ОЗ "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в Псковской области"</w:t>
      </w:r>
      <w:r>
        <w:rPr>
          <w:sz w:val="26"/>
          <w:szCs w:val="26"/>
        </w:rPr>
        <w:t xml:space="preserve">, в целях обеспечения благоприятного инвестиционного климата на территории муниципального образования «Город Псков», руководствуясь статьями 32, 34 Устава муниципального образования «Город Псков», Администрация города Пскова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Определить Комитет социально-экономического развития Администрации города Пскова органом, уполномоченным на проведение оценки регулирующего воздействия  (далее – ОРВ) проектов муниципальных нормативных правовых актов, затрагивающих вопросы осуществления предпринимательской и инвестиционной деятельности, и ответственным за внедрение процедуры ОРВ и выполняющим функции нормативно-правового, информационного и методического обеспечения ОРВ, а также оценки качества проведения процедуры ОРВ разработчиками проектов муниципальных нормативных правовых актов и за дачу заключения об оценке регулирующего воздейст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Определить Комитет социально-экономического развития Администрации города Пскова органом, уполномоченным на проведение экспертизы муниципальных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Утвердить Порядок проведения оценки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,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 Утвердить Порядок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,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 До 13.05.2015 наделить Комитет социально-экономического развития и потребительского рынка Администрации города Пскова полномочи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) на проведение оценки регулирующего воздействия  (далее – ОРВ) проектов муниципальных нормативных правовых актов, затрагивающих вопросы осуществления предпринимательской и инвестицио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 на проведение экспертизы муниципальных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Руководителям органов и структурных подразделений Администрации города Пскова привести в соответствие с настоящим Постановлением Положения об органах и структурных подразделениях Администрации города Пскова, внести соответствующие изменения в должностные инструк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Отделу кадровой работы Администрации города Пскова внести соответствующие изменения в трудовые догово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8. Настоящее Постановление опубликовать в газете «Псковские Новости» и разметить на официальном сайте муниципального образования «Город Псков»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Настоящее Постановление вступает в силу со дня его официального опубликования и распространяется на правоотношения, возникшие с 01 января 2015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Контроль за исполнением настоящего Постановления возложить на заместителя Главы Администрации города Пскова Т.Л. Иванов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Глава Администрации города Пскова                                               И.В. Калаш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55255BCAD3C3738BFA25817C28B82C0B0261727245BECBFA10B6E29DB8F30360650472EA0G1kD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4:14:00Z</dcterms:created>
  <dc:creator>em.mayak</dc:creator>
  <dc:description/>
  <cp:keywords/>
  <dc:language>en-US</dc:language>
  <cp:lastModifiedBy>Андреева Людмила Алексеевна</cp:lastModifiedBy>
  <cp:lastPrinted>2015-06-29T17:13:00Z</cp:lastPrinted>
  <dcterms:modified xsi:type="dcterms:W3CDTF">2015-07-03T08:28:00Z</dcterms:modified>
  <cp:revision>3</cp:revision>
  <dc:subject/>
  <dc:title/>
</cp:coreProperties>
</file>