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9.06.20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09.06.20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реконструкции объекта капитального строительства для земельного участка по адресу: город Псков, улица Солнечная, 6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 апреля 2015 года, рекомендаций Комиссии по землепользованию и застройке города Пскова от 6 мая 2015 года, руководствуясь статьями  32, 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еконструкции объекта капитального строительства здания гаража с кадастровым номером 60:27:0030525:83 на земельном участке с кадастровым номером 60:27:0030525:53, площадью 469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в. м по адресу: город Псков, улица Солнечная, 65, расположенном в территориальной зоне К2 Зона коммунально-складских предприятий IV и V классов опасности (СЗЗ – 100 м и 50 м), определив следующие параметры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земельного участка, являющейся смежной с земельным участком с КН 60:27: 0030525:36 (по точкам 10-11) – 1,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Т.Л. Ивано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07:00Z</dcterms:created>
  <dc:creator>+</dc:creator>
  <dc:description/>
  <cp:keywords/>
  <dc:language>en-US</dc:language>
  <cp:lastModifiedBy>Андреева Людмила Алексеевна</cp:lastModifiedBy>
  <cp:lastPrinted>2015-06-08T10:07:00Z</cp:lastPrinted>
  <dcterms:modified xsi:type="dcterms:W3CDTF">2015-06-09T14:19:00Z</dcterms:modified>
  <cp:revision>3</cp:revision>
  <dc:subject/>
  <dc:title/>
</cp:coreProperties>
</file>