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.05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.05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. Крупской, у дома №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25 марта 2015 года,  рекомендаций Комиссии по землепользованию и застройке города Пскова от 6 мая 2015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предельных параметров разрешенного строительства объекта капитального строительства на земельном участке с КН 60:27:0000000:2571, площадью 9299 кв. м, по адресу: город Псков, ул. Крупской, у дома № 22, расположенном в территориальной зоне Ж1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зона многоэтажной жилой застройки (5-10 этажей), определив следующие параметры: минимальный отступ от границы земельного участка, являющейся смежной с земельным участком с КН 60:27:0060350:48 (по точкам 3-4) – 1,0 м. 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И. В. Калашник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32:00Z</dcterms:created>
  <dc:creator>+</dc:creator>
  <dc:description/>
  <cp:keywords/>
  <dc:language>en-US</dc:language>
  <cp:lastModifiedBy>Андреева Людмила Алексеевна</cp:lastModifiedBy>
  <cp:lastPrinted>2015-05-22T09:30:00Z</cp:lastPrinted>
  <dcterms:modified xsi:type="dcterms:W3CDTF">2015-06-02T14:03:00Z</dcterms:modified>
  <cp:revision>3</cp:revision>
  <dc:subject/>
  <dc:title/>
</cp:coreProperties>
</file>