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Пско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9.08.2016г. № 1044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водный годовой план </w:t>
      </w:r>
    </w:p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монтов источников тепловой энергии и тепловых сетей 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ого образования «Город Псков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2016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0321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460"/>
        <w:gridCol w:w="1764"/>
        <w:gridCol w:w="1701"/>
        <w:gridCol w:w="162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№№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Наименование тепловых сетей, центральных тепловых пунктов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Время останов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Нач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Окончани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Тепловые се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Район "Запсковье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9 "СВПУ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23 "Волкова, 3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22 "Первомайская, 43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19 "Л.Поземского, 63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10 "Тиконд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3.05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6.06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26 «Л. Поземского,124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3.05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6.06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ГППО «Псковпассажиравтотранс» ул. Л. Поземского, д. 1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кончание отопите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Начало отопительного сез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Район "Завеличье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1 "Районная", кот.№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2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2 "Плодоовощ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18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18 "Маргелова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2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4"/>
              </w:rPr>
              <w:t>От котельной №17 "Коммунальная, 22</w:t>
            </w:r>
            <w:r>
              <w:rPr>
                <w:rFonts w:cs="Courier New"/>
                <w:sz w:val="24"/>
                <w:vertAlign w:val="superscript"/>
              </w:rPr>
              <w:t>б</w:t>
            </w:r>
            <w:r>
              <w:rPr>
                <w:rFonts w:cs="Courier New"/>
                <w:sz w:val="24"/>
              </w:rPr>
              <w:t>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1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4"/>
              </w:rPr>
              <w:t>От котельной №3 "Рижский пр., 43</w:t>
            </w:r>
            <w:r>
              <w:rPr>
                <w:rFonts w:cs="Courier New"/>
                <w:sz w:val="24"/>
                <w:vertAlign w:val="superscript"/>
              </w:rPr>
              <w:t>а</w:t>
            </w:r>
            <w:r>
              <w:rPr>
                <w:rFonts w:cs="Courier New"/>
                <w:sz w:val="24"/>
              </w:rPr>
              <w:t>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1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14 "Горбольница"            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6.05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0.05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Пар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2.09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6.09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Пар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4"/>
              </w:rPr>
              <w:t>От котельной №12 "Конная, 8</w:t>
            </w:r>
            <w:r>
              <w:rPr>
                <w:rFonts w:cs="Courier New"/>
                <w:sz w:val="24"/>
                <w:vertAlign w:val="superscript"/>
              </w:rPr>
              <w:t>а</w:t>
            </w:r>
            <w:r>
              <w:rPr>
                <w:rFonts w:cs="Courier New"/>
                <w:sz w:val="24"/>
              </w:rPr>
              <w:t>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.0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13 "Народная, 33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.0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4"/>
              </w:rPr>
              <w:t>От котельной №5 "Чехова, 4</w:t>
            </w:r>
            <w:r>
              <w:rPr>
                <w:rFonts w:cs="Courier New"/>
                <w:sz w:val="24"/>
                <w:vertAlign w:val="superscript"/>
              </w:rPr>
              <w:t>а</w:t>
            </w:r>
            <w:r>
              <w:rPr>
                <w:rFonts w:cs="Courier New"/>
                <w:sz w:val="24"/>
              </w:rPr>
              <w:t>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.0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11 «Кресты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3.05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6.06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7 "Школа-интернат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1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8 «Псковкирпич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8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15 «Дорпрогресс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4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8.06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От котельной №16 «ЦРБ»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14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8.06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УМР№15, ул. Горького,21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1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21 «Лесхоз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кончание отопите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Начало отопительного сез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25 ул.Рижский пр.5а (крышная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6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4 «Школа №16» Ленинградское шоссе,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кончание отопите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Начало отопительного сез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6 «Школа №13» ул. Пригородная,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кончание отопите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Начало отопительного сез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27 «Элтерм» ул. Солнечная,14</w:t>
            </w:r>
            <w:r>
              <w:rPr>
                <w:rFonts w:cs="Courier New"/>
                <w:vanish/>
                <w:sz w:val="24"/>
              </w:rPr>
              <w:t>ул. м"льной №27 "</w:t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  <w:r>
              <w:rPr>
                <w:rFonts w:cs="Courier New"/>
                <w:vanish/>
                <w:sz w:val="24"/>
              </w:rPr>
              <w:fldChar w:fldCharType="begin"/>
            </w:r>
            <w:r>
              <w:rPr>
                <w:sz w:val="24"/>
                <w:vanish/>
                <w:rFonts w:cs="Courier New"/>
              </w:rPr>
              <w:instrText xml:space="preserve"> PAGE \* ARABIC </w:instrText>
            </w:r>
            <w:r>
              <w:rPr>
                <w:sz w:val="24"/>
                <w:vanish/>
                <w:rFonts w:cs="Courier New"/>
              </w:rPr>
              <w:fldChar w:fldCharType="separate"/>
            </w:r>
            <w:r>
              <w:rPr>
                <w:sz w:val="24"/>
                <w:vanish/>
                <w:rFonts w:cs="Courier New"/>
              </w:rPr>
              <w:t>0</w:t>
            </w:r>
            <w:r>
              <w:rPr>
                <w:sz w:val="24"/>
                <w:vanish/>
                <w:rFonts w:cs="Courier New"/>
              </w:rPr>
              <w:fldChar w:fldCharType="end"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3.05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6.06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 3а, Кислякова, 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ЦТП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От котельной №1 "Районная", кот.№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1 Коммунальная, 59</w:t>
            </w:r>
            <w:r>
              <w:rPr>
                <w:rFonts w:cs="Courier New"/>
                <w:sz w:val="24"/>
                <w:vertAlign w:val="superscript"/>
              </w:rPr>
              <w:t>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2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2 Кузбасской див., 30</w:t>
            </w:r>
            <w:r>
              <w:rPr>
                <w:rFonts w:cs="Courier New"/>
                <w:sz w:val="24"/>
                <w:vertAlign w:val="superscript"/>
              </w:rPr>
              <w:t>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2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3 Коммунальная, 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2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4 Коммунальная, 7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2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5 Коммунальная,4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2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6 Юбилейная, 6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2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7 Западная, 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2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4"/>
              </w:rPr>
              <w:t>ЦТП 1-8 Юбилейная, 71</w:t>
            </w:r>
            <w:r>
              <w:rPr>
                <w:rFonts w:cs="Courier New"/>
                <w:sz w:val="24"/>
                <w:vertAlign w:val="superscript"/>
              </w:rPr>
              <w:t>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2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9 Юбилейная, 8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2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10 Западная, 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2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11 Рижский пр-т., 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2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12 Западная, 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2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13 Рокоссовского, 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2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14 Юбилейная, 87</w:t>
            </w:r>
            <w:r>
              <w:rPr>
                <w:rFonts w:cs="Courier New"/>
                <w:sz w:val="24"/>
                <w:vertAlign w:val="superscript"/>
              </w:rPr>
              <w:t>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2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15 Байкова, 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2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16 Коммунальная,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2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19 Юбилейная, 3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2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2   Рижский пр-т., 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2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От котельной №18"Маргелова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4"/>
              </w:rPr>
              <w:t>ЦТП 2-17 Космическая, 6</w:t>
            </w:r>
            <w:r>
              <w:rPr>
                <w:rFonts w:cs="Courier New"/>
                <w:sz w:val="24"/>
                <w:vertAlign w:val="superscript"/>
              </w:rPr>
              <w:t>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2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b/>
                <w:sz w:val="24"/>
              </w:rPr>
              <w:t>От котельной №12 "Конная,8</w:t>
            </w:r>
            <w:r>
              <w:rPr>
                <w:rFonts w:cs="Courier New"/>
                <w:b/>
                <w:sz w:val="24"/>
                <w:vertAlign w:val="superscript"/>
              </w:rPr>
              <w:t>а</w:t>
            </w:r>
            <w:r>
              <w:rPr>
                <w:rFonts w:cs="Courier New"/>
                <w:b/>
                <w:sz w:val="24"/>
              </w:rPr>
              <w:t>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4 М. Горького, 5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.0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8 Р. Люксембург, 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.0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9 Р. Люксембург, 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.0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10 Петровская, 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.0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11-и М.Горького, 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.0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12 Конная, 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.0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4"/>
              </w:rPr>
              <w:t>ЦТП 2-13 Красноармейская, 1</w:t>
            </w:r>
            <w:r>
              <w:rPr>
                <w:rFonts w:cs="Courier New"/>
                <w:sz w:val="24"/>
                <w:vertAlign w:val="superscript"/>
              </w:rPr>
              <w:t>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.0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19-и Лагерная, 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.0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20 Малясова,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.0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21 Красноармейская, 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.0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b/>
                <w:sz w:val="24"/>
              </w:rPr>
              <w:t>От котельной №3 "Рижский пр-т.,43</w:t>
            </w:r>
            <w:r>
              <w:rPr>
                <w:rFonts w:cs="Courier New"/>
                <w:b/>
                <w:sz w:val="24"/>
                <w:vertAlign w:val="superscript"/>
              </w:rPr>
              <w:t xml:space="preserve"> а</w:t>
            </w:r>
            <w:r>
              <w:rPr>
                <w:rFonts w:cs="Courier New"/>
                <w:b/>
                <w:sz w:val="24"/>
              </w:rPr>
              <w:t>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16 Коммунальная, 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1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1 Рижский пр-т., 29/3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1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b/>
                <w:sz w:val="24"/>
              </w:rPr>
              <w:t>От котельной  №5 "Чехова, 4</w:t>
            </w:r>
            <w:r>
              <w:rPr>
                <w:rFonts w:cs="Courier New"/>
                <w:b/>
                <w:sz w:val="24"/>
                <w:vertAlign w:val="superscript"/>
              </w:rPr>
              <w:t>а</w:t>
            </w:r>
            <w:r>
              <w:rPr>
                <w:rFonts w:cs="Courier New"/>
                <w:b/>
                <w:sz w:val="24"/>
              </w:rPr>
              <w:t>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14 Госпитальная, 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.0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15 Госпитальная, 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.0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От котельной №13 "Народная,33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16 Рижский пр-т., 6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.0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3 Юбилейная, 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.0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5 Рижский пр., 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.0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6 Народная, 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.0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7 Народная, 5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.0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От котельной №10 "Тиконд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17 Алехина,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3.05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6.06.1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18 Алехина, 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3.05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6.06.1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20 Ижорского,6</w:t>
            </w:r>
            <w:r>
              <w:rPr>
                <w:rFonts w:cs="Courier New"/>
                <w:sz w:val="24"/>
                <w:vertAlign w:val="superscript"/>
              </w:rPr>
              <w:t>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3.05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6.06.1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От котельной  №2 "Плодоовощ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18 Я.Райниса, 4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8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От котельной №23"Волкова,3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3-16 Школьная, 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От котельной №7 "Школа-интернат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5 Песочная, 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1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От котельной №9"СВПУ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1 Инженерная, 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2 Инженерная, 9</w:t>
            </w:r>
            <w:r>
              <w:rPr>
                <w:rFonts w:cs="Courier New"/>
                <w:sz w:val="24"/>
                <w:vertAlign w:val="superscript"/>
              </w:rPr>
              <w:t>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3 Инженерная, 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4 Инженерная, 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5 Инженерная, 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6 Инженерная, 6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7 Инженерная, 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8 Алтаева, 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9 Новосёлов, 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10 Новосёлов, 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11 Звёздная, 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12 Звёздная, 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13 Труда, 5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14 Труда, 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15 Энтузиастов, 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17 Инженерная, 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6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 18 Гдовская, 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6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19 Труда, 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6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20 Труда, 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6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 21-и Текстильная, 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6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22-и Алтаева,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6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23-и Инженерная, 7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6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24-и Сиреневый бул., 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6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25 Алтаева,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6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1 Бастионная, 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6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2 Бастионная, 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3 Советская, 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4 Октябрьский, 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6 Стахановская, 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7 Кузнецкая, 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8 Гагарина, 5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10 Советская, 42</w:t>
            </w:r>
            <w:r>
              <w:rPr>
                <w:rFonts w:cs="Courier New"/>
                <w:sz w:val="24"/>
                <w:vertAlign w:val="superscript"/>
              </w:rPr>
              <w:t>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11 Гражданская, 2</w:t>
            </w:r>
            <w:r>
              <w:rPr>
                <w:rFonts w:cs="Courier New"/>
                <w:sz w:val="24"/>
                <w:vertAlign w:val="superscript"/>
              </w:rPr>
              <w:t>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12 Л.Толстого, 4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13 Ленина, 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14 Плехановский, 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15-и Некрасова, 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16-и Новгородская, 8</w:t>
            </w:r>
            <w:r>
              <w:rPr>
                <w:rFonts w:cs="Courier New"/>
                <w:sz w:val="24"/>
                <w:vertAlign w:val="superscript"/>
              </w:rPr>
              <w:t>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17 Н. Васильева, 75</w:t>
            </w:r>
            <w:r>
              <w:rPr>
                <w:rFonts w:cs="Courier New"/>
                <w:sz w:val="24"/>
                <w:vertAlign w:val="superscript"/>
              </w:rPr>
              <w:t>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18 Новгородская, 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20-и Н. Васильева, 83</w:t>
            </w:r>
            <w:r>
              <w:rPr>
                <w:rFonts w:cs="Courier New"/>
                <w:sz w:val="24"/>
                <w:vertAlign w:val="superscript"/>
              </w:rPr>
              <w:t>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21-и Свердлова, 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22-и Свердлова, 5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23 Плехановский, 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20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</w:rPr>
              <w:t>04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highlight w:val="yellow"/>
              </w:rPr>
            </w:pPr>
            <w:r>
              <w:rPr>
                <w:rFonts w:cs="Courier New"/>
                <w:sz w:val="24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От котельной "Элтерм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9 Поселочная, 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3.05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6.06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От котельной №15 "Дорпрогресс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24 Ленинградское ш., 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4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8.06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9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25 Лесная,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4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8.06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9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26-и Харченко, 3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4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8.06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От котельной УМР15, ул. М.Горького,21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9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Киселева,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6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1.0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                                          И. В. Калашников</w:t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3:41:00Z</dcterms:created>
  <dc:creator>user</dc:creator>
  <dc:description/>
  <cp:keywords/>
  <dc:language>en-US</dc:language>
  <cp:lastModifiedBy>Николаева Ирина Олеговна</cp:lastModifiedBy>
  <cp:lastPrinted>2014-06-17T15:23:00Z</cp:lastPrinted>
  <dcterms:modified xsi:type="dcterms:W3CDTF">2016-08-19T12:52:00Z</dcterms:modified>
  <cp:revision>14</cp:revision>
  <dc:subject/>
  <dc:title>О создании временной комиссии</dc:title>
</cp:coreProperties>
</file>