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8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 подготовке жилищно-</w:t>
      </w:r>
    </w:p>
    <w:p>
      <w:pPr>
        <w:pStyle w:val="Normal"/>
        <w:rPr>
          <w:sz w:val="28"/>
        </w:rPr>
      </w:pPr>
      <w:r>
        <w:rPr>
          <w:sz w:val="28"/>
        </w:rPr>
        <w:t>коммунального хозяйства города Пскова</w:t>
      </w:r>
    </w:p>
    <w:p>
      <w:pPr>
        <w:pStyle w:val="Normal"/>
        <w:rPr>
          <w:sz w:val="28"/>
        </w:rPr>
      </w:pPr>
      <w:r>
        <w:rPr>
          <w:sz w:val="28"/>
        </w:rPr>
        <w:t>к работе в осенне-зимнем периоде</w:t>
      </w:r>
    </w:p>
    <w:p>
      <w:pPr>
        <w:pStyle w:val="Normal"/>
        <w:rPr/>
      </w:pPr>
      <w:r>
        <w:rPr>
          <w:sz w:val="28"/>
        </w:rPr>
        <w:t>2016-2017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 w:val="28"/>
        </w:rPr>
        <w:t xml:space="preserve">В целях обеспечения прав и законных интересов населения, проведения своевременной и качественной подготовки жилищно-коммунального хозяйства города Пскова к работе в осенне-зимнем периоде 2016-2017 годов, руководствуясь статьей 16 Федерального закона от 06.10.2003 № 131-ФЗ «Об общих принципах организации местного самоуправления в Российской Федерации», статьями 6 и 20 Федерального закона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статьями 32 и 34 Устава </w:t>
      </w:r>
      <w:r>
        <w:rPr>
          <w:sz w:val="28"/>
          <w:szCs w:val="28"/>
        </w:rPr>
        <w:t xml:space="preserve">муниципального образования «Город Псков», Администрация города Пс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Утвердить состав временной рабочей комиссии по подготовке жилищно-коммунального хозяйства города Пскова к работе в осенне-зимнем периоде 2016-2017 годов и </w:t>
      </w:r>
      <w:r>
        <w:rPr>
          <w:sz w:val="28"/>
          <w:szCs w:val="28"/>
        </w:rPr>
        <w:t xml:space="preserve">проверке готовности муниципального образования «Город Псков» к отопительному сезону 2016-2017гг. </w:t>
      </w:r>
      <w:r>
        <w:rPr>
          <w:sz w:val="28"/>
        </w:rPr>
        <w:t>на срок с 11 июля по 15 сентября 2016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харов Алексей Геннадьевич – начальник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аратынов Дмитрий Дмитриевич -</w:t>
      </w:r>
      <w:r>
        <w:rPr/>
        <w:t xml:space="preserve"> </w:t>
      </w:r>
      <w:r>
        <w:rPr>
          <w:sz w:val="28"/>
          <w:szCs w:val="28"/>
        </w:rPr>
        <w:t>заместитель начальника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афарян Ерем Симонович - начальник отдела коммунальных ресурсов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ечуха Петр Степанович - главный инженер МП г. Пскова «Псковские тепловые се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юков Михаил Петрович – первый заместитель директора МП г. Пскова «Горводокана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ршигора Сергей Григорьевич – государственный инспектор отдела по государственному энергетическому надзору по Псковской област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щеряков Алексей Евгеньевич – главный государственный инспектор отдела промышленной безопасности по Псковской област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удаков Андрей Анатольевич - государственный инспектор отдела по государственному энергетическому надзору по Псковской области (по согласованию).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2. Утвердить план мероприятий по подготовке жилищно-коммунального хозяйства города Пскова к работе в осенне-зимнем периоде 2016-2017 годов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                   (А. Г. Захаров):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контроль за выполнением работ по объектам согласно Плану мероприятий по подготовке жилищно-коммунального хозяйства города Пскова к работе в осенне-зимнем периоде 2016-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координацию деятельности муниципального бюджетного учреждения «Жилище», жилищно-строительных кооперативов, товариществ собственников жилья, управляющих организаций города Пскова по подготовке жилищного фонда города Пскова к работе в осенне-зимнем периоде 2016-2017 годов с завершением всех подготовительных работ до 15.09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) Обеспечить </w:t>
      </w:r>
      <w:r>
        <w:rPr>
          <w:sz w:val="28"/>
          <w:szCs w:val="28"/>
        </w:rPr>
        <w:t xml:space="preserve">контроль </w:t>
      </w:r>
      <w:r>
        <w:rPr>
          <w:sz w:val="28"/>
        </w:rPr>
        <w:t>за выполнением Графика остановки тепловых сетей и центральных тепловых пунктов муниципального предприятия города Пскова «Псковские тепловые сети» на плановый ремонт в 2016 году согласно Приложению 2 к настоящему Постановлению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4. Органам и структурным подразделениям Администрации города Пскова обеспечить контроль за подготовкой подведомственных и курируемых организаций и объектов жилищно-коммунального хозяйства города Пскова к работе в осенне-зимнем периоде 2016-2017 годов с завершением всех подготовительных работ до 15.09.2016 года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/>
      </w:pPr>
      <w:r>
        <w:rPr>
          <w:sz w:val="28"/>
          <w:szCs w:val="28"/>
        </w:rPr>
        <w:t>5. Финансовому управлению Администрации города Пскова (Т.Г. Винт) профинансировать выполненные работы по подготовке жилищно-коммунального хозяйства города Пскова к работе в осенне-зимнем периоде 2016-2017 годов в соответствии с бюджетом города Пскова на 2016 год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бочей комиссии: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ходом выполнения мероприятий по подготовке жилищно-коммунального хозяйства города Пскова к работе в осенне-зимнем периоде 2016-2017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) Провести проверку готовности к отопительному сезону 2016-2017 годов, потребителей тепловой энергии, теплоснабжающих и теплосетевых организаций муниципального образования «Город Псков» согласно Приложению 3 к настоящему Постановлению до 15 сентября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езультатам проверки оформить акт проверки готовности к отопительному сезону 2016-2017 годов согласно Приложению 4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ыдать паспорт готовности к отопительному сезону в соответствие с Приложением 5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потребителей тепловой энергии – не позднее 15 сентября 2016 год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- для теплоснабжающих организаций – не позднее 31 октября 2016 года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7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онтроль за исполнением настоящего Постановления возложить на начальника Управления городского хозяйства Администрации города Пскова Захарова А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а Пскова               </w:t>
        <w:tab/>
        <w:t xml:space="preserve">                                                         И.В. Калаш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2:00Z</dcterms:created>
  <dc:creator>USER</dc:creator>
  <dc:description/>
  <cp:keywords/>
  <dc:language>en-US</dc:language>
  <cp:lastModifiedBy>Николаева Ирина Олеговна</cp:lastModifiedBy>
  <cp:lastPrinted>2016-07-01T16:26:00Z</cp:lastPrinted>
  <dcterms:modified xsi:type="dcterms:W3CDTF">2016-08-19T12:49:00Z</dcterms:modified>
  <cp:revision>3</cp:revision>
  <dc:subject/>
  <dc:title>О ходе подготовки жилищно-</dc:title>
</cp:coreProperties>
</file>