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.01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7.01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еконструкции объекта капитального строительства, расположенного по адресу: город Псков, Октябрьский проспект,  дом №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13 декабря 2016 года,  рекомендаций Комиссии по землепользованию и застройке города Пскова от 16 января 2017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предельных параметров реконструкции объекта капитального строительства - нежилого здания с            КН 60:27:0020107:95 под офисное здание на земельном участке  с                           КН 60:27:0020107:226, площадью 2213 кв. м, по адресу: Октябрьский проспект,  дом № 50, расположенном в территориальной зоне Д3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зона обслуживающих и деловых объектов), определив следующие параметры: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й отступ от границы смежного земельного участка                       КН 60:27:0020107:78 (по точкам 1-1*) – 3,3 м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й отступ от границы смежного земельного участка                       КН 60:27:0020107:7 (по точкам 1*-2) – 3,3 м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ы смежного земельного участка                       КН 60:27:0020107:207 (по точкам 2-3) – 0,8 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И. В. Калашник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25:00Z</dcterms:created>
  <dc:creator>+</dc:creator>
  <dc:description/>
  <cp:keywords/>
  <dc:language>en-US</dc:language>
  <cp:lastModifiedBy>Андреева Людмила Алексеевна</cp:lastModifiedBy>
  <cp:lastPrinted>2017-01-24T14:24:00Z</cp:lastPrinted>
  <dcterms:modified xsi:type="dcterms:W3CDTF">2017-01-31T12:35:00Z</dcterms:modified>
  <cp:revision>4</cp:revision>
  <dc:subject/>
  <dc:title/>
</cp:coreProperties>
</file>