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6 и 2017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 Внести в Решение Псковской городской Думы от 26.12.2014 № 1291  «О бюджете города Пскова на 2015 год и плановый период 2016 и 2017 годов» (в ред. от 17.07.2015 № 1553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12"/>
        <w:jc w:val="both"/>
        <w:rPr/>
      </w:pPr>
      <w:r>
        <w:rPr>
          <w:sz w:val="28"/>
          <w:szCs w:val="28"/>
        </w:rPr>
        <w:t>в подпункте 1) пункта 1 цифры «4 045 789,0», «4 162 510,0» заменить соответственно цифрами «4 045 891,8», «4 162 61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ы «2 284 111,5» заменить цифрами «2 284 214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Приложении 2 «Поступления по группам, подгруппам, статьям классификации доходов в бюджет города Пскова в 2015 году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группе доходов «2 00 00000 00 0000 000 Безвозмездные поступления» цифры «2 284 111,5» заменить цифрами «2 284 214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группе доходов «2 02 00000 00 0000 000 Безвозмездные поступления от других бюджетов бюджетной системы Российской Федерации» цифры «2 284 111,5» заменить цифрами «2 284 214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атье доходов «2 02 04000 00 0000 151 Иные межбюджетные трансферты» цифры «26 845,0» заменить цифрами «26 947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статье доходов «2 02 04012 04 0000 151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» цифры «26 845,0» заменить цифрами «26 94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редства резервного фонда в рамках непрограммного направления деятельности «Иные непрограммные направления деятельности государственных органов Псковской области» цифры «150,0» заменить цифрами «252,8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ы «4 045 789,0» заменить                  цифрами «4 045 891,8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4 «Перечень главных администраторов доходов бюджета города Пскова – органов местного самоуправления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949 2 19 04000 04 0000 151 Возврат остатков субсидий, субвенций и иных межбюджетных трансфертов, имеющих целевое назначение, прошлых лет из бюджетов городских округов» включить стро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50 Контрольно-счетная палата города Псков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50 2 02 04012 04 0000 151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ЩЕГОСУДАРСТВЕННЫЕ ВОПРОСЫ 01»</w:t>
      </w:r>
      <w:r>
        <w:rPr>
          <w:sz w:val="28"/>
          <w:szCs w:val="28"/>
        </w:rPr>
        <w:t xml:space="preserve"> цифры «264 785,0» заменить цифрами «267 822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 03 20 3 1000 100»  цифры «26 479,7» заменить цифрами «26 579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03 20 3 1000 200»  цифры «12 826,7» заменить цифрами «12 72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01 04», «Обеспечение функционирования исполнительного органа местной администрации 01 04 21 0 0000», «Обеспечение деятельности центрального аппарата 01 04 21 2 1000»  цифры «64 602,4» заменить цифрами «63 664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 04 21 2 1000 100»  цифры «55 116,5» заменить цифрами «54 96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04 21 2 1000 200»  цифры «9 373,4» заменить цифрами «8 582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деятельности финансовых, налоговых и таможенных органов и органов финансового (финансово-бюджетного) надзора 01 06», «Обеспечение функционирования финансовых органов и органов финансово-бюджетного надзора 01 06 22 0 0000», «Обеспечение деятельности центрального аппарата 01 06 22 1 1000»  цифры «26 406,9» заменить цифрами «26 256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 06 22 1 1000 100»  цифры «24 165,1» заменить цифрами «24 06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06 22 1 1000 200»  цифры «2 208,8» заменить цифрами «2 158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Резервный фонд по предупреждению и ликвидации чрезвычайных ситуаций и последствий стихийных бедствий 01 11 25 5 0000» добавить строку: «Закупка товаров, работ и услуг для государственных (муниципальных) нужд 01 11 25 5 0000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194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 11 25 5 0000 800»  цифры «749,0» заменить цифрами «55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01 13»  цифры «127 456,2» заменить цифрами «131 581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 13 01 1 0000»  цифры «27 122,4» заменить цифрами «26 044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 13 01 1 0000» добавить строки: «Резервный фонд Администрации Псковской области 01 13 01 1 000П», «Предоставление субсидий бюджетным, автономным учреждениям и иным некоммерческим организациям 01 13 01 1 000П 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10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ероприятия пропагандистского и обучающего характера 01 13 01 1 2001»  цифры «519,8» заменить цифрами «450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 13 01 1 2001 600»  цифры «419,8» заменить цифрами «350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 13 01 1 2002»  цифры «1 269,5» заменить цифрами «179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 13 01 1 2002 600»  цифры «1 254,5» заменить цифрами «164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Повышение пожарной безопасности на территории муниципального образования «Город Псков» 01 13 01 1 2003», «Закупка товаров, работ и услуг для государственных (муниципальных) нужд 01 13 01 1 2003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безопасности людей на водных объектах города 01 13 01 1 2004», «Закупка товаров, работ и услуг для государственных (муниципальных) нужд 01 13 01 1 2004 200»  цифры «585,3» заменить цифрами «515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Образование" 01 13 01 1 2110», «Предоставление субсидий бюджетным,</w:t>
      </w:r>
      <w:r>
        <w:rPr/>
        <w:t xml:space="preserve"> </w:t>
      </w:r>
      <w:r>
        <w:rPr>
          <w:sz w:val="28"/>
          <w:szCs w:val="28"/>
        </w:rPr>
        <w:t>автономным учреждениям и иным некоммерческим организациям 01 13 01 1 2110 600»  цифры «17 344,0» заменить цифрами «17 901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Культура" 01 13 01 1 2111», «Предоставление субсидий бюджетным, автономным учреждениям и иным некоммерческим организациям 01 13 01 1 2111 600»  цифры «5 178,5» заменить цифрами «4 944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01 13 12 0 0000»  цифры «19 339,1» заменить цифрами «20 25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здание условий для обеспечения населения муниципального образования «Город Псков» услугами торговли, общественного питания» 01 13 12 2 0000»  цифры «4 250,3» заменить цифрами «4 37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йствие в организации и проведении ярмарок, выставок на территории муниципального образования «Город Псков» (МКУ «Снежинка») 01 13 12 2 2102»  цифры «4 185,3» заменить цифрами «4 314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12 2 2102 200»  цифры «1 295,9» заменить цифрами «1 424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01 13 12 4 0000», «Обеспечение деятельности центрального аппарата 01 13 12 4 1000»  цифры «15 088,8» заменить цифрами «15 87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12 4 1000 200»  цифры «1 530,8» заменить цифрами «2 321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вершенствование муниципального управления» 01 13 14 0 0000»  цифры «25 309,0» заменить цифрами «25 268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системы управления муниципальным имуществом, повышение эффективности использования муниципального имущества» 01 13 14 1 0000»  цифры «9 750,0» заменить цифрами «9 70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учета, инвентаризация и содержание муниципального имущества 01 13 14 1 2108»  цифры «8 130,9» заменить цифрами «8 100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14 1 2108 200»  цифры «8 116,9» заменить цифрами «8 067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 13 14 1 2108 800»  цифры «14,0» заменить цифрами «3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оведение оценки объектов муниципального имущества 01 13 14 1 2109»  цифры «1 619,1» заменить цифрами «1 609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у: «Иные бюджетные ассигнования 01 13 14 1 2109 8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 13 14 2 1000 100»  цифры «13 794,6» заменить цифрами «13 818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14 2 1000 200»  цифры «1 748,3» заменить цифрами «1 724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24 1 0000 200»  цифры «4 259,9» заменить цифрами «4 057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 13 24 1 0000 800»  цифры «255,1» заменить цифрами «457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01 13 25 0 0000»  цифры «36 005,8» заменить цифрами «40 330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непрограммные расходы общегородского назначения 01 13 25 3 0000»  цифры «29 005,8» заменить цифрами «33 000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 13 25 3 0000 100»  цифры «66,1» заменить цифрами «87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25 3 0000 200»  цифры «14 761,1» заменить цифрами «15 04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01 13 25 3 0000 300»  цифры «3 854,2» заменить цифрами «4 065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 13 25 3 0000 800»  цифры «10 324,4» заменить цифрами «13 806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объектов муниципальной собственности 01</w:t>
        <w:tab/>
        <w:t>13 25 7 0000», «Закупка товаров, работ и услуг для государственных (муниципальных) нужд</w:t>
        <w:tab/>
        <w:t xml:space="preserve"> 01 13 25 7 0000 200» цифры «7 000,0» заменить цифрами «7 33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БЕЗОПАСНОСТЬ И ПРАВООХРАНИТЕЛЬНАЯ ДЕЯТЕЛЬНОСТЬ 03»</w:t>
      </w:r>
      <w:r>
        <w:rPr>
          <w:sz w:val="28"/>
          <w:szCs w:val="28"/>
        </w:rPr>
        <w:t xml:space="preserve"> цифры «3 950,0» заменить цифрами «3 75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ругие вопросы в области национальной безопасности и правоохранительной деятельности 03 14», «Муниципальная программа «Обеспечение общественного порядка и противодействие преступности» 03 14 02 0 0000», «Подпрограмма «Профилактика преступлений и иных правонарушений в муниципальном образовании «Город Псков»» 03 14 02 1 0000»  цифры «3 950,0» заменить цифрами «3 75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филактика преступлений и иных правонарушений в масштабах муниципального образования «Город Псков» 03 14 02 1 2008», «Социальное обеспечение и иные выплаты населению 03 14 02 1 2008 300»  цифры «3 000,0» заменить цифрами «2 8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ЭКОНОМИКА 04»</w:t>
      </w:r>
      <w:r>
        <w:rPr>
          <w:sz w:val="28"/>
          <w:szCs w:val="28"/>
        </w:rPr>
        <w:t xml:space="preserve"> цифры «1 111 218,1» заменить цифрами «1 108 588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04 09 08 1 0000»  цифры «767 911,4» заменить цифрами «769 700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 04 09 08 1 2068», «Закупка товаров, работ и услуг для государственных (муниципальных) нужд 04 09 08 1 2068 200»  цифры «30 098,2» заменить цифрами «30 13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 04 09 08 1 2069»  цифры «23 506,8» заменить цифрами «23 465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 09 08 1 2069 200»  цифры «16 661,4» заменить цифрами «16 71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4 09 08 1 2069 400»  цифры «6 845,4» заменить цифрами «6 748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04 09 08 1 4119»  цифры «246 395,4» заменить цифрами «248 18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 09 08 1 4119 200»  цифры «223 658,2» заменить цифрами «230 991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4 09 08 1 4119 400»  цифры «22 737,2» заменить цифрами «17 19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овышение безопасности дорожного движения в муниципальном образовании «Город Псков»» 04 09 08 2 0000»  цифры «10 733,5» заменить цифрами «8 944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04 09 08 2 4119», «Закупка товаров, работ и услуг для государственных (муниципальных) нужд 04 09 08 2 4119 200»  цифры «5 940,0» заменить цифрами «4 151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национальной экономики 04 12»  цифры «177 117,2» заменить цифрами «174 487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04 12 12 0 0000»  цифры «14 866,8» заменить цифрами «12 236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еспечение градостроительной деятельности на территории муниципального образования «Город Псков»» 04 12 12 3 0000»  цифры «8 932,0» заменить цифрами «6 30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становка на государственный кадастровый учет территориальных зон согласно Правилам землепользования и застройки муниципального образования «Город Псков» 04 12 12 3 2104», «Закупка товаров, работ и услуг для государственных (муниципальных) нужд 04 12 12 3 2104 200»  цифры «3 000,0» заменить цифрами «37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ЖИЛИЩНО-КОММУНАЛЬНОЕ ХОЗЯЙСТВО 05»</w:t>
      </w:r>
      <w:r>
        <w:rPr>
          <w:sz w:val="28"/>
          <w:szCs w:val="28"/>
        </w:rPr>
        <w:t xml:space="preserve"> цифры «527 452,0» заменить цифрами «526 511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е хозяйство 05 01»  цифры «273 414,1» заменить цифрами «272 323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05 01 06 0 0000»  цифры «32 639,9» заменить цифрами «35 44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ереселение граждан из аварийного жилищного фонда» 05 01 06 2 0000»  цифры «32 433,2» заменить цифрами «35 242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 05 01 06 2 2063»  цифры «17 792,6» заменить цифрами «20 601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оки: «Закупка товаров, работ и услуг для государственных (муниципальных) нужд 05 01 06 2 2063 200» заменить на «Капитальные вложения в объекты государственной (муниципальной) собственности 05 01 06 2 2063 400», цифры «17 792,6» заменить цифрами «20 601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Улучшение качества жилищного фонда и повышение комфортности проживания в нем» 05 01 07 0 0000», «Подпрограмма «Замена лифтового оборудования в жилых многоквартирных домах муниципального образования «Город Псков»» 05 01 07 1 0000», «Разработка проектно-сметной документации, приобретение и установка лифтов (взамен устаревшего оборудования) 05 01 07 1 2066»  цифры «22 879,8» заменить цифрами «18 97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5 01 07 1 2066 400»  цифры «22 859,8» заменить цифрами «18 95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оммунальное хозяйство 05 02»  цифры «5 813,8» заменить цифрами «5 763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 02 09 1 2076 200»  цифры «1 562,9» заменить цифрами «622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5 02 09 1 2076 200» добавить строку: «Капитальные вложения в объекты государственной (муниципальной) собственности 05 02 09 1 2076 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94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05 02 10 0 0000»  цифры «3 543,9» заменить цифрами «3 493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Подпрограмма «Стимулирование и поддержка деятельности товариществ собственников жилья» 05 02 10 2 0000», «Организация деятельности товариществ собственников жилья в городе Пскове 05 02 10 2 2079», «Закупка товаров, работ и услуг для государственных (муниципальных) нужд 05 02 10 2 2079 200», «Благоустройство дворовой территории домов, где в качестве способа управления выбрано ТСЖ 05 02 10 2 2080», «Закупка товаров, работ и услуг для государственных (муниципальных) нужд 05 02 10 2 2080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Благоустройство 05 03»  цифры «165 490,0» заменить цифрами «164 72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05 03 11 0 0000»  цифры «163 177,5» заменить цифрами «162 412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 03 11 Ж 6002 200»  цифры «69 350,8» заменить цифрами «68 85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5 03 11 Ж 6002 400»  цифры «1 995,1» заменить цифрами «2 49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05 03 11 И 6003», «Закупка товаров, работ и услуг для государственных (муниципальных) нужд 05 03 11 И 6003 200»  цифры «1 350,0» заменить цифрами «1 590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05 03 11 2 0000»  цифры «74 461,7» заменить цифрами «73 807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05 03 11 2 2086», «Закупка товаров, работ и услуг для государственных (муниципальных) нужд 05 03 11 2 2086 200»  цифры «50 949,7» заменить цифрами «50 24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стройство и содержание детских игровых комплексов 05 03 11 2 2089»  цифры «1 500,0» заменить цифрами «1 65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 03 11 2 2089 200»  цифры «590,0» заменить цифрами «39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5 03 11 2 2089 400»  цифры «910,0» заменить цифрами «1 26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новогодней ели и праздничной иллюминации 05 03 11 2 2090», «Закупка товаров, работ и услуг для государственных (муниципальных) нужд 05 03 11 2 2090 200»  цифры «5 316,5» заменить цифрами «5 219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орьба с борщевиком Сосновского в муниципальном образовании «Город Псков»» 05 03 11 3 0000»  цифры «1 120,0» заменить цифрами «79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ведение комплекса работ по выявлению территорий, засоренных борщевиком Сосновского 05 03 11 3 2092», «Закупка товаров, работ и услуг для государственных (муниципальных) нужд 05 03 11 3 2092 200»  цифры «500,0» заменить цифрами «49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Вспашка, обработка почвы, посев многолетних трав 05 03 11 3 2093», «Закупка товаров, работ и услуг для государственных (муниципальных) нужд 05 03 11 3 2093 200»  цифры «620,0» заменить цифрами «3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Подпрограмма «Развитие садоводческих некоммерческих объединений граждан-жителей муниципального образования «Город Псков»» 05 03 11 4 0000», «Благоустройство и содержание территорий СНТ 05 03 11 4 2096», «Закупка товаров, работ и услуг для государственных (муниципальных) нужд 05 03 11 4 2096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жилищно-коммунального хозяйства 05 05»  цифры «82 734,2» заменить цифрами «83 69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Улучшение качества жилищного фонда и повышение комфортности проживания в нем» 05 05 07 0 0000», «Подпрограмма «Обеспечение реализации муниципальной программы» 05 05 07 3 0000», «Обеспечение деятельности центрального аппарата 05 05 07 3 1000»  цифры «6 675,1» заменить цифрами «6 76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5 05 07 3 1000 100»  цифры «5 731,8» заменить цифрами «5 84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 05 07 3 1000 200»  цифры «929,0» заменить цифрами «907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05 05 11 0 0000»  цифры «53 547,6» заменить цифрами «54 424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Благоустройство территории города для обеспечения отдыха и досуга жителей» 05 05 11 2 0000», «Содержание территории муниципального образования "Город Псков" (МКУ "Служба благоустройства города") 05 05 11 2 2098»  цифры «28 036,4» заменить цифрами «29 023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5 05 11 2 2098 100»  цифры «19 744,0» заменить цифрами «20 194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 05 11 2 2098 200»  цифры «6 563,2» заменить цифрами «7 076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5 05 11 2 2098 800»  цифры «1 729,2» заменить цифрами «1 752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05 05 11 5 0000», «Обеспечение деятельности центрального аппарата 05 05 11 5 1000»  цифры «25 511,2» заменить цифрами «25 401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5 05 11 5 1000 100»  цифры «21 138,4» заменить цифрами «21 029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РАЗОВАНИЕ 07»</w:t>
      </w:r>
      <w:r>
        <w:rPr>
          <w:sz w:val="28"/>
          <w:szCs w:val="28"/>
        </w:rPr>
        <w:t xml:space="preserve"> цифры «1 907 012,2» заменить цифрами «1 907 764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школьное образование 07 01», «Муниципальная программа «Развитие образования и повышение эффективности реализации молодежной политики» 07 01 04 0 0000»  цифры «699 790,0» заменить цифрами «700 33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7 01 04 2 0000»  цифры «691 670,0» заменить цифрами «692 21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дошкольных учреждений 07 01 04 2 2045», «Предоставление субсидий бюджетным, автономным учреждениям и иным некоммерческим организациям 07 01 04 2 2045 600»  цифры «22 448,6» заменить цифрами «22 992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е образование 07 02»  цифры «1 118 781,8» заменить цифрами «1 119 07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Развитие образования и повышение эффективности реализации молодежной политики» 07 02 04 0 0000», «Подпрограмма «Развитие муниципальной системы образования города Пскова» 07 02 04 1 0000»  цифры «958 317,1» заменить цифрами «958 608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дополнительного образования детям внешкольными учреждениями образования 07 02 04 1 2038», «Предоставление субсидий бюджетным, автономным учреждениям и иным некоммерческим организациям 07 02 04 1 2038 600»  цифры «60 633,3» заменить цифрами «60 578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07 02 04 1 2040», «Предоставление субсидий бюджетным, автономным учреждениям и иным некоммерческим организациям 07 02 04 1 2040 600»  цифры «21 077,1» заменить цифрами «21 32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07 02 04 1 2042 600» добавить строки: «Создание нормативно-правовой базы и условий в образовательных учреждениях для осуществления инклюзивного образования детей-инвалидов и детей с ограниченными возможностями здоровья. 07 02 04 1 2043», «Предоставление субсидий бюджетным, автономным учреждениям и иным некоммерческим организациям 07 02 04 1 2043 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1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образования 07 09»  цифры «82 133,1» заменить цифрами «82 050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7 09 01 0 0000», «Подпрограмма «Профилактика терроризма и экстремизма в муниципальном образовании «Город Псков»» 07 09 01 2 0000»  цифры «6 513,4» заменить цифрами «6 531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7 09 01 2 2005», «Предоставление субсидий бюджетным, автономным учреждениям и иным некоммерческим организациям 07 09 01 2 2005 600»  цифры «5 916,2» заменить цифрами «5 933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7 09 04 0 0000»  цифры «33 004,6» заменить цифрами «32 904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07 09 04 1 0000»  цифры «16 991,0» заменить цифрами «16 891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Создание нормативно-правовой базы и условий в образовательных учреждениях для осуществления инклюзивного образования детей-инвалидов и детей с ограниченными возможностями здоровья 07 09 04 1 2043», «Предоставление субсидий бюджетным, автономным учреждениям и иным некоммерческим организациям 07 09 04 1 2043 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 09 24 2 0000 100»  цифры «37 251,3» заменить цифрами «36 75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7 09 24 2 0000 200»  цифры «2 514,2» заменить цифрами «3 006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КУЛЬТУРА И КИНЕМАТОГРАФИЯ 08»</w:t>
      </w:r>
      <w:r>
        <w:rPr>
          <w:sz w:val="28"/>
          <w:szCs w:val="28"/>
        </w:rPr>
        <w:t xml:space="preserve"> цифры «83 776,5» заменить цифрами «84 010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ультура 08 01», «Муниципальная программа «Культура, сохранение культурного наследия и развитие туризма на территории муниципального образования «Город Псков»» 08 01 03 0 0000», «Подпрограмма «Развитие сферы «Культура» в муниципальном образовании «Город Псков»» 08 01 03 1 0000»  цифры «78 609,3» заменить цифрами «78 793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культуры 08 01 03 1 2020», «Предоставление субсидий бюджетным, автономным учреждениям и иным некоммерческим организациям 08 01 03 1 2020 600»  цифры «2 857,1» заменить цифрами «3 09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проведения общегородских праздничных мероприятий 08 01 03 1 2022»  цифры «14 680,0» заменить цифрами «14 63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8 01 03 1 2022 200»  цифры «12 577,0» заменить цифрами «12 45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8 01 03 1 2022 600»  цифры «2 103,0» заменить цифрами «2 17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культуры, кинематографии 08 04»  цифры «5 167,2» заменить цифрами «5 217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8 04 03 0 0000»  цифры «4 477,4» заменить цифрами «4 52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08 04 03 5 0000», «Обеспечение деятельности центрального аппарата 08 04 03 5 1000»  цифры «4 037,4» заменить цифрами «4 08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8 04 03 5 1000 100»  цифры «3 440,5» заменить цифрами «3 490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ФИЗИЧЕСКАЯ КУЛЬТУРА И СПОРТ 11» цифры «24 801,3» заменить цифрами «24 651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ругие вопросы в области физической культуры и спорта 11 05», «Муниципальная программа «Развитие физической культуры и спорта, организация отдыха и оздоровления детей» 11 05 05 0 0000»  цифры «4 647,0» заменить цифрами «4 497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физической культуры и спорта в муниципальном образовании «Город Псков»» 11 05 05 1 0000»  цифры «300,0» заменить цифрами «15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Укрепление материально-технической базы учреждений спорта и учреждений управления образования 11 05 05 1 2055», «Предоставление субсидий бюджетным, автономным учреждениям и иным некоммерческим организациям 11 05 05 1 2055 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 » цифры «4 162 510,0» заменить цифрами «4 162 612,8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-2017 г.г.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ЩЕГОСУДАРСТВЕННЫЕ ВОПРОСЫ 01»</w:t>
      </w:r>
      <w:r>
        <w:rPr>
          <w:sz w:val="28"/>
          <w:szCs w:val="28"/>
        </w:rPr>
        <w:t xml:space="preserve"> цифры «244 185,4» заменить цифрами «240 28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01 13»  цифры «104 271,2» заменить цифрами «100 371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 13 01 1 0000»  цифры «11 394,8» заменить цифрами «9 99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 13 01 1 2002»  цифры «1 622,8» заменить цифрами «22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01 1 2002 200»  в графе «Сумма на 2016 год» цифры «1 472,8» заменить цифрами «7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01 13 25 0 0000»  цифры «28 908,8» заменить цифрами «26 41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расходы общегородского назначения 01 13 25 3 0000»  цифры «28 908,8» заменить цифрами «25 208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 13 25 3 0000 800»  цифры «11 602,8» заменить цифрами «7 90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Иные бюджетные ассигнования 01 13 25 3 0000 800» добавить строки: «Капитальный ремонт объектов муниципальной собственности 01 13 25 7 0000», «Закупка товаров, работ и услуг для государственных (муниципальных) нужд 01 13 25 7 0000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на 2016 год» указать цифры «1 20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ЖИЛИЩНО-КОММУНАЛЬНОЕ ХОЗЯЙСТВО 05»</w:t>
      </w:r>
      <w:r>
        <w:rPr>
          <w:sz w:val="28"/>
          <w:szCs w:val="28"/>
        </w:rPr>
        <w:t xml:space="preserve"> цифры «291 564,3» заменить цифрами «295 464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е хозяйство 05 01»  цифры «28 197,4» заменить цифрами «32 09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Капитальные вложения в объекты государственной (муниципальной) собственности 05 01 06 2 9602 400» добавить строки: «Муниципальная программа «Улучшение качества жилищного фонда и повышение комфортности проживания в нем» 05 01 07 0 0000», «Подпрограмма «Замена лифтового оборудования в жилых многоквартирных домах муниципального образования «Город Псков»» 05 01 07 1 0000», «Разработка проектно-сметной документации, приобретение и установка лифтов (взамен устаревшего оборудования) 05 01 07 1 2066», «Капитальные вложения в объекты государственной (муниципальной) собственности 05 01 07 1 2066 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на 2016 год» указать цифры «3 9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05 03 11 2 2086», «Закупка товаров, работ и услуг для государственных (муниципальных) нужд 05 03 11 2 2086 200» цифры «82 500,0» заменить цифрами «81 7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новогодней ели и праздничной иллюминации 05 03 11 2 2090», «Закупка товаров, работ и услуг для государственных (муниципальных) нужд 05 03 11 2 2090 200» в графе «Сумма на 2016 год» указать цифры «800,0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0 0000»  цифры «34 325,5» заменить цифрами «33 26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 0000»  цифры «27 122,4» заменить цифрами «26 044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 0000» добавить строки: «Резервный фонд Администрации Псковской области 01 1 000П», «Предоставление субсидий бюджетным, автономным учреждениям и иным некоммерческим организациям 01 1 000П 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10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ероприятия пропагандистского и обучающего характера 01 1 2001»  цифры «519,8» заменить цифрами «450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 2001 600»  цифры «419,8» заменить цифрами «350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 1 2002»  цифры «1 269,5» заменить цифрами «17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 2002 600»  цифры «1 254,5» заменить цифрами «164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Повышение пожарной безопасности на территории муниципального образования «Город Псков» 01 1 2003», «Закупка товаров, работ и услуг для государственных (муниципальных) нужд 01 1 2003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безопасности людей на водных объектах города 01 1 2004», «Закупка товаров, работ и услуг для государственных (муниципальных) нужд 01 1 2004 200»  цифры «585,3» заменить цифрами «515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Образование" 01 1 2110», «Предоставление субсидий бюджетным, автономным учреждениям и иным некоммерческим организациям 01 1 2110 600»  цифры «17 344,0» заменить цифрами «17 901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Культура" 01 1 2111», «Предоставление субсидий бюджетным, автономным учреждениям и иным некоммерческим организациям 01 1 2111 600»  цифры «5 178,5» заменить цифрами «4 944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рофилактика терроризма и экстремизма в муниципальном образовании «Город Псков»» 01 2 0000»  цифры «7 203,2» заменить цифрами «7 22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1 2 2005», «Предоставление субсидий бюджетным, автономным учреждениям и иным некоммерческим организациям 01 2 2005 600»  цифры «5 916,2» заменить цифрами «5 933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Обеспечение общественного порядка и противодействие преступности» 02 0 0000»  цифры «6 419,0» заменить цифрами «6 219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рофилактика преступлений и иных правонарушений в муниципальном образовании «Город Псков»» 02 1 0000»  цифры «5 944,0» заменить цифрами «5 744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филактика преступлений и иных правонарушений в масштабах муниципального образования «Город Псков» 02 1 2008», «Социальное обеспечение и иные выплаты населению 02 1 2008 300»  цифры «3 000,0» заменить цифрами «2 8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3 0 0000»  цифры «476 071,2» заменить цифрами «476 305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феры «Культура» в муниципальном образовании «Город Псков»» 03 1 0000»  цифры «152 054,9» заменить цифрами «152 238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культуры 03 1 2020», «Предоставление субсидий бюджетным, автономным учреждениям и иным некоммерческим организациям 03 1 2020 600»  цифры «2 857,1» заменить цифрами «3 09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проведения общегородских праздничных мероприятий 03 1 2022»  цифры «14 680,0» заменить цифрами «14 63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3 1 2022 200»  цифры «12 577,0» заменить цифрами «12 45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3 1 2022 600»  цифры «2 103,0» заменить цифрами «2 17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03 5 0000», «Обеспечение деятельности центрального аппарата 03 5 1000»  цифры «4 037,4» заменить цифрами «4 08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3 5 1000 100»  цифры «3 440,5» заменить цифрами «3 490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4 0 0000»  цифры «1 741 625,0» заменить цифрами «1 742 359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04 1 0000»  цифры «983 428,1» заменить цифрами «983 61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едоставление дополнительного образования детям внешкольными учреждениями образования 04 1 2038», «Предоставление субсидий бюджетным, автономным учреждениям и иным некоммерческим организациям 04 1 2038 600»  цифры «60 633,3» заменить цифрами «60 578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04 1 2040», «Предоставление субсидий бюджетным, автономным учреждениям и иным некоммерческим организациям 04 1 2040 600»  цифры «21 077,1» заменить цифрами «21 32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4 2 0000»  цифры «735 671,0» заменить цифрами «736 214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дошкольных учреждений 04 2 2045», «Предоставление субсидий бюджетным, автономным учреждениям и иным некоммерческим организациям 04 2 2045 600»  цифры «22 448,6» заменить цифрами «22 992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физической культуры и спорта, организация отдыха и оздоровления детей» 05 0 0000»  цифры «112 699,4» заменить цифрами «112 549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физической культуры и спорта в муниципальном образовании «Город Псков»» 05 1 0000»  цифры «107 473,4» заменить цифрами «107 323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Укрепление материально-технической базы учреждений спорта и учреждений управления образования 05 1 2055», «Предоставление субсидий бюджетным, автономным учреждениям и иным некоммерческим организациям 05 1 2055 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06 0 0000»  цифры «136 284,4» заменить цифрами «139 093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ереселение граждан из аварийного жилищного фонда» 06 2 0000»  цифры «32 433,2» заменить цифрами «35 242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 06 2 2063»  цифры «17 792,6» заменить цифрами «20 601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оки «Закупка товаров, работ и услуг для государственных (муниципальных) нужд 06 2 2063 200» заменить на «Капитальные вложения в объекты государственной (муниципальной) собственности 06 2 2063 400», цифры «17 792,6» заменить цифрами «20 601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Улучшение качества жилищного фонда и повышение комфортности проживания в нем» 07 0 0000»  цифры «29 554,9» заменить цифрами «25 742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Замена лифтового оборудования в жилых многоквартирных домах муниципального образования «Город Псков»» 07 1 0000», «Разработка проектно-сметной документации, приобретение и установка лифтов (взамен устаревшего оборудования) 07 1 2066»  цифры «22 879,8» заменить цифрами «18 97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7 1 2066 400»  цифры «22 859,8» заменить цифрами «18 95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07 3 0000», «Обеспечение деятельности центрального аппарата 07 3 1000»  цифры «6 675,1» заменить цифрами «6 76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3 1000 100»  цифры «5 731,8» заменить цифрами «5 84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7 3 1000 200»  цифры «929,0» заменить цифрами «907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08 1 0000»  цифры «767 911,4» заменить цифрами «769 700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 08 1 2068», «Закупка товаров, работ и услуг для государственных (муниципальных) нужд 08 1 2068 200»  цифры «30 098,2» заменить цифрами «30 13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 08 1 2069»  цифры «23 506,8» заменить цифрами «23 465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8 1 2069 200»  цифры «16 661,4» заменить цифрами «16 71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8 1 2069 400»  цифры «6 845,4» заменить цифрами «6 748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08 1 4119»  цифры «246 395,4» заменить цифрами «248 18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8 1 4119 200»  цифры «223 658,2» заменить цифрами «230 991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8 1 4119 400»  цифры «22 737,2» заменить цифрами «17 19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овышение безопасности дорожного движения в муниципальном образовании «Город Псков»» 08 2 0000»  цифры «10 733,5» заменить цифрами «8 944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08 2 4119», «Закупка товаров, работ и услуг для государственных (муниципальных) нужд 08 2 4119 200»  цифры «5 940,0» заменить цифрами «4 151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9 1 2076 200»  цифры «1 562,9» заменить цифрами «62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9 1 2076 200» добавить строку: «Капитальные вложения в объекты государственной (муниципальной) собственности 09 1 2076 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94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10 0 0000»  цифры «3 543,9» заменить цифрами «3 493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Подпрограмма «Стимулирование и поддержка деятельности товариществ собственников жилья» 10 2 0000», «Организация деятельности товариществ собственников жилья в городе Пскове 10 2 2079», «Закупка товаров, работ и услуг для государственных (муниципальных) нужд 10 2 2079 200», «Благоустройство дворовой территории домов, где в качестве способа управления выбрано ТСЖ 10 2 2080», «Закупка товаров, работ и услуг для государственных (муниципальных) нужд 10 2 2080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11 0 0000»  цифры «216 725,1» заменить цифрами «216 83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1 Ж 6002 200»  цифры «69 350,8» заменить цифрами «68 85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11 Ж 6002 400»  цифры «1 995,1» заменить цифрами «2 49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11 И 6003», «Закупка товаров, работ и услуг для государственных (муниципальных) нужд 11 И 6003 200»  цифры «1 350,0» заменить цифрами «1 590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11 2 0000»  цифры «102 498,1» заменить цифрами «102 830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11 2 2086», «Закупка товаров, работ и услуг для государственных (муниципальных) нужд 11 2 2086 200»  цифры «50 949,7» заменить цифрами «50 24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стройство и содержание детских игровых комплексов 11 2 2089»  цифры «1 500,0» заменить цифрами «1 65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1 2 2089 200»  цифры «590,0» заменить цифрами «39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11 2 2089 400»  цифры «910,0» заменить цифрами «1 26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новогодней ели и праздничной иллюминации 11 2 2090», «Закупка товаров, работ и услуг для государственных (муниципальных) нужд 11 2 2090 200»  цифры «5 316,5» заменить цифрами «5 219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ржание территории муниципального образования "Город Псков" (МКУ "Служба благоустройства города") 11 2 2098»  цифры «28 036,4» заменить цифрами «29 023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11 2 2098 100»  цифры «19 744,0» заменить цифрами «20 194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1 2 2098 200»  цифры «6 563,2» заменить цифрами «7 076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11 2 2098 800»  цифры «1 729,2» заменить цифрами «1 752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орьба с борщевиком Сосновского в муниципальном образовании «Город Псков»» 11 3 0000»  цифры «1 120,0» заменить цифрами «79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ведение комплекса работ по выявлению территорий, засоренных борщевиком Сосновского 11 3 2092», «Закупка товаров, работ и услуг для государственных (муниципальных) нужд 11 3 2092 200»  цифры «500,0» заменить цифрами «49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Вспашка, обработка почвы, посев многолетних трав 11 3 2093», «Закупка товаров, работ и услуг для государственных (муниципальных) нужд 11 3 2093 200»  цифры «620,0» заменить цифрами «3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Подпрограмма «Развитие садоводческих некоммерческих объединений граждан-жителей муниципального образования «Город Псков»» 11 4 0000», «Благоустройство и содержание территорий СНТ 11 4 2096», «Закупка товаров, работ и услуг для государственных (муниципальных) нужд 11 4 2096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11 5 0000», «Обеспечение деятельности центрального аппарата 11 5 1000»  цифры «25 511,2» заменить цифрами «25 401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11 5 1000 100»  цифры «21 138,4» заменить цифрами «21 02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12 0 0000»  цифры «34 205,9» заменить цифрами «32 49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здание условий для обеспечения населения муниципального образования «Город Псков» услугами торговли, общественного питания» 12 2 0000»  цифры «4 250,3» заменить цифрами «4 37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йствие в организации и проведении ярмарок, выставок на территории муниципального образования «Город Псков» (МКУ «Снежинка») 12 2 2102»  цифры «4 185,3» заменить цифрами «4 314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2 2 2102 200»  цифры «1 295,9» заменить цифрами «1 424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еспечение градостроительной деятельности на территории муниципального образования «Город Псков»» 12 3 0000»  цифры «8 932,0» заменить цифрами «6 30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становка на государственный кадастровый учет территориальных зон согласно Правилам землепользования и застройки муниципального образования «Город Псков» 12 3 2104», «Закупка товаров, работ и услуг для государственных (муниципальных) нужд 12 3 2104 200»  цифры «3 000,0» заменить цифрами «37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12 4 0000», «Обеспечение деятельности центрального аппарата 12 4 1000»  цифры «15 088,8» заменить цифрами «15 87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2 4 1000 200»  цифры «1 530,8» заменить цифрами «2 321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вершенствование муниципального управления» 14 0 0000»  цифры «102 183,5» заменить цифрами «102 143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системы управления муниципальным имуществом, повышение эффективности использования муниципального имущества» 14 1 0000»  цифры «9 750,0» заменить цифрами «9 70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учета, инвентаризация и содержание муниципального имущества 14 1 2108»  цифры «8 130,9» заменить цифрами «8 100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4 1 2108 200»  цифры «8 116,9» заменить цифрами «8 067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14 1 2108 800»  цифры «14,0» заменить цифрами «3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оведение оценки объектов муниципального имущества 14 1 2109»  цифры «1 619,1» заменить цифрами «1 609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у: «Иные бюджетные ассигнования 14 1 2109 8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14 2 1000 100»  цифры «13 794,6» заменить цифрами «13 818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4 2 1000 200»  цифры «1 748,3» заменить цифрами «1 72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0 3 1000 100»  цифры «26 479,7» заменить цифрами «26 579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0 3 1000 200»  цифры «12 826,7» заменить цифрами «12 72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функционирования исполнительного органа местной администрации 21 0 0000», «Обеспечение деятельности центрального аппарата 21 2 1000»  цифры «64 602,4» заменить цифрами «63 664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1 2 1000 100»  цифры «55 116,5» заменить цифрами «54 96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1 2 1000 200»  цифры «9 373,4» заменить цифрами «8 58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функционирования финансовых органов и органов финансово-бюджетного надзора 22 0 0000», «Обеспечение деятельности центрального аппарата 22 1 1000»  цифры «26 406,9» заменить цифрами «26 256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2 1 1000 100»  цифры «24 165,1» заменить цифрами «24 06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2 1 1000 200»  цифры «2 208,8» заменить цифрами «2 158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4 1 0000 200»  цифры «4 259,9» заменить цифрами «4 057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24 1 0000 800»  цифры «255,1» заменить цифрами «457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4 2 0000 100»  цифры «37 251,3» заменить цифрами «36 75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4 2 0000 200»  цифры «2 514,2» заменить цифрами «3 006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25 0 0000»  цифры «263 552,8» заменить цифрами «267 877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непрограммные расходы общегородского назначения 25 3 0000»  цифры «29 005,8» заменить цифрами «33 000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5 3 0000 100»  цифры «66,1» заменить цифрами «87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5 3 0000 200»  цифры «14 761,1» заменить цифрами «15 04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25 3 0000 300»  цифры «3 854,2» заменить цифрами «4 065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25 3 0000 800»  цифры «10 324,4» заменить цифрами «13 806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Резервный фонд по предупреждению и ликвидации чрезвычайных ситуаций и последствий стихийных бедствий 25 5 0000» добавить строку: «Закупка товаров, работ и услуг для государственных (муниципальных) нужд 25 5 0000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194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25 5 0000 800»  цифры «749,0» заменить цифрами «55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объектов муниципальной собственности 25 7 0000», «Закупка товаров, работ и услуг для государственных (муниципальных) нужд</w:t>
        <w:tab/>
        <w:t xml:space="preserve"> 25 7 0000 200» цифры «7 000,0» заменить цифрами  «7 33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Всего:» цифры «4 162 510,0» заменить цифрами «4 162 612,8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В Приложении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-2017 г.г.»: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0 0000»  цифры «20 170,6» заменить цифрами «18 768,6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 0000»  цифры «11 394,8» заменить цифрами «9 99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 1 2002»  цифры «1 622,8» заменить цифрами «22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1 2002 200»  в графе «Сумма на 2016 год» цифры «1 472,8» заменить цифрами «7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Улучшение качества жилищного фонда и повышение комфортности проживания в нем» 07 0 0000»  в графе «Сумма на 2016 год» цифры «6 998,5» заменить цифрами «10 898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Муниципальная программа «Улучшение качества жилищного фонда и повышение комфортности проживания в нем» 07 0 0000» добавить строки: «Подпрограмма «Замена лифтового оборудования в жилых многоквартирных домах муниципального образования «Город Псков»» 07 1 0000», «Разработка проектно-сметной документации, приобретение и установка лифтов (взамен устаревшего оборудования) 07 1 2066», «Капитальные вложения в объекты государственной (муниципальной) собственности 07 1 2066 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на 2016 год» указать цифры «3 9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11 2 2086», «Закупка товаров, работ и услуг для государственных (муниципальных) нужд 11 2 2086 200» цифры «82 500,0» заменить цифрами «81 7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новогодней ели и праздничной иллюминации 11 2 2090», «Закупка товаров, работ и услуг для государственных (муниципальных) нужд 11 2 2090 200» в графе «Сумма на 2016 год» указать цифры «8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25 0 0000»  цифры «45 061,4» заменить цифрами «42 563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расходы общегородского назначения 25 3 0000»  цифры «28 908,8» заменить цифрами «25 208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25 3 0000 800»  цифры «11 602,8» заменить цифрами «7 90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Социальное обеспечение и иные выплаты населению 25 6 0000 300» добавить строки: «Капитальный ремонт объектов муниципальной собственности 25 7 0000», «Закупка товаров, работ и услуг для государственных (муниципальных) нужд 25 7 0000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на 2016 год» указать цифры «1 202,0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 Приложении 11 «Ведомственная структура расходов бюджета города Пскова на 2015 год»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образования Администрации города Пскова 599»</w:t>
      </w:r>
      <w:r>
        <w:rPr>
          <w:sz w:val="28"/>
          <w:szCs w:val="28"/>
        </w:rPr>
        <w:t xml:space="preserve"> цифры «1 802 672,0» заменить цифрами «1 802 774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599 01», «Другие общегосударственные вопросы 599 01 13»  цифры «18 851,8» заменить цифрами «18 352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 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599 01 13 01 1 0000»  цифры «18 791,8» заменить цифрами «18 292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599 01 13 01 1 0000» добавить строки: «Резервный фонд Администрации Псковской области 599 01 13 01 1 000П», «Предоставление субсидий бюджетным, автономным учреждениям и иным некоммерческим организациям 599 01 13 01 1 000П 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10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ероприятия пропагандистского и обучающего характера 599 01 13 01 1 2001», «Предоставление субсидий бюджетным, автономным учреждениям и иным некоммерческим организациям 599 01 13 01 1 2001 600»  цифры «315,3» заменить цифрами «245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599 01 13 01 1 2002», «Предоставление субсидий бюджетным, автономным учреждениям и иным некоммерческим организациям 599 01 13 01 1 2002 600»  цифры «1 132,5» заменить цифрами «4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Образование" 599 01 13 01 1 2110», «Предоставление субсидий бюджетным, автономным учреждениям и иным некоммерческим организациям 599 01 13 01 1 2110 600»  цифры «17 344,0» заменить цифрами «17 901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РАЗОВАНИЕ 599 07»  цифры «1 739 171,9» заменить цифрами «1 739 924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школьное образование 599 07 01», «Муниципальная программа «Развитие образования и повышение эффективности реализации молодежной политики» 599 07 01 04 0 0000»  цифры «699 790,0» заменить цифрами «700 33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599 07 01 04 2 0000»  цифры «691 670,0» заменить цифрами «692 21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дошкольных учреждений 599 07 01 04 2 2045», «Предоставление субсидий бюджетным, автономным учреждениям и иным некоммерческим организациям 599 07 01 04 2 2045 600»  цифры «22 448,6» заменить цифрами «22 992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е образование 599 07 02», «Муниципальная программа «Развитие образования и повышение эффективности реализации молодежной политики» 599 07 02 04 0 0000», «Подпрограмма «Развитие муниципальной системы образования города Пскова» 599 07 02 04 1 0000»  цифры «957 457,1» заменить цифрами «957 748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дополнительного образования детям внешкольными учреждениями образования 599 07 02 04 1 2038», «Предоставление субсидий бюджетным, автономным учреждениям и иным некоммерческим организациям 599 07 02 04 1 2038 600»  цифры «60 633,3» заменить цифрами «60 578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599 07 02 04 1 2040», «Предоставление субсидий бюджетным, автономным учреждениям и иным некоммерческим организациям 599 07 02 04 1 2040 600»  цифры «21 077,1» заменить цифрами «21 32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599 07 02 04 1 2042 600» добавить строки: «Создание нормативно-правовой базы и условий в образовательных учреждениях для осуществления инклюзивного образования детей-инвалидов и детей с ограниченными возможностями здоровья 599 07 02 04 1 2043», «Предоставление субсидий бюджетным, автономным учреждениям и иным некоммерческим организациям 599 07 02 04 1 2043 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1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образования 599 07 09»  цифры «81 285,9» заменить цифрами «81 20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 07 09 01 0 0000», «Подпрограмма «Профилактика терроризма и экстремизма в муниципальном образовании «Город Псков»» 599 07 09 01 2 0000», «Обеспечение антитеррористической защищенности в муниципальных учреждениях сферы «Образование» 599 07 09 01 2 2005», «Предоставление субсидий бюджетным, автономным учреждениям и иным некоммерческим организациям 599 07 09 01 2 2005 600»  цифры «5 916,2» заменить цифрами «5 933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599 07 09 04 0 0000»  цифры «33 004,6» заменить цифрами «32 904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599 07 09 04 1 0000»  цифры «16 991,0» заменить цифрами «16 891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Создание нормативно-правовой базы и условий в образовательных учреждениях для осуществления инклюзивного образования детей-инвалидов и детей с ограниченными возможностями здоровья. 599 07 09 04 1 2043», «Предоставление субсидий бюджетным, автономным учреждениям и иным некоммерческим организациям 599 07 09 04 1 2043 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599 07 09 24 2 0000 100»  цифры «37 251,3» заменить цифрами «36 75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599 07 09 24 2 0000 200»  цифры «2 514,2» заменить цифрами «3 006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ФИЗИЧЕСКАЯ КУЛЬТУРА И СПОРТ 599 11»  цифры «167,4» заменить цифрами «1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Другие вопросы в области физической культуры и спорта 599 11 05», «Муниципальная программа «Развитие физической культуры и спорта, организация отдыха и оздоровления детей» 599 11 05 05 0 0000», «Подпрограмма «Развитие физической культуры и спорта в муниципальном образовании «Город Псков»» 599 11 05 05 1 0000», «Укрепление материально-технической базы учреждений спорта и учреждений управления образования 599 11 05 05 1 2055», «Предоставление субсидий бюджетным, автономным учреждениям и иным некоммерческим организациям 599 11 05 05 1 2055 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Псковская городская Дума»</w:t>
      </w:r>
      <w:r>
        <w:rPr>
          <w:sz w:val="28"/>
          <w:szCs w:val="28"/>
        </w:rPr>
        <w:t xml:space="preserve">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600 01 03 20 3 1000 100»  цифры «26 479,7» заменить цифрами «26 579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00 01 03 20 3 1000 200»  цифры «12 826,7» заменить цифрами «12 72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культуры Администрации города Пскова»</w:t>
      </w:r>
      <w:r>
        <w:rPr>
          <w:sz w:val="28"/>
          <w:szCs w:val="28"/>
        </w:rPr>
        <w:t xml:space="preserve"> по строкам: «ОБЩЕГОСУДАРСТВЕННЫЕ ВОПРОСЫ 602 01», «Другие общегосударственные вопросы 602 01 13»,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602 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602 01 13 01 1 0000», «Повышение пожарной безопасности в муниципальных учреждениях сферы "Культура" 602 01 13 01 1 2111», «Предоставление субсидий бюджетным, автономным учреждениям и иным некоммерческим организациям 602 01 13 01 1 2111 600»  цифры «5 178,5» заменить цифрами «4 944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УЛЬТУРА И КИНЕМАТОГРАФИЯ 602 08»  цифры «83 776,5» заменить цифрами «84 010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ультура 602 08 01», «Муниципальная программа «Культура, сохранение культурного наследия и развитие туризма на территории муниципального образования «Город Псков»» 602 08 01 03 0 0000», «Подпрограмма «Развитие сферы «Культура» в муниципальном образовании «Город Псков»» 602 08 01 03 1 0000»  цифры «78 609,3» заменить цифрами «78 793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культуры 602 08 01 03 1 2020», «Предоставление субсидий бюджетным, автономным учреждениям и иным некоммерческим организациям 602 08 01 03 1 2020 600»  цифры «2 857,1» заменить цифрами «3 09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проведения общегородских праздничных мероприятий 602 08 01 03 1 2022»  цифры «14 680,0» заменить цифрами «14 63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02 08 01 03 1 2022 200»  цифры «12 577,0» заменить цифрами «12 45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602 08 01 03 1 2022 600»  цифры «2 103,0» заменить цифрами «2 17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культуры, кинематографии 602 08 04»  цифры «5 167,2» заменить цифрами «5 217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602 08 04 03 0 0000»  цифры «4 477,4» заменить цифрами «4 52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602 08 04 03 5 0000», «Обеспечение деятельности центрального аппарата 602 08 04 03 5 1000»  цифры «4 037,4» заменить цифрами «4 08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602 08 04 03 5 1000 100»  цифры «3 440,5» заменить цифрами «3 490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градостроительной деятельности Администрации города Пскова 639»</w:t>
      </w:r>
      <w:r>
        <w:rPr>
          <w:sz w:val="28"/>
          <w:szCs w:val="28"/>
        </w:rPr>
        <w:t xml:space="preserve"> цифры «20 946,7» заменить цифрами «19 107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639 01», «Другие общегосударственные вопросы 639 01 13»  цифры «12 014,7» заменить цифрами «12 805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Содействие экономическому развитию, инвестиционной деятельности» 639 01 13 12 0 0000», «Подпрограмма «Обеспечение реализации муниципальной программы» 639 01 13 12 4 0000», «Обеспечение деятельности центрального аппарата 639 01 13 12 4 1000»  цифры «11 989,1» заменить цифрами «12 779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39 01 13 12 4 1000 200»  цифры «1 477,3» заменить цифрами «2 267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НАЦИОНАЛЬНАЯ ЭКОНОМИКА 639 04», «Другие вопросы в области национальной экономики 639 04 12», «Муниципальная программа «Содействие экономическому развитию, инвестиционной деятельности» 639 04 12 12 0 0000», «Подпрограмма «Обеспечение градостроительной деятельности на территории муниципального образования «Город Псков»» 639 04 12 12 3 0000»  цифры «8 932,0» заменить цифрами «6 30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становка на государственный кадастровый учет территориальных зон согласно Правилам землепользования и застройки муниципального образования «Город Псков» 639 04 12 12 3 2104», «Закупка товаров, работ и услуг для государственных (муниципальных) нужд 639 04 12 12 3 2104 200»  цифры «3 000,0» заменить цифрами «37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Администрация города Пскова 700»</w:t>
      </w:r>
      <w:r>
        <w:rPr>
          <w:sz w:val="28"/>
          <w:szCs w:val="28"/>
        </w:rPr>
        <w:t xml:space="preserve"> цифры «120 533,5» заменить цифрами «119 928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700 01»  цифры «93 567,3» заменить цифрами «93 162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700 01 04», «Обеспечение функционирования исполнительного органа местной администрации 700 01 04 21 0 0000», «Обеспечение деятельности центрального аппарата 700 01 04 21 2 1000»  цифры «64 602,4» заменить цифрами «63 664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 01 04 21 2 1000 100»  цифры «55 116,5» заменить цифрами «54 96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 01 04 21 2 1000 200»  цифры «9 373,4» заменить цифрами «8 58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зервные фонды 700 01 11», «Иные непрограммные направления деятельности органов местного самоуправления 700 01 11 25 0 0000», «Резервный фонд по предупреждению и ликвидации чрезвычайных ситуаций и последствий стихийных бедствий 700 01 11 25 5 0000», «Иные бюджетные ассигнования 700 01 11 25 5 0000 800»  цифры «749,0» заменить цифрами «55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700 01 13»  цифры «28 196,8» заменить цифрами «28 92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Содействие экономическому развитию, инвестиционной деятельности» 700 01 13 12 0 0000», «Подпрограмма «Создание условий для обеспечения населения муниципального образования «Город Псков» услугами торговли, общественного питания» 700 01 13 12 2 0000»  цифры «4 250,3» заменить цифрами «4 37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йствие в организации и проведении ярмарок, выставок на территории муниципального образования «Город Псков» (МКУ «Снежинка») 700 01 13 12 2 2102»  цифры «4 185,3» заменить цифрами «4 314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 01 13 12 2 2102 200»  цифры «1 295,9» заменить цифрами «1 424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 01 13 24 1 0000 200»  цифры «4 259,9» заменить цифрами «4 057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700 01 13 24 1 0000 800»  цифры «255,1» заменить цифрами «457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700 01 13 25 0 0000», «Иные непрограммные расходы общегородского назначения 700 01 13 25 3 0000»  цифры «4 198,6» заменить цифрами «4 797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700 01 13 25 3 0000 300»  цифры «2 309,2» заменить цифрами «2 457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700 01 13 25 3 0000 800»  цифры «973,5» заменить цифрами «1 424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НАЦИОНАЛЬНАЯ БЕЗОПАСНОСТЬ И ПРАВООХРАНИТЕЛЬНАЯ ДЕЯТЕЛЬНОСТЬ 700 03», «Другие вопросы в области национальной безопасности и правоохранительной деятельности 700 03 14», «Муниципальная программа «Обеспечение общественного порядка и противодействие преступности» 700 03 14 02 0 0000», «Подпрограмма «Профилактика преступлений и иных правонарушений в муниципальном образовании «Город Псков»» 700 03 14 02 1 0000», «Профилактика преступлений и иных правонарушений в масштабах муниципального образования «Город Псков» 700 03 14 02 1 2008», «Социальное обеспечение и иные выплаты населению 700 03 14 02 1 2008 300»  цифры «3 000,0» заменить цифрами «2 8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городского хозяйства Администрации города Пскова 701»</w:t>
      </w:r>
      <w:r>
        <w:rPr>
          <w:sz w:val="28"/>
          <w:szCs w:val="28"/>
        </w:rPr>
        <w:t xml:space="preserve"> цифры «1 178 088,1» заменить цифрами «1 178 173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701 01»  цифры «4 825,9» заменить цифрами «4 889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ОБЩЕГОСУДАРСТВЕННЫЕ ВОПРОСЫ 701 01» добавить строки: «Резервные фонды 701 01 11», «Иные непрограммные направления деятельности органов местного самоуправления 701 01 11 25 0 0000», «Резервный фонд по предупреждению и ликвидации чрезвычайных ситуаций и последствий стихийных бедствий 701 01 11 25 5 0000», «Закупка товаров, работ и услуг для государственных (муниципальных) нужд 701 01 11 25 5 0000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194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701 01 13»  цифры «4 825,9» заменить цифрами «4 694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701 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701 01 13 01 1 0000»  цифры «1 260,3» заменить цифрами «915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Повышение пожарной безопасности на территории муниципального образования «Город Псков» 701 01 13 01 1 2003», «Закупка товаров, работ и услуг для государственных (муниципальных) нужд 701 01 13 01 1 2003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безопасности людей на водных объектах города 701 01 13 01 1 2004», «Закупка товаров, работ и услуг для государственных (муниципальных) нужд 701 01 13 01 1 2004 200»  цифры «585,3» заменить цифрами «515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701 01 13 25 0 0000», «Иные непрограммные расходы общегородского назначения 701 01 13 25 3 0000»  цифры «3 563,6» заменить цифрами «3 777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701 01 13 25 3 0000 300»  цифры «25,0» заменить цифрами «88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701 01 13 25 3 0000 800»  цифры «3 104,6» заменить цифрами «3 254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701 04 09 08 1 0000»  цифры «767 911,4» заменить цифрами «769 700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 701 04 09 08 1 2068», «Закупка товаров, работ и услуг для государственных (муниципальных) нужд 701 04 09 08 1 2068 200»  цифры «30 098,2» заменить цифрами «30 13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 701 04 09 08 1 2069»  цифры «23 506,8» заменить цифрами «23 465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 04 09 08 1 2069 200»  цифры «16 661,4» заменить цифрами «16 71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701 04 09 08 1 2069 400»  цифры «6 845,4» заменить цифрами «6 748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701 04 09 08 1 4119»  цифры «246 395,4» заменить цифрами «248 18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 04 09 08 1 4119 200»  цифры «223 658,2» заменить цифрами «230 991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701 04 09 08 1 4119 400»  цифры «22 737,2» заменить цифрами «17 19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овышение безопасности дорожного движения в муниципальном образовании «Город Псков»» 701 04 09 08 2 0000»  цифры «10 733,5» заменить цифрами «8 944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701 04 09 08 2 4119», «Закупка товаров, работ и услуг для государственных (муниципальных) нужд 701 04 09 08 2 4119 200»  цифры «5 940,0» заменить цифрами «4 151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 701 05»  цифры «232 390,9» заменить цифрами «232 413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оммунальное хозяйство 701 05 02»  цифры «5 813,8» заменить цифрами «5 763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 05 02 09 1 2076 200»  цифры «1 562,9» заменить цифрами «62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701 05 02 09 1 2076 200» добавить строку: «Капитальные вложения в объекты государственной (муниципальной) собственности 701 05 02 09 1 2076 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94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701 05 02 10 0 0000»  цифры «3 543,9» заменить цифрами «3 493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Подпрограмма «Стимулирование и поддержка деятельности товариществ собственников жилья» 701 05 02 10 2 0000», «Организация деятельности товариществ собственников жилья в городе Пскове 701 05 02 10 2 2079», «Закупка товаров, работ и услуг для государственных (муниципальных) нужд 701 05 02 10 2 2079 200», «Благоустройство дворовой территории домов, где в качестве способа управления выбрано ТСЖ 701 05 02 10 2 2080», «Закупка товаров, работ и услуг для государственных (муниципальных) нужд 701 05 02 10 2 2080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Благоустройство 701 05 03»  цифры «165 490,0» заменить цифрами «164 684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701 05 03 11 0 0000»  цифры «163 177,5» заменить цифрами «162 372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 05 03 11 Ж 6002 200»  цифры «69 350,8» заменить цифрами «68 85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701 05 03 11 Ж 6002 400»  цифры «1 995,1» заменить цифрами «2 49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701 05 03 11 И 6003», «Закупка товаров, работ и услуг для государственных (муниципальных) нужд 701 05 03 11 И 6003 200»  цифры «1 350,0» заменить цифрами «1 55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701 05 03 11 2 0000»  цифры «74 461,7» заменить цифрами «73 807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701 05 03 11 2 2086», «Закупка товаров, работ и услуг для государственных (муниципальных) нужд 701 05 03 11 2 2086 200»  цифры «50 949,7» заменить цифрами «50 24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стройство и содержание детских игровых комплексов 701 05 03 11 2 2089»  цифры «1 500,0» заменить цифрами «1 65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 05 03 11 2 2089 200»  цифры «590,0» заменить цифрами «39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701 05 03 11 2 2089 400»  цифры «910,0» заменить цифрами «1 26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новогодней ели и праздничной иллюминации 701 05 03 11 2 2090», «Закупка товаров, работ и услуг для государственных (муниципальных) нужд 701 05 03 11 2 2090 200»  цифры «5 316,5» заменить цифрами «5 219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орьба с борщевиком Сосновского в муниципальном образовании «Город Псков»» 701 05 03 11 3 0000»  цифры «1 120,0» заменить цифрами «79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ведение комплекса работ по выявлению территорий, засоренных борщевиком Сосновского 701 05 03 11 3 2092», «Закупка товаров, работ и услуг для государственных (муниципальных) нужд 701 05 03 11 3 2092 200»  цифры «500,0» заменить цифрами «49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Вспашка, обработка почвы, посев многолетних трав 701 05 03 11 3 2093», «Закупка товаров, работ и услуг для государственных (муниципальных) нужд 701 05 03 11 3 2093 200»  цифры «620,0» заменить цифрами «3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Подпрограмма «Развитие садоводческих некоммерческих объединений граждан-жителей муниципального образования «Город Псков»» 701 05 03 11 4 0000», «Благоустройство и содержание территорий СНТ 701 05 03 11 4 2096», «Закупка товаров, работ и услуг для государственных (муниципальных) нужд 701 05 03 11 4 2096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жилищно-коммунального хозяйства 701 05 05»  цифры «59 570,2» заменить цифрами «60 447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701 05 05 11 0 0000»  цифры «53 547,6» заменить цифрами «54 424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Благоустройство территории города для обеспечения отдыха и досуга жителей» 701 05 05 11 2 0000», «Содержание территории муниципального образования "Город Псков" (МКУ "Служба благоустройства города") 701 05 05 11 2 2098»  цифры «28 036,4» заменить цифрами «29 023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1 05 05 11 2 2098 100»  цифры «19 744,0» заменить цифрами «20 194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 05 05 11 2 2098 200»  цифры «6 563,2» заменить цифрами «7 076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701 05 05 11 2 2098 800»  цифры «1 729,2» заменить цифрами «1 752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701 05 05 11 5 0000», «Обеспечение деятельности центрального аппарата 701 05 05 11 5 1000»  цифры «25 511,2» заменить цифрами «25 401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1 05 05 11 5 1000 100»  цифры «21 138,4» заменить цифрами «21 029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учету и распределению жилой площади Администрации города Пскова 702»</w:t>
      </w:r>
      <w:r>
        <w:rPr>
          <w:sz w:val="28"/>
          <w:szCs w:val="28"/>
        </w:rPr>
        <w:t xml:space="preserve"> цифры «170 500,7» заменить цифрами «173 31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 702 05»  цифры «76 248,0» заменить цифрами «79 057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е хозяйство 702 05 01»  цифры «66 797,2» заменить цифрами «69 60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702 05 01 06 0 0000»  цифры «32 639,9» заменить цифрами «35 44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ереселение граждан из аварийного жилищного фонда» 702 05 01 06 2 0000»  цифры «32 433,2» заменить цифрами «35 242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 702 05 01 06 2 2063»  цифры «17 792,6» заменить цифрами «20 601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оки «Закупка товаров, работ и услуг для государственных (муниципальных) нужд 702 05 01 06 2 2063 200» заменить на «Капитальные вложения в объекты государственной (муниципальной) собственности 702 05 01 06 2 2063 400», цифры «17 792,6» заменить цифрами «20 601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и: «Перечисление средств региональному оператору – Фонд капитального ремонта Псковской области 702 05 01 254 Р000», «Закупка товаров, работ и услуг для государственных (муниципальных) нужд 702 05 01 254 Р000 200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Финансовое управление Администрации города Пскова 872»</w:t>
      </w:r>
      <w:r>
        <w:rPr>
          <w:sz w:val="28"/>
          <w:szCs w:val="28"/>
        </w:rPr>
        <w:t xml:space="preserve"> цифры «109 438,7» заменить цифрами «105 598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ЩЕГОСУДАРСТВЕННЫЕ ВОПРОСЫ 872 01»  цифры «26 332,4» заменить цифрами «22 49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Другие общегосударственные вопросы 872 01 13», «Иные непрограммные направления деятельности органов местного самоуправления 872 01 13 25 0 0000», «Иные непрограммные расходы общегородского назначения 872 01 13 25 3 0000»  цифры «5 997,5» заменить цифрами «2 157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872 01 13 25 3 0000 800»  цифры «4 598,2» заменить цифрами «757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митет по управлению муниципальным имуществом города Пскова 908»</w:t>
      </w:r>
      <w:r>
        <w:rPr>
          <w:sz w:val="28"/>
          <w:szCs w:val="28"/>
        </w:rPr>
        <w:t xml:space="preserve"> цифры «26 586,6» заменить цифрами «33 307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908 01», «Другие общегосударственные вопросы 908 01 13»  цифры «25 636,6» заменить цифрами «32 317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вершенствование муниципального управления» 908 01 13 14 0 0000»  цифры «25 309,0» заменить цифрами «25 268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системы управления муниципальным имуществом, повышение эффективности использования муниципального имущества» 908 01 13 14 1 0000»  цифры «9 750,0» заменить цифрами «9 70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учета, инвентаризация и содержание муниципального имущества 908 01 13 14 1 2108»  цифры «8 130,9» заменить цифрами «8 100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08 01 13 14 1 2108 200»  цифры «8 116,9» заменить цифрами «8 067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908 01 13 14 1 2108 800»  цифры «14,0» заменить цифрами «3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оведение оценки объектов муниципального имущества 908 01 13 14 1 2109»  цифры «1 619,1» заменить цифрами «1 609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у: «Иные бюджетные ассигнования 908 01 13 14 1 2109 8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08 01 13 14 2 1000 100»  цифры «13 794,6» заменить цифрами «13 818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08 01 13 14 2 1000 200»  цифры «1 748,3» заменить цифрами «1 72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908 01 13 25 0 0000», «Иные непрограммные расходы общегородского назначения 908 01 13 25 3 0000»  цифры «283,6» заменить цифрами «7 004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908 01 13 25 3 0000 800»  цифры «268,0» заменить цифрами «6 988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908 03 14 02 1 2012 200» добавить строки: «ЖИЛИЩНО-КОММУНАЛЬНОЕ ХОЗЯЙСТВО 908 05», «Благоустройство 908 05 03», «Муниципальная программа «Повышение уровня благоустройства и улучшение санитарного состояния города Пскова» 908 05 03 11 0 0000», «Отдельное мероприятие: «Освобождение земельных участков от движимых и недвижимых вещей» 908 05 03 11 И 6003», «Закупка товаров, работ и услуг для государственных (муниципальных) нужд 908 05 03 11 И 6003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40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нтрольно-счетная палата города Пскова 950»</w:t>
      </w:r>
      <w:r>
        <w:rPr>
          <w:sz w:val="28"/>
          <w:szCs w:val="28"/>
        </w:rPr>
        <w:t xml:space="preserve"> цифры «6 072,0» заменить цифрами «6 20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950 01»  цифры «6 072,0» заменить цифрами «6 20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деятельности финансовых, налоговых и таможенных органов и органов финансового (финансово-бюджетного) надзора 950 01 06», «Обеспечение функционирования финансовых органов и органов финансово-бюджетного надзора 950 01 06 22 0 0000», «Обеспечение деятельности центрального аппарата 950 01 06 22 1 1000»  цифры «6 072,0» заменить цифрами «5 92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50 01 06 22 1 1000 100»  цифры «5 300,9» заменить цифрами «5 200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50 01 06 22 1 1000 200»  цифры «752,1» заменить цифрами «702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Иные бюджетные ассигнования 950 01 06 22 1 1000 800» добавить строки: «Другие общегосударственные вопросы 950 01 13», «Иные непрограммные направления деятельности органов местного самоуправления 950 01 13 25 0 0000», «Иные непрограммные расходы общегородского назначения 950 01 13 25 3 0000», «Закупка товаров, работ и услуг для государственных (муниципальных) нужд 950 01 13 25 3 0000 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28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строительства и капитального ремонта Администрации города Пскова 951»</w:t>
      </w:r>
      <w:r>
        <w:rPr>
          <w:sz w:val="28"/>
          <w:szCs w:val="28"/>
        </w:rPr>
        <w:t xml:space="preserve"> цифры «380 817,1» заменить цифрами «377 356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ЩЕГОСУДАРСТВЕННЫЕ ВОПРОСЫ 951 01», «Другие общегосударственные вопросы 951 01 13», «Иные непрограммные направления деятельности органов местного самоуправления 951 01 13 25 0 0000»  цифры «7 003,9» заменить цифрами «7 35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расходы общегородского назначения 951 01 13 25 3 0000»,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51 01 13 25 3 0000 100»  цифры «3,9» заменить цифрами «2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объектов муниципальной собственности 951 01 13 25 7 0000», «Закупка товаров, работ и услуг для государственных (муниципальных) нужд</w:t>
        <w:tab/>
        <w:t xml:space="preserve"> 951 01 13 25 7 0000 200» цифры «7 000,0» заменить цифрами «7 33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 951 05»  цифры «218 813,2» заменить цифрами «215 001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е хозяйство 951 05 01»  цифры «205 100,0» заменить цифрами «201 2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Улучшение качества жилищного фонда и повышение комфортности проживания в нем» 951 05 01 07 0 0000», «Подпрограмма «Замена лифтового оборудования в жилых многоквартирных домах муниципального образования «Город Псков»» 951 05 01 07 1 0000», «Разработка проектно-сметной документации, приобретение и установка лифтов (взамен устаревшего оборудования) 951 05 01 07 1 2066»  цифры «22 879,8» заменить цифрами «18 97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951 05 01 07 1 2066 400»  цифры «22 859,8» заменить цифрами «18 95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жилищно-коммунального хозяйства 951 05 05»  цифры «13 713,2» заменить цифрами «13 801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Улучшение качества жилищного фонда и повышение комфортности проживания в нем» 951 05 05 07 0 0000», «Подпрограмма «Обеспечение реализации муниципальной программы» 951 05 05 07 3 0000», «Обеспечение деятельности центрального аппарата 951 05 05 07 3 1000»  цифры «6 675,1» заменить цифрами «6 76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51 05 05 07 3 1000 100»  цифры «5 731,8» заменить цифрами «5 84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51 05 05 07 3 1000 200»  цифры «929,0» заменить цифрами «907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 » цифры «4 162 510,0» заменить цифрами «4 162 612,8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 В Приложении 12 «Ведомственная структура расходов бюджета города Пскова на 2016-2017 годы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Администрация города Пскова 700»</w:t>
      </w:r>
      <w:r>
        <w:rPr>
          <w:sz w:val="28"/>
          <w:szCs w:val="28"/>
        </w:rPr>
        <w:t xml:space="preserve"> цифры «118 282,4» заменить цифрами «116 880,4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700 01»  цифры «95 728,8» заменить цифрами «94 326,8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700 01 13»  цифры «28 626,6» заменить цифрами «27 224,6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700 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700 01 13 01 1 0000» в графе «Сумма на 2016 год»  цифры «1 572,8» заменить цифрами «170,8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700 01 13 01 1 2002», «Закупка товаров, работ и услуг для государственных (муниципальных) нужд 700 01 13 01 1 2002 200»  в графе «Сумма на 2016 год» цифры «1 472,8» заменить цифрами «70,8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городского хозяйства Администрации города Пскова»</w:t>
      </w:r>
      <w:r>
        <w:rPr>
          <w:sz w:val="28"/>
          <w:szCs w:val="28"/>
        </w:rPr>
        <w:t xml:space="preserve"> по строкам: «Организация, благоустройство и комплексное содержание парков, скверов, городских лесов и иных зон 701 05 03 11 2 2086», «Закупка товаров, работ и услуг для государственных (муниципальных) нужд</w:t>
        <w:tab/>
        <w:t xml:space="preserve"> 701 05 03 11 2 2086 200» цифры «82 500,0» заменить цифрами «81 700,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рокам: «Организация и содержание новогодней ели и праздничной иллюминации 701 05 03 11 2 2090», «Закупка товаров, работ и услуг для государственных (муниципальных) нужд</w:t>
        <w:tab/>
        <w:t xml:space="preserve"> 701 05 03 11 2 2090 200» в графе «Сумма на 2016 год» указать цифры «800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Финансовое управление Администрации города Пскова 872»</w:t>
      </w:r>
      <w:r>
        <w:rPr>
          <w:sz w:val="28"/>
          <w:szCs w:val="28"/>
        </w:rPr>
        <w:t xml:space="preserve"> цифры «88 656,2» заменить цифрами «84 956,2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872 01»  цифры «28 897,4» заменить цифрами «25 197,4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ругие общегосударственные вопросы 872 01 13», «Иные непрограммные направления деятельности органов местного самоуправления 872 01 13 25 0 0000», «Иные непрограммные расходы общегородского назначения 872 01 13 25 3 0000»  цифры «8 017,6» заменить цифрами «4 317,6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872 01 13 25 3 0000 800»  цифры «6 948,2» заменить цифрами «3 248,2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строительства и капитального ремонта Администрации города Пскова 951»</w:t>
      </w:r>
      <w:r>
        <w:rPr>
          <w:sz w:val="28"/>
          <w:szCs w:val="28"/>
        </w:rPr>
        <w:t xml:space="preserve"> цифры «64 974,8» заменить цифрами «70 076,8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Управление строительства и капитального ремонта Администрации города Пскова 951» добавить строки: «ОБЩЕГОСУДАРСТВЕННЫЕ ВОПРОСЫ 951 01», «Другие общегосударственные вопросы 951 01 13», «Иные непрограммные направления деятельности органов местного самоуправления 951 01 13 25 0 0000», «Капитальный ремонт объектов муниципальной собственности 951 01 13 25 7 0000», «Закупка товаров, работ и услуг для государственных (муниципальных) нужд 951 01 13 25 7 0000 2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бавленным строкам в графе «Сумма на 2016 год» указать цифры «1 202,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роке «ЖИЛИЩНО-КОММУНАЛЬНОЕ ХОЗЯЙСТВО 951 05»  в графе «Сумма на 2016 год» цифры «13 974,8» заменить цифрами «17 874,8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ЖИЛИЩНО-КОММУНАЛЬНОЕ ХОЗЯЙСТВО 951 05» добавить строки: «Жилищное хозяйство 951 05 01», «Муниципальная программа «Улучшение качества жилищного фонда и повышение комфортности проживания в нем» 951 05 01 07 0 0000», «Подпрограмма «Замена лифтового оборудования в жилых многоквартирных домах муниципального образования «Город Псков»» 951 05 01 07 1 0000», «Разработка проектно-сметной документации, приобретение и установка лифтов (взамен устаревшего оборудования) 951 05 01 07 1 2066», «Капитальные вложения в объекты государственной (муниципальной) собственности 951 05 01 07 1 2066 4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бавленным строкам в графе «Сумма на 2016 год» указать цифры «3 900,0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) В </w:t>
      </w:r>
      <w:r>
        <w:rPr>
          <w:color w:val="000000"/>
          <w:sz w:val="28"/>
          <w:szCs w:val="28"/>
        </w:rPr>
        <w:t>Приложении 13 «Объем бюджетных ассигнований дорожного фонда муниципального образования «Город Псков» на 2015 год»: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держание автомобильных дорог общего пользования местного значения и сооружений на них» цифры «195 651,8» заменить цифрами «203 411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й ремонт дорог,  ремонт дворовых территорий многоквартирных домов, проездов к дворовым территориям, разработка проектной документации» цифры «126 404,0» заменить                                        цифрами   «126 07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оектирование и строительство автомобильных дорог» цифры «600 855,6» заменить цифрами «595 214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вышение безопасности дорожного движения» цифры «10 733,5» заменить цифрами «8 944,7»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5 «Источники внутреннего финансирования дефицита бюджета города Пскова на 2015 год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0 00 00 0000 500 Увеличение остатков средств бюджетов» цифры  «-4 629 789,0» заменить цифрами «-4 629 891,8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500 Увеличение прочих остатков средств бюджетов» цифры «-4 629 789,0» заменить цифрами «-4 629 891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510 Увеличение прочих остатков денежных средств бюджетов» цифры «-4 629 789,0» заменить цифрами          «-4 629 891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4 0000 510 Увеличение прочих остатков денежных средств бюджетов городских округов» цифры «-4 629 789,0» заменить цифрами «-4 629 891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0 00 00 0000 600 Уменьшение остатков средств бюджетов» цифры «4 642 510,0» заменить цифрами «4 642 61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600 Уменьшение прочих остатков средств бюджетов» цифры «4 642 510,0» заменить цифрами «4 642 61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610 Уменьшение прочих остатков денежных средств бюджетов» цифры «4 642 510,0» заменить цифрами         «4 642 61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4 0000 610 Уменьшение прочих остатков денежных средств бюджетов городских округов» цифры «4 642 510,0» заменить цифрами «4 642 612,8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) В </w:t>
      </w:r>
      <w:r>
        <w:rPr>
          <w:color w:val="000000"/>
          <w:sz w:val="28"/>
          <w:szCs w:val="28"/>
        </w:rPr>
        <w:t>Приложении 19 «План финансирования капитального ремонта объектов муниципального сектора города Пскова на 2015 год»: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Дорожное хозяйство (дорожные фонды)», «Управление городского хозяйства Администрации г. Пскова» цифры «119 504,0» заменить цифрами «119 174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Ремонт дорог и тротуаров» цифры «67 866,0» заменить цифрами «50 58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монт дворовых территорий и проездов, в т.ч. ПИР» цифры «51 638,0» заменить цифрами «68 59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РАЗОВАНИЕ», «Управление образования Администрации  г. Пскова» цифры «75 712,4» заменить цифрами «75 24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Школы» цифры «30 862,2» заменить цифрами «30 751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МБОУ «СОШ №8»» цифры «1 200,0» заменить цифрами «90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МБОУ «Средняя общеобразовательная школа №23»» добавить строку «МБОУ ЦО «ППК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» указать цифры «18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Детские сады» цифры «44 850,2» заменить                         цифрами «44 48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МБДОУ «Детский сад №39»» цифры «1 105,6» заменить цифрами «744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Капитальный ремонт объектов муниципального имущества» цифры «7 000,0» заменить цифрами «7 33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«Капитальный ремонт объектов муниципального имущества» добавить строку «Управление по градостроительной деятельности Администрации г. Псков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бавленной строке в графе «Сумма» указать цифры «79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:» цифры «389 577,9» заменить                       цифрами «389 896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20 «План расходования платы населения за пользование жилым помещением (платы за наем) на 2015 год»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«Управление по учету и распределению жилой площади Администрации города Пско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строки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левое финансирование работ по установке общедомовых приборов учета коммунальных ресурсов» заменить на           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левое финансирование работ по установке коллективных (общедомовых) приборов учета коммунальных ресурсов, общедомовых водоподогревателей в многоквартирных домах, в части муниципальных жилых помещений, а также оплаты расходов по установке индивидуальных приборов учета коммунальных ресурсов в муниципальных жилых помещения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строки 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исление средств региональному оператору - Фонд капитального ремонта Псковской области (РОФКРПО)» заменить на 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исление взносов на капитальный ремонт в соответствии с Жилищным кодексом Российской Федерации», цифры        «29 997,3» заменить цифрами «29 72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ходы на содержание и коммунальные услуги жилых помещений муниципального жилищного фонда до заключения договора на право пользования указанными помещениями в установленном порядке» цифры «1 000,0» заменить цифрами «1 108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асходы на оплату услуг по договорам, заключенным на основании п.2 раздела II "Порядка зачисления и расходования платы за наем муниципального жилищного фонда"» цифры «460,0» заменить цифрами «625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оки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екущий ремонт освобождающихся либо приобретенных муниципальных жилых помещений» заменить на                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«Город Псков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оки «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иобретение и установка газового, электрического и сантехнического оборудования» заменить на                   «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иобретение и установка газового, электрического и сантехнического оборудования взамен признанного непригодным для дальнейшей эксплуат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финансового управл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12"/>
        </w:tabs>
        <w:ind w:left="1512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9:00Z</dcterms:created>
  <dc:creator>User</dc:creator>
  <dc:description/>
  <cp:keywords/>
  <dc:language>en-US</dc:language>
  <cp:lastModifiedBy>а</cp:lastModifiedBy>
  <cp:lastPrinted>2015-07-13T09:35:00Z</cp:lastPrinted>
  <dcterms:modified xsi:type="dcterms:W3CDTF">2015-09-15T05:53:00Z</dcterms:modified>
  <cp:revision>1337</cp:revision>
  <dc:subject/>
  <dc:title>ПСКОВСКАЯ ГОРОДСКАЯ ДУМА</dc:title>
</cp:coreProperties>
</file>