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сновных параметров бюджета города Пскова на 2015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88"/>
        <w:gridCol w:w="1402"/>
        <w:gridCol w:w="2288"/>
      </w:tblGrid>
      <w:tr>
        <w:trPr>
          <w:trHeight w:val="23" w:hRule="atLeast"/>
        </w:trPr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(от 17.07.2015 №1553)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45 789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45 891,8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1 677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1 677,5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84 111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84 214,3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5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5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62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62,7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528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528,8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45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47,8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51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612,8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бюджета города Пскова на плановый период 2016 и 2017 годов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нение доходной части бюджета города Пскова на 2015 год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юджет (от </w:t>
            </w:r>
            <w:r>
              <w:rPr>
                <w:b/>
                <w:sz w:val="20"/>
                <w:szCs w:val="20"/>
              </w:rPr>
              <w:t xml:space="preserve">17.07.2015 №1553 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4 11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4 214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4 11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4 214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8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947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8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947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зервного фонда в рамках непрограммного направления деятельности "Иные непрограммные направления деятельности государственных органов Псковской области 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 xml:space="preserve">увеличение расходов на оплату участия команды МБОУ ДОД ЦВР «Патриот» во всероссийских соревнованиях «Школа безопасности»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45 78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45 891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оект подразумевает увеличение расходной части бюджета города Пскова на 2015 год с соответствующим </w:t>
      </w:r>
      <w:r>
        <w:rPr>
          <w:sz w:val="28"/>
          <w:szCs w:val="28"/>
        </w:rPr>
        <w:t xml:space="preserve">внесением изменений в 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5 год» </w:t>
      </w:r>
      <w:r>
        <w:rPr>
          <w:color w:val="000000"/>
          <w:sz w:val="28"/>
          <w:szCs w:val="28"/>
        </w:rPr>
        <w:t xml:space="preserve">на сумму </w:t>
      </w:r>
      <w:r>
        <w:rPr>
          <w:b/>
          <w:color w:val="000000"/>
          <w:sz w:val="28"/>
          <w:szCs w:val="28"/>
        </w:rPr>
        <w:t xml:space="preserve">102,8 тыс. руб. </w:t>
      </w:r>
      <w:r>
        <w:rPr>
          <w:color w:val="000000"/>
          <w:sz w:val="28"/>
          <w:szCs w:val="28"/>
        </w:rPr>
        <w:t>за счет безвозмездных поступлений. Распределение указанных средств отражено в таблице раздела 2 Пояснительной записк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151"/>
        <w:gridCol w:w="4480"/>
      </w:tblGrid>
      <w:tr>
        <w:trPr>
          <w:tblHeader w:val="true"/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584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2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Мероприятия пропагандистского и обучающего характер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9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9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на обучение ответственных лиц за пожарную безопасность – 26,8 тыс. руб., приобретение противогазов в связи с передачей полномочий по обеспечению работников ОМС и организаций, находящихся в их ведении, средствами индивидуальной защиты на уровень субъекта РФ – 1 132,5 тыс. руб. </w:t>
            </w:r>
            <w:r>
              <w:rPr>
                <w:b/>
                <w:sz w:val="18"/>
                <w:szCs w:val="18"/>
              </w:rPr>
              <w:t>Средства направляются на ОМ «Повыш. пож. без.» -557,2 тыс. руб., ПП «Профил. терроризма..» - 17,6 тыс. руб., ПП «Развитие мун системы образов…» - 246,1 тыс. руб., ПП «Развитие сист дошк. обр…» -338,4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Создание запасов мобильных средств оповещения населения об угрозе ЧС, запасов средств защиты 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89,7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089,7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текущего ремонта путей эвакуации МБОУ «Школа-интернат» - 200,0 тыс. руб., АПС в МБОУ «МПЛ» - 318,0 тыс. руб., АПС и измерение сопротивления изоляции в МБОУ ДОД «Эколог» - 34,8 тыс. руб., измерение сопротивления изоляции МБОУ «ЕМЛ» - 4,4 тыс. руб. </w:t>
            </w:r>
            <w:r>
              <w:rPr>
                <w:b/>
                <w:sz w:val="18"/>
                <w:szCs w:val="18"/>
              </w:rPr>
              <w:t>за счет уменьшения расходов на обучение ответственных за пожарную безоп. – 26,8 тыс. руб. и приобретение противогаз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ПП «Соверш защиты насел»)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530,4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иобретение и установку двери в МБОУ ДОД «Патриот» за счет уменьшения расходов по </w:t>
            </w:r>
            <w:r>
              <w:rPr>
                <w:b/>
                <w:sz w:val="18"/>
                <w:szCs w:val="18"/>
              </w:rPr>
              <w:t>ПП «Соверш защиты насел»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34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Укрепление материально-технической базы учреждений общего и дополнительного обра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текущий ремонт МБОУ «СОШ №12» - 400,0 тыс. руб., капремонт кровли МБОУ ЦО «ППК» - 189,0 тыс. руб. за счет экономии по капремонту кровли МБОУ «МПЛ» в сумме 300,0 тыс. руб. и текущему ремонту освещения МБОУ «Школа-интернат» в сумме 200,0 тыс. руб., </w:t>
            </w:r>
            <w:r>
              <w:rPr>
                <w:b/>
                <w:sz w:val="18"/>
                <w:szCs w:val="18"/>
              </w:rPr>
              <w:t>ПП «Соверш защиты насел» - 89,0 тыс. руб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текущий ремонт: системы водоснабжения МАОУ «Лицей №10» - 150,0 тыс. руб., пола в МБОУ ЦВР «Патриот» - 7,1 тыс. руб. за счет уменьшения расходов по </w:t>
            </w:r>
            <w:r>
              <w:rPr>
                <w:b/>
                <w:sz w:val="18"/>
                <w:szCs w:val="18"/>
              </w:rPr>
              <w:t>ПП «Соверш. защиты насел» - 157,1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Предоставление дополнительного образования детям внешкольными учреждениями образова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5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на выполнение мунзадания МБОУ ЦВР «Патриот», средства направляются на </w:t>
            </w:r>
            <w:r>
              <w:rPr>
                <w:b/>
                <w:sz w:val="18"/>
                <w:szCs w:val="18"/>
              </w:rPr>
              <w:t>ПП «Развитие системы дошк. образования»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зПз «Общее образование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необходимость уточнения РзПз по мероприятиям, связанным с приобретением специализированного оборудования для детей с ограниченными возможностями здоровья МБОУ "СОШ №11"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зПз «Другие вопросы в области образова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сновное мероприятие: Укрепление материально-технической базы дошкольных учрежде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текущего ремонта: холодного водоснабжения МБДОУ № 26 – 143,5 тыс. руб., кровли МБДОУ № 47 – 400,0 тыс. руб. за счет уменьшения расходов по </w:t>
            </w:r>
            <w:r>
              <w:rPr>
                <w:b/>
                <w:sz w:val="18"/>
                <w:szCs w:val="18"/>
              </w:rPr>
              <w:t>ПП «Соверш защиты насел» - 338,4 тыс. руб., ПП «Разв мун сист образования» - 55,1 тыс. руб., ПП «Орг. отдыха и оздоровл. детей» - 150,0 тыс. руб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экономии средств по капремонту электропроводки МБДОУ № 39 в сумме 361,4 тыс. руб.  на текущий ремонт помещений этого же учрежде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учреждений спорта и учреждений управления образова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на изготовление ПСД на строительство спортивной площадки МАОУ «Лицей №10». Средства направляются на  </w:t>
            </w:r>
            <w:r>
              <w:rPr>
                <w:b/>
                <w:sz w:val="18"/>
                <w:szCs w:val="18"/>
              </w:rPr>
              <w:t>ПП «Развитие системы дошк. образования»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492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иобретение компьютерной техники и программного обеспечения в связи с переводом учреждений общего образования в централизованную бухгалтерию за счет экономии средств по страховым взносам в ФСС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2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труда (с начислениями) работников ОМСУ, не замещающих должности муниципальной службы и не являющихся муниципальными служащими в связи с переходом на новую систему оплаты труда (Решение ПГД от 30.04.2015 № 1447)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Культура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бюджетных ассигнований в связи с  экономией по результатам проведенных аукционов МБУК "Дом офицеров" на 145,0 тыс. руб. (монтаж системы автоматического пожаротушения и внутреннего противопожарного водопровода) и МБОУ ДОД "ДХШ" на 89,0 тыс. руб. (текущий ремонт помещений)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О «Город Пск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феры «Культура» в МО «Город Пск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учреждений сферы культур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текущий ремонт помещений МБУК "ГКЦ"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проведение Международной конференции «Литературное наследие поэта Е.Шешолина» (исполнитель мероприятия – МАУК «ЦБС») – 72,0 тыс. руб., оплату командировочных расходов работников управления культуры – 50,0 тыс. руб.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2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оплату командировочных расход за счет расходов на праздничные мероприятия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u w:val="single"/>
              </w:rPr>
              <w:t>1 839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839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«Обеспечение градостроительной деятельности на территории муниципального образования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63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Постановка на государственный кадастровый учет территориальных зон согласно Правилам землепользования и застройки муниципального образования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63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тем, что реализация указанного мероприятия переносится на 2016 год. Средства направляются на </w:t>
            </w:r>
            <w:r>
              <w:rPr>
                <w:b/>
                <w:sz w:val="18"/>
                <w:szCs w:val="18"/>
              </w:rPr>
              <w:t>ПП «</w:t>
            </w:r>
            <w:r>
              <w:rPr>
                <w:b/>
                <w:bCs/>
                <w:sz w:val="18"/>
                <w:szCs w:val="18"/>
              </w:rPr>
              <w:t>Переселение граждан из аварийного жил фонда»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63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величение бюджетных ассигнований на проведение капитального ремонта кабинетов управления за счет уменьшения расходов АГП на проведение текущего  ремонта зданий по ул. Некрасова, 23, 26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риложение по капремонту)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604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2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О «Город Псков» услугами торговли, общественного пита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О «Город Псков» (МКУ «Снежинка»)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необходимостью проведения планировки торгово-ярмарочной площадки и приобретения торговых столов. </w:t>
            </w:r>
            <w:r>
              <w:rPr>
                <w:b/>
                <w:sz w:val="18"/>
                <w:szCs w:val="18"/>
              </w:rPr>
              <w:t>Средства передвигаются с ПП «Профилактика преступл…»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деятельности центрального аппар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938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ожидаемой экономией по ежемесячным гарантированным компенсационным выплатам на выплаты Почетным гражданам города Пскова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УГД АГП на проведение ремонта кабинетов за счет средств, предусмотренных на текущий ремонт здания ул. Некрасова, 23, 26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КУ «Гараж Администрации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необходимостью уплаты налогов за 3 кв. 2015 г. и административных штрафов за нарушение трудового законодательства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99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7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финансирование льгот Почетным гражданам в связи с увеличением их численности, а также увеличением стоимости проездных билетов за счет экономии средств по гарантированным выплатам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исполнение Постановления судебного пристава-исполнителя о возбуждении исполнительного производства (58,5 тыс. руб.) и оплату исполнительного листа ФС № 006473042 от 06.07.2015 (392,9 тыс. руб.). Средства передвигаются с </w:t>
            </w:r>
            <w:r>
              <w:rPr>
                <w:b/>
                <w:sz w:val="18"/>
                <w:szCs w:val="18"/>
              </w:rPr>
              <w:t>ПП «Профилактика преступл» - 71,0 тыс. руб. и исп. листов ФУ АГП – 380,4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МС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94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4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ГХ АГП в соответствии с Распоряжением АГП от 0209.2015 № 15 на осуществление утилизации отходов органических галогеносодержащих растворителей и их смесей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2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3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рофилактика преступлений и иных правонарушений в муниципальном образовании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Профилактика преступлений и иных правонарушений в масштабах муниципального образования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на выплату денежного вознаграждения членам ДНД, средства направляются на МКУ «Снежинка» - 129,0 тыс. руб., оплату исполнительного листа – 71,0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85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….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44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4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на территории МО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5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5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связи с неосвоением бюджетных ассигнований, предусмотренных на расчистку подъездных путей для пожарной техники в местах забора воды, работы в текущем году,  </w:t>
            </w:r>
            <w:r>
              <w:rPr>
                <w:b/>
                <w:bCs/>
                <w:sz w:val="18"/>
                <w:szCs w:val="18"/>
              </w:rPr>
              <w:t>средства направляются на снос сарая и демонтаж павильона – 200,0 тыс. руб., устройство игровой площадки – 75,0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безопасности людей на водных объекта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9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в связи с экономией средств, предусмотренных на изготовление предупредительных аншлагов. </w:t>
            </w:r>
            <w:r>
              <w:rPr>
                <w:b/>
                <w:bCs/>
                <w:sz w:val="18"/>
                <w:szCs w:val="18"/>
              </w:rPr>
              <w:t>Средства направляются на  выплату пособия при увольнении – 63,4 тыс. руб., штраф ГИБДД – 6,4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/м дорог общего пользования местного значения МО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8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8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,8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тем, что средства на содержание улично-дорожной сети предусмотрены в бюджете на …. январь- октябрь (частично)  осуществляется передвижение бюджетных ассигнований на выполнение указанных работ в сумме 7 718,8 тыс. руб. за счет экономии средств по капремонту ул. Плехановский посад – 386,0 тыс. руб., устройству пешеходных ограждений – 1 788,8 тыс. руб., уменьшению расходов на изготовление ПСД на реконструкцию пл. Героев Десантников – 2 376,2 тыс. руб., средства нераспределенного лимита – 3 167,8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Дорожному фонду и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54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офинансирование из городского бюджета работ по нанесению горизонтальной разметки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Дорожному фонду)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1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софинансирование работ по капремонту Моста им. 50-летия Октября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Дорожному фонду и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7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 788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788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88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размещения заказа на выполнение работ по устройству пешеходных ограждений. Средства направляются на выполнение работ по содержанию УДС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Дорожному фонду)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Повышение энергетической эффективности систем уличного освеще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4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кода вида расходов по расходам на приобретение энергоэффективных светильников уличного освещения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здание условий для повышения качества обеспечения населения МО «Город Псков» коммунальными услугам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тимулирование и поддержка деятельности товариществ собственников жил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рганизация деятельности товариществ собственников жилья в городе Пскове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переносом сроков реализации подпрограммы на 2016 год.  </w:t>
            </w:r>
            <w:r>
              <w:rPr>
                <w:b/>
                <w:sz w:val="18"/>
                <w:szCs w:val="18"/>
              </w:rPr>
              <w:t>Средства направляются на устройство детских игровых комплекс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Благоустройство дворовой территории домов, где в качестве способа управления выбрано ТСЖ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2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ях уточнения кода вида расходов по приобретению светильников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 вещ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роведение работ по демонтажу торгового павильона, расположенного по адресу: ул. К. Маркса, и снос сарая по адресу: ул. Некрасова, д.41 </w:t>
            </w:r>
            <w:r>
              <w:rPr>
                <w:b/>
                <w:sz w:val="18"/>
                <w:szCs w:val="18"/>
              </w:rPr>
              <w:t>за счет уменьшения расходов по ПП «Совершенств защиты..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06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экономией средств по результатам аукциона на текущее содержание объектов зеленого хозяйства. </w:t>
            </w:r>
            <w:r>
              <w:rPr>
                <w:b/>
                <w:sz w:val="18"/>
                <w:szCs w:val="18"/>
              </w:rPr>
              <w:t>Средства направляются МКУ «СБГ»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обустройство игровой площадки по адресу ул. Сов. Армии, д. 50а, за счет  экономии по содержанию детских игровых комплексов – 200,0 тыс. руб., </w:t>
            </w:r>
            <w:r>
              <w:rPr>
                <w:b/>
                <w:sz w:val="18"/>
                <w:szCs w:val="18"/>
              </w:rPr>
              <w:t>ПП «Совершенствование защиты..» - 75,0 тыс. руб., ПП «Стимулирование ТСЖ» - 50,0 тыс. руб., ПП «Развитие садовод.» - 25,0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Организация и содержание новогодней ели и праздничной иллюминаци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7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ишне запланированные средства на демонтаж новогодней ели направляются </w:t>
            </w:r>
            <w:r>
              <w:rPr>
                <w:b/>
                <w:sz w:val="18"/>
                <w:szCs w:val="18"/>
              </w:rPr>
              <w:t>на оплату штрафа ГИБДД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Содержание территории МО «Город Псков» (МКУ «Служба благоустройства города»)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бюджетных ассигнований на начисления – 450,0 тыс. руб. (запланированы в бюджете не в полном объеме), приобретение гидравлической машины для колки дров и тахометров – 513,6 тыс. руб., уплату налогов – 23,0 тыс.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уменьшения расходов по содержанию парков и скверов – 706,8 тыс. руб., ПП «Борьба с борщевиком..» - 279,8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«Борьба с борщевиком Сосновского в МО «Город Псков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1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Проведение комплекса работ по выявлению территорий, засоренных борщевиком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4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, предусмотренных на скос борщевика, в связи с нецелесообразностью проведения работ в осенне-зимний период. </w:t>
            </w:r>
            <w:r>
              <w:rPr>
                <w:b/>
                <w:sz w:val="18"/>
                <w:szCs w:val="18"/>
              </w:rPr>
              <w:t>Средства направляются на МКУ «СБГ» - 268,7 тыс. руб., штраф ГИБДД – 41,6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Вспашка, обработка почвы, посев многолетних тра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садоводческих некоммрческих объединений граждан-жителей МО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Благоустройство и содержание территорий С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переносом сроков реализации подпрограммы на 2016 год.  </w:t>
            </w:r>
            <w:r>
              <w:rPr>
                <w:b/>
                <w:sz w:val="18"/>
                <w:szCs w:val="18"/>
              </w:rPr>
              <w:t>Средства направляются на устройство детских игровых комплексов – 25,0 тыс. руб.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штраф ГИБДД – 5,0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3366FF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сокращением ставки инженера ЖКХ и муниципального жилищного контроля (Распоряжение АГП от 24.07.2015 № 416-р). </w:t>
            </w:r>
            <w:r>
              <w:rPr>
                <w:b/>
                <w:sz w:val="18"/>
                <w:szCs w:val="18"/>
              </w:rPr>
              <w:t>Средства направляются УСиКР АГП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8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оответствии с Распоряжением АГП от 0209.2015 №15 на осуществление утилизации отходов органических галогеносодержащих растворителей и их </w:t>
            </w:r>
            <w:r>
              <w:rPr>
                <w:b/>
                <w:sz w:val="18"/>
                <w:szCs w:val="18"/>
              </w:rPr>
              <w:t>смесей с АГП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социальное обеспечение и иные выплаты насел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</w:t>
            </w:r>
            <w:r>
              <w:rPr>
                <w:bCs/>
                <w:sz w:val="18"/>
                <w:szCs w:val="18"/>
              </w:rPr>
              <w:t xml:space="preserve">  выплату пособия при увольнении за счет экономии средств по обеспечению безопасности на водных объектах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ПП «Соверш. защиты…»)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оплату штрафа по Постановлению ГИБДД за счет уменьшения расходов по </w:t>
            </w:r>
            <w:r>
              <w:rPr>
                <w:b/>
                <w:sz w:val="18"/>
                <w:szCs w:val="18"/>
              </w:rPr>
              <w:t>ПП «Соверш. защиты…» - 6,4 тыс. руб., содержание новогодней ели - 97,0 тыс. руб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П «Садовод..» - 5,0 тыс. руб., ПП «Борьба с борщевиком…» - 41,6 тыс. руб.,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 8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Обеспечение жильем жителей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 8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792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БК (вид расхода).</w:t>
            </w:r>
          </w:p>
        </w:tc>
      </w:tr>
      <w:tr>
        <w:trPr>
          <w:trHeight w:val="271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2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ереселение граждан из аварийного жилищного фонда за счет  уменьшения расходов </w:t>
            </w:r>
            <w:r>
              <w:rPr>
                <w:b/>
                <w:sz w:val="18"/>
                <w:szCs w:val="18"/>
              </w:rPr>
              <w:t>УГД АГП – 2 630,0 тыс. руб., исполнительных листов ФУ АГП – 179,3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 840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840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840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40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АГП для оплаты исполнительного листа – 380,4 тыс. руб., исполнительного листа КУМИ – 2 820,7 тыс. руб., КСП – 130,0 тыс. руб., УУРЖП  - 179,3 тыс. руб., УСиКР – 330,0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6 720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,2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работ по проведению обмеров объекта капитального строительства, ранее являвшегося объектом культурного наследия, с целью демонтажа  за счет средств экономии по результатам размещения заказа на проведение мероприятий по изготовлению технических планов на сети канал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оплату государственной пошлины за регистрацию 8-ми приобретенных мотоциклов в сумме 18,8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вершенствование муниципального управлен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рганизация учета, инвентаризация и содержание муниципального имуществ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Проведение оценки объектов муниципального иму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БК (вид расхода) по командировочным расходам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ные направления деятельности органов местного само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 720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20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0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ы исполнительных листов ФС №006472785, ФС №006472786. Средства передвигаются с исполнительных листов ФУ АГП – 3 000,0 тыс. руб. и ПП «Замена лифтов» - 3 720,7 тыс. руб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нтрольно-счетная палата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3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деятельности центрального аппар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организацию и проведение в Пскове заседания президиума Союза муниципальных контрольно-счетных органов (29-30 сентября 2015 г.) за счет экономии по ежемесячным гарантированным выплатам – 100,0 тыс. руб., приобретению основных средств – 50,0 тыс. руб. </w:t>
            </w:r>
            <w:r>
              <w:rPr>
                <w:b/>
                <w:sz w:val="18"/>
                <w:szCs w:val="18"/>
              </w:rPr>
              <w:t>Средства в размере 130,0 тыс. руб. передвигаются с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ные направления деятельности органов местного само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28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-3 460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 812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Замена лифтового оборудования в жилых многоквартирных домах МО «Город Псков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9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Разработка проектно-сметной документации, приобретение и установка лифтов (взамен устаревшего оборудования)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9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на приобретение и установку лифтов по адресу: Сиреневый булв. 17. в связи с тем, что работы переносятся на 2016 год. </w:t>
            </w:r>
            <w:r>
              <w:rPr>
                <w:b/>
                <w:sz w:val="18"/>
                <w:szCs w:val="18"/>
              </w:rPr>
              <w:t>Средства направляются на оплату исполнительного листа КУМИ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выплату денежных премий (11 чел.) к Благодарственным письмам АГП в связи с Днем строителя 21,5 тыс. руб., а также на выплату заработной платы (с начислениями) в связи с изменением штатного расписания с 24.07.2015. Средства в размере 109,3 тыс. руб. передвигаются с УГХ АГП.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5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51,5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5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на капитальный ремонт муниципального помещения </w:t>
            </w:r>
            <w:r>
              <w:rPr>
                <w:b/>
                <w:sz w:val="18"/>
                <w:szCs w:val="18"/>
              </w:rPr>
              <w:t>(изменения вносятся в план капремонта)</w:t>
            </w:r>
            <w:r>
              <w:rPr>
                <w:sz w:val="18"/>
                <w:szCs w:val="18"/>
              </w:rPr>
              <w:t xml:space="preserve">. Средства передвигаются с ФУ АГП. </w:t>
            </w:r>
          </w:p>
        </w:tc>
      </w:tr>
      <w:tr>
        <w:trPr>
          <w:trHeight w:val="2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3. На основании предложений главных распорядителей бюджетных средств вносятся изменения в Приложение 8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 </w:t>
      </w:r>
      <w:r>
        <w:rPr>
          <w:sz w:val="28"/>
          <w:szCs w:val="28"/>
        </w:rPr>
        <w:t xml:space="preserve">и Приложение 12 </w:t>
      </w:r>
      <w:r>
        <w:rPr>
          <w:b/>
          <w:sz w:val="28"/>
          <w:szCs w:val="28"/>
        </w:rPr>
        <w:t>«Ведомственная структура расходов бюджета города Пскова на 2016-2017 годы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235"/>
        <w:gridCol w:w="4020"/>
      </w:tblGrid>
      <w:tr>
        <w:trPr>
          <w:tblHeader w:val="true"/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6 год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-1 4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4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4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Создание запасов мобильных средств оповещения населения об угрозе ЧС, запасов средств защиты 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4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передачей полномочий по обеспечению работников ОМС и организаций, находящихся в их ведении, средствами индивидуальной защиты на уровень субъекта РФ. Средства в сумме 1 202,0 тыс. руб. направляются на вытрезвитель, 200,0 тыс. руб. на установку лифтов.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0,0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становку новогодней ели за счет экономии средств по результатам аукциона на текущее содержание объектов зеленого хозяйства в 2015-2016 году.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0,0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 и содержание новогодней ели и праздничной иллюминаци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0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-3 7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7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7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 7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, предусмотренных на оплату исполнительных листов. Средства направляются на установку лифтов.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 1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2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капитальный ремонт здания (ул. Сов. Армии, 51А), с последующим размещением в нем вытрезвителя, в соответствии со сметной стоимостью.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 9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0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Разработка проектно-сметной документации, приобретение и установка лифтов (взамен устаревшего оборудования)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900,0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риобретение и установку лифтов по адресу: Сиреневый булв. 17. 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900,0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На основании изменений, вносимых в расходную часть города Пскова на 2015 год и плановый период 2016 и 2017 годов вносятся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26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12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07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0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2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 «Обеспечение общественного порядка и противодействие преступ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1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преступлений и иных правонарушений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4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4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 07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 30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05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238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3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41 62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42 3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 42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 61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 67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21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69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54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47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32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28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09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43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24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55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81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742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7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97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7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62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64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644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 91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 70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3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78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4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4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9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тимулирование и поддержка деятельности товариществ собственников жиль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 72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 83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9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2 49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83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51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401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20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71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495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5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7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градостроительной деятельности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6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8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87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вершенствование муниципального управл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18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143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0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3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66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40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25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 55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2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87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5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61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4.2. В Приложение 10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17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40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76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9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40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9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99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98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06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4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56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8 54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8 54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риложение 4 </w:t>
      </w:r>
      <w:r>
        <w:rPr>
          <w:b/>
          <w:sz w:val="28"/>
          <w:szCs w:val="28"/>
        </w:rPr>
        <w:t>«Перечень главных администраторов доходов бюджета города Пскова – органов местного самоуправления»</w:t>
      </w:r>
      <w:r>
        <w:rPr>
          <w:sz w:val="28"/>
          <w:szCs w:val="28"/>
        </w:rPr>
        <w:t xml:space="preserve"> вносятся изменения в связи с необходимостью закрепления за Контрольно-счетной палатой города Пскова кода доходов «</w:t>
      </w:r>
      <w:r>
        <w:rPr>
          <w:color w:val="000000"/>
          <w:sz w:val="28"/>
          <w:szCs w:val="28"/>
        </w:rPr>
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для отражения средств резервного фонда Администрации Пск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 основании изменений, вносимых в расходную часть бюджета города Пскова, вносятся изменения в Приложение 13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552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 6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411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9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,  ремонт дворовых территорий многоквартирных домов, проездов к дворовым территориям, тротуаров, разработка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07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8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 214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 64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7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4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78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3 6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3 64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вязи с увеличением объема доходов бюджета города Пскова на 2015 год на сумму 102,8 тыс. руб.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5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В связи с изменениями, вносимыми в расходную часть бюджета города Пскова на 2015 год,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9 </w:t>
      </w:r>
      <w:r>
        <w:rPr>
          <w:b/>
          <w:color w:val="000000"/>
          <w:sz w:val="28"/>
          <w:szCs w:val="28"/>
        </w:rPr>
        <w:t xml:space="preserve">«План финансирования капитального ремонта объектов муниципального сектора на 2015 год». </w:t>
      </w:r>
      <w:r>
        <w:rPr>
          <w:color w:val="000000"/>
          <w:sz w:val="28"/>
          <w:szCs w:val="28"/>
        </w:rPr>
        <w:t xml:space="preserve">Кроме того, производится перераспределение по видам работ средств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в размере 16 955,6 тыс. руб. в соответствии с  Дополнительным соглашением от 09.06.2015 № 2 к Соглашению о предоставлении субсидий бюджету МО «Город Псков»: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9 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9 17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 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 17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 8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 2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58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 и проездов, в тч.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9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59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5 7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4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5 24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7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4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5 24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30 8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1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 75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«СОШ № 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ЦО «ПП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44 8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3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 488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3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Капитальный ремонт объектов муниципального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 3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Управление по градостроительной деятельности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7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90,5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9 5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 8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 основании изменений, вносимых в расходную часть бюджета города Пскова на 2015 год, изменениями, внесенными  в Решение Псковской городской Думы от 14.03.2013 № 469 «Об утверждении порядка зачисления и расходования платы за наем муниципального жилищного фонда» в части уточнения формулировок направлений расходования средств найма, вносятся изменения в Приложение 20</w:t>
      </w:r>
      <w:r>
        <w:rPr>
          <w:b/>
          <w:sz w:val="28"/>
          <w:szCs w:val="28"/>
        </w:rPr>
        <w:t xml:space="preserve"> «План расходования платы населения за пользование жилым помещением (платы за наем) на 2015 год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125"/>
        <w:gridCol w:w="1364"/>
        <w:gridCol w:w="1020"/>
        <w:gridCol w:w="1980"/>
      </w:tblGrid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2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2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распорядитель: 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е финансирование работ по установке коллективных (общедомовых) приборов учета коммунальных ресурсов, общедомовых водоподогревателей в многоквартирных домах, в части муниципальных жилых помещений, а также оплаты расходов по установке индивидуальных приборов учета коммунальных ресурсов в муниципальных жилых помещ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ормулировки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взносов на капитальный ремонт в соответствии с Жилищным кодексом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7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2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ормулировки и передвижение ассигнований по предложению УУРЖП АГП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 заключения договора на право пользования указанными помещениями в установленном порядк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ассигнований по предложению УУРЖП АГП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слуг по договорам, заключенным на основании п.2 раздела II «Порядка зачисления и расходования платы за наем муниципального жилищного фонд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ассигнований по предложению УУРЖП АГП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«Город Псков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ормулировки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газового, электрического и сантехнического оборудования взамен признанного непригодным для дальнейшей эксплуа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ормулировки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157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15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целях устранения опечаток, допущенных при подготовке текста решения о внесении изменений в бюджет от 24.06.2015 № 1518,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иложении 11 «Ведомственная структура расходов бюджета города Пскова на 2015 год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тем, что перечисление взносов за капремонт жилищного фонда РОФКРПО  осуществляется за счет средств найма средства, предусмотренные по КБК «702 05 01 254 Р000 200 Перечисление средств региональному оператору – Фонд капитального ремонта Псковской области», были распределены на необеспеченные бюджетными ассигнованиями расходы. Указанные изменения учтены в Пояснительной записке к проекту решения о внесении изменений в бюджет, подготовленной к июньской сессии депутатов Псковской городской Думы, однако, в тексте решения отражения не нашли. В связи с этим текст проекта решения дополнятся строками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роки: «Перечисление средств региональному оператору – Фонд капитального ремонта Псковской области 702 05 01 254 Р000», «Закупка товаров, работ и услуг для государственных (муниципальных) нужд 702 05 01 254 Р000 200» исключить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User</cp:lastModifiedBy>
  <cp:lastPrinted>2015-09-11T09:11:00Z</cp:lastPrinted>
  <dcterms:modified xsi:type="dcterms:W3CDTF">2015-09-15T06:06:00Z</dcterms:modified>
  <cp:revision>768</cp:revision>
  <dc:subject/>
  <dc:title>ПОЯСНИТЕЛЬНАЯ ЗАПИСКА</dc:title>
</cp:coreProperties>
</file>