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7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7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7.12.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7.12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Обеспечение жильем жителей города Пскова» </w:t>
      </w:r>
    </w:p>
    <w:p>
      <w:pPr>
        <w:pStyle w:val="Normal"/>
        <w:spacing w:lineRule="atLeast" w:line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прав граждан на жилище, комплексного решения проблемы улучшения социально-бытовых условий населения, в соответствии со ст.179 Бюджетного кодекса Российской Федерации, Постановлением Администрации города Пскова от 13.02.2014 № 232 «Об утверждении Порядка разработки, формирования, реализации и оценки эффективности муниципальных программ города Пскова»,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Обеспечение жильем жителей города Пскова» согласно Приложению к настоящему Постановлению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бъемы финансирования муниципальной программы «Обеспечение жильем жителей города Пскова» определять ежегодно при формировании бюджета города Пскова на очередной финансовый год и плановый период. </w:t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Постановление Администрации города Пскова от 04.10.2014 № 2550 «Об утвержд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Обеспечение жильем жителей города Пскова». </w:t>
      </w:r>
    </w:p>
    <w:p>
      <w:pPr>
        <w:pStyle w:val="Normal"/>
        <w:widowControl w:val="false"/>
        <w:kinsoku w:val="false"/>
        <w:overflowPunct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01.01.2016 год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ConsPlusNormal"/>
        <w:widowControl/>
        <w:spacing w:lineRule="auto" w:line="276"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онтроль за исполнением настоящего Постановления оставляю за собой.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п. Главы Администрации города Пскова                              Т.Л. Иванова     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3:33:00Z</dcterms:created>
  <dc:creator>User</dc:creator>
  <dc:description/>
  <cp:keywords/>
  <dc:language>en-US</dc:language>
  <cp:lastModifiedBy>Николаева Ирина Олеговна</cp:lastModifiedBy>
  <dcterms:modified xsi:type="dcterms:W3CDTF">2015-12-21T12:09:00Z</dcterms:modified>
  <cp:revision>3</cp:revision>
  <dc:subject/>
  <dc:title/>
</cp:coreProperties>
</file>