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2.png" ContentType="image/png"/>
  <Override PartName="/word/media/image24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/>
      </w:pPr>
      <w:r>
        <w:rPr/>
        <w:t>Приложение</w:t>
      </w:r>
    </w:p>
    <w:p>
      <w:pPr>
        <w:pStyle w:val="Normal"/>
        <w:ind w:left="4140" w:hanging="0"/>
        <w:jc w:val="center"/>
        <w:rPr/>
      </w:pPr>
      <w:r>
        <w:rPr/>
        <w:t>к Постановлению Администрации города Пскова</w:t>
      </w:r>
    </w:p>
    <w:p>
      <w:pPr>
        <w:pStyle w:val="ConsNormal"/>
        <w:widowControl/>
        <w:ind w:left="41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1.2015 № 24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нормативных затрат на оказание муниципальных услуг, нормативных затрат на выполнение работы в различных сферах деятельности (за исключением сферы образования), примен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расчете объема субсидии на финансовое обеспеч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полнения муниципального  задания на оказание муниципальных услуг (выполнение работ) муниципальными учреждениями муниципального образования «Город Псков»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 второго пункта 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устанавливает правила определения нормативных затрат на оказание муниципальной услуги, в различных сферах деятельности (за исключением сферы образования), применяемых при расчете объема финансового обеспечения выполнения муниципального задания на оказание муниципальных услуг (выполнение работ) муниципальными учреждениями  (далее – нормативные затра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рмативные затраты на оказание муниципальной услуги опреде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одержащейся в ведомственном перечне муниципальных услуг и работ, утвержденном Администрацией города Пскова, органом Администрации города Пскова,  осуществляющим функции и полномочия учредителя муниципальных бюджетных или автономных учреждений (далее – орган, осуществляющий функции и полномочия учредителя), а также главным распорядителем средств городского бюджета, в ведении которого находится муниципальное казенное учреждение, по которому принято решение о формировании для него муниципального задания (далее – главный распорядитель средств городского бюджета) (далее – ведомственный перечень), информации о единице показателя, характеризующего объем муниципальной услуги в определенной сфере деятельности, и показателей,  отражающих содержание и (или) условия (формы) оказания муниципальной услуги в данной сфере (далее –  показатели отраслевой специф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базового норматива затрат на оказание муниципальной услуги и корректирующих коэффициентов к базовому нормативу затрат на оказание муниципальной услуги, определяемых в соответствии с порядком, принятым Администрацией города Пскова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и с соблюдением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зовый норматив затрат на оказание муниципальной услуги состоит из базового норматива затрат, непосредственно связанных с оказанием муниципальной услуги, и базового норматива затрат на общехозяйственные нужды на оказа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базовый норматив затрат, непосредственно связанных с оказанием муниципальной услуги, включ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оплату труда с начислениями на выплаты по оплате труда работников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права (далее – начисления на выплаты по оплате тру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с учетом срока полезного использования (в том числе затраты на арендные платеж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траты, непосредственно связанные с оказанием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базовый норматив затрат на общехозяйственные нужды на оказание муниципальной услуги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мунальные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особо ценного движимого имущества (в том числе затраты на арендные платеж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транспорт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чие общехозяйственные нуж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рректирующие коэффициенты к базовому нормативу затрат на оказание муниципальной услуги, применяемые при расчете нормативных затрат на оказание муниципальной услуги, состоят из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корректирующего коэффициента,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го корректирующего коэффициента к базовому нормативу затрат, отражающего отраслевую специфику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определении базового норматива затрат рассчитываются затраты, необходимые для оказания муниципальной услуги, с соблюдением показателей качества оказания муниципальной услуги, а также показателей отраслевой специфики, отраслевой корректирующий коэффициент при которых принимает значение, равное «1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70"/>
      <w:bookmarkEnd w:id="0"/>
      <w:r>
        <w:rPr>
          <w:rFonts w:cs="Times New Roman" w:ascii="Times New Roman" w:hAnsi="Times New Roman"/>
          <w:sz w:val="28"/>
          <w:szCs w:val="28"/>
        </w:rPr>
        <w:t>8. При определении базового норматива затрат на оказание муниципальной услуги применяются нормы, выраженные в натуральных показателях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 (далее – нормы, выраженные в натуральных показателях), установленных нормативными правовыми (муниципальными правовыми) актами, в том числе ГОСТами, СНиПами, СанПиНами, стандартами, порядками и регламентами (паспортами) оказания муниципальной услуги (далее – стандарт оказания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71"/>
      <w:bookmarkEnd w:id="1"/>
      <w:r>
        <w:rPr>
          <w:rFonts w:cs="Times New Roman" w:ascii="Times New Roman" w:hAnsi="Times New Roman"/>
          <w:sz w:val="28"/>
          <w:szCs w:val="28"/>
        </w:rPr>
        <w:t>При отсутствии норм, выраженных в натуральных показателях, установленных стандартом оказания услуги, в отношении муниципальной услуги, оказываемой муниципальными учреждениями, нормы, выраженные в натуральных показателях, определяются на основе анализа и усреднения показателей деятельности муниципального учреждения, которое имеет минимальный объем затрат на оказание единицы муниципальной услуги при выполнении требований к качеству оказания муниципальной услуги, отраженных в ведомственном перечне (далее – метод наиболее эффективного учреждения), либо на основе медианного значения по муниципальным учреждениям, оказывающим муниципальную услугу в данной сфере деятельности (далее – медианный мето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муниципальной услуги выбирается один из мет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, осуществляющие функции и полномочия учредителя, а также главные распорядители средств городского бюджета при отсутствии норм, выраженных в натуральных показателях, установленных стандартом оказания услуги, используют методы, указанные в </w:t>
      </w:r>
      <w:hyperlink w:anchor="P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либо устанавливает правила определения норм, выраженных в натуральных показателях, отличные от метода, указанного в </w:t>
      </w:r>
      <w:hyperlink w:anchor="P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соответствии с порядком, принятым органом, осуществляющим функции и полномочия учредителя, а также главным распорядителем средств городского бюджета (далее – иной метод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норм, выраженных в натуральных показателях, установленных стандартом оказания услуги, либо методом наиболее эффективного учреждения, либо медианным методом, либо иным методом (далее –  натуральная норма), необходимых для определения базового норматива затрат на оказание муниципальной услуги, определяются по каждой муниципальной услуге с указанием ее наименования и уникального номера реестровой записи из ведомственного переч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начения базового норматива затрат на оказание муниципальной услуги в каждой сфере деятельности и корректирующих коэффициентов к базовому нормативу затрат на оказание муниципальной услуги в этой сфере утверждаются в соответствии с порядками, принятыми на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 учетом положений </w:t>
      </w:r>
      <w:hyperlink w:anchor="P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83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bookmarkStart w:id="2" w:name="P78"/>
      <w:bookmarkEnd w:id="2"/>
      <w:r>
        <w:rPr>
          <w:rFonts w:cs="Times New Roman" w:ascii="Times New Roman" w:hAnsi="Times New Roman"/>
          <w:sz w:val="28"/>
          <w:szCs w:val="28"/>
        </w:rPr>
        <w:t>10. Значение базового норматива затрат на оказание муниципальной услуги с указанием ее наименования и уникального номера реестровой записи из ведомственного перечня утверждается общей суммой, в том числе в разрез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затрат на оплату труда с начислениями на выплаты по оплате труда работников, непосредственно связанных с оказанием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ы затрат на коммунальные услуги и содержание объектов недвижимого имущества, необходимого для выполнения муниципального задания на оказание муниципальной услуги (в том числе затраты на арендные платеж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тверждении значения базового норматива затрат на оказание муниципальной услуги, оказываемой муниципальным учреждением, дополнительно указывается информация о натуральных нормах, необходимых для определения базового норматива затрат на оказание муниципальной услуги в определенной сфере деятельности, по форме согласно </w:t>
      </w:r>
      <w:hyperlink w:anchor="P2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83"/>
      <w:bookmarkEnd w:id="3"/>
      <w:r>
        <w:rPr>
          <w:rFonts w:cs="Times New Roman" w:ascii="Times New Roman" w:hAnsi="Times New Roman"/>
          <w:sz w:val="28"/>
          <w:szCs w:val="28"/>
        </w:rPr>
        <w:t>11. Значение отраслевого корректирующего коэффициента утверждается по каждой муниципальной услуге в определенной сфере с указанием ее наименования и уникального номера реестровой записи из ведомственного перечня, а также наименования показателя отраслевой специф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Нормативные затраты на оказание муниципальной услуги муниципальными учреждениями рассчитываются в соответствии с положениями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P87"/>
      <w:bookmarkStart w:id="5" w:name="P87"/>
      <w:bookmarkEnd w:id="5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Порядок расчета нормативных затра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казание муниципальной услуги, применяемых при расчет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а финансового обеспечения выполнения муниципального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ормативные затраты на оказание i-ой муниципальной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i-ая муниципальная услуга)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362200" cy="309245"/>
            <wp:effectExtent l="0" t="0" r="0" b="0"/>
            <wp:docPr id="2" name="base_23623_156285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3_156285_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09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74320"/>
            <wp:effectExtent l="0" t="0" r="0" b="0"/>
            <wp:docPr id="3" name="base_23623_156285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3_156285_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зовый норматив затрат на оказание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83210"/>
            <wp:effectExtent l="0" t="0" r="0" b="0"/>
            <wp:docPr id="4" name="base_23623_156285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3_156285_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раслевой корректирующий коэффициен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83210"/>
            <wp:effectExtent l="0" t="0" r="0" b="0"/>
            <wp:docPr id="5" name="base_23623_156285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3_156285_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рриториальный корректирующий коэффициен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овый норматив затрат на оказание i-ой муниципальной услуг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310515"/>
            <wp:effectExtent l="0" t="0" r="0" b="0"/>
            <wp:docPr id="6" name="base_23623_156285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3_156285_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286000" cy="309245"/>
            <wp:effectExtent l="0" t="0" r="0" b="0"/>
            <wp:docPr id="7" name="base_23623_156285_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623_156285_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9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160" cy="283210"/>
            <wp:effectExtent l="0" t="0" r="0" b="0"/>
            <wp:docPr id="8" name="base_23623_156285_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623_156285_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зовый норматив затрат, непосредственно связанных с оказанием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" cy="283210"/>
            <wp:effectExtent l="0" t="0" r="0" b="0"/>
            <wp:docPr id="9" name="base_23623_156285_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623_156285_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зовый норматив затрат на общехозяйственные нужды на оказание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Базовый норматив затрат, непосредственно связанных с оказанием             i-ой муниципальной услуги,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804160" cy="309245"/>
            <wp:effectExtent l="0" t="0" r="0" b="0"/>
            <wp:docPr id="10" name="base_23623_156285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623_156285_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309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" cy="283210"/>
            <wp:effectExtent l="0" t="0" r="0" b="0"/>
            <wp:docPr id="11" name="base_23623_156285_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623_156285_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труда с начислениями на выплаты по оплате труда работников, непосредственно связанных с оказанием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83210"/>
            <wp:effectExtent l="0" t="0" r="0" b="0"/>
            <wp:docPr id="12" name="base_23623_156285_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623_156285_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потребляемых (используемых) в процессе оказания i-ой муниципальной услуги материальных запасов и особо ценного движимого имущества (в том числе затраты на арендные платеж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720" cy="283210"/>
            <wp:effectExtent l="0" t="0" r="0" b="0"/>
            <wp:docPr id="13" name="base_23623_156285_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623_156285_7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затраты, непосредственно связанные с оказанием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траты на оплату труда с начислениями на выплаты по оплате труда работников, непосредственно связанных с оказанием i-ой муниципальной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" cy="283210"/>
            <wp:effectExtent l="0" t="0" r="0" b="0"/>
            <wp:docPr id="14" name="base_23623_156285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623_156285_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,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362200" cy="320040"/>
            <wp:effectExtent l="0" t="0" r="0" b="0"/>
            <wp:docPr id="15" name="base_23623_156285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623_156285_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7505" cy="283210"/>
            <wp:effectExtent l="0" t="0" r="0" b="0"/>
            <wp:docPr id="16" name="base_23623_156285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623_156285_8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рабочего времени, затрачиваемого d-ым работником, непосредственно связанным с оказанием i-ой муниципальной услуги, на оказание i-ой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83210"/>
            <wp:effectExtent l="0" t="0" r="0" b="0"/>
            <wp:docPr id="17" name="base_23623_156285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623_156285_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мер повременной (часовой, дневной, месячной, годовой) оплаты труда (с учетом окладов (должностных окладов), ставок заработной платы, выплат компенсационного и стимулирующего характера) с начислениями на выплаты по оплате труда d-ого работника, непосредственно связанного с оказанием i-ой муниципальной услуг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мер повременной (часовой, дневной, месячной, годовой) оплаты труда с начислениями на выплаты по оплате труда d-ого работника, непосредственно связанного с оказанием i-ой муниципальной услуги, определяется исходя из годового фонда оплаты труда и годового фонда рабочего времени указанного работника с учетом применяемого при обосновании бюджетных ассигнований на очередной финансовый год и плановый период темпа роста номинальной начисленной среднемесячной заработной платы на одного работника в соответствующем финансовом году, определяемого в соответствии с прогнозом социально-экономического развития муниципального образования «Город Псков», разрабатываемым согласно </w:t>
      </w:r>
      <w:hyperlink r:id="rId22">
        <w:r>
          <w:rPr>
            <w:rStyle w:val="InternetLink"/>
            <w:sz w:val="28"/>
            <w:szCs w:val="28"/>
          </w:rPr>
          <w:t>статье 173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фонд оплаты труда и годовой фонд рабочего времени d-ого работника, непосредственно связанного с оказанием i-ой муниципальной услуги, определяются в соответствии со значениями натуральных норм, применяемых согласно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траты на приобретение потребляемых (используемых) в процессе оказания i-ой муниципальной услуги материальных запасов и особо ценного движимого имущества (в том числе затраты на арендные платежи) 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255520" cy="548640"/>
            <wp:effectExtent l="0" t="0" r="0" b="0"/>
            <wp:docPr id="18" name="base_23623_156285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623_156285_8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548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0515" cy="283210"/>
            <wp:effectExtent l="0" t="0" r="0" b="0"/>
            <wp:docPr id="19" name="base_23623_156285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623_156285_8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k-ого вида материального запаса/ особо ценного движимого имущества, непосредственно используемого в процессе оказания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295" cy="283210"/>
            <wp:effectExtent l="0" t="0" r="0" b="0"/>
            <wp:docPr id="20" name="base_23623_156285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623_156285_8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k-ого вида материального запаса/особо ценного движимого имущества, непосредственно используемого в процессе оказания i-ой муниципальной услуги в соответствующем финансов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" cy="283210"/>
            <wp:effectExtent l="0" t="0" r="0" b="0"/>
            <wp:docPr id="21" name="base_23623_156285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623_156285_8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ок полезного использования k-ого вида материального запаса/ особо ценного движим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натуральной нормы k-ого вида материального запаса/особо ценного движимого имущества определяется в соответствии с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k-ого вида материального запаса/особо ценного движимого имущества, непосредственно используемого в процессе оказания i-ой муниципальной услуги, определяется в соответствии с положениями </w:t>
      </w:r>
      <w:hyperlink w:anchor="P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Иные затраты, непосредственно связанные с оказанием i-ой муниципальной услуги,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62865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83210"/>
            <wp:effectExtent l="0" t="0" r="0" b="0"/>
            <wp:docPr id="23" name="base_23623_156285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623_156285_8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l-ого вида, непосредственно используемой в процессе оказания i-ой муниципальной услуги и не учтенной в затратах на оплату труда с начислениями на выплаты по оплате труда работников, непосредственно связанных с оказанием i-ой муниципальной услуги, и затратах на приобретение потребляемых (используемых) в процессе оказания i-ой муниципальной услуги материальных запасов и особо ценного движимого имущества (в том числе затраты на арендные платежи) (далее –  иная натуральная норма, непосредственно используемая в процессе оказания i-ой муниципальной услуг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" cy="283210"/>
            <wp:effectExtent l="0" t="0" r="0" b="0"/>
            <wp:docPr id="24" name="base_23623_156285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623_156285_8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l-ой иной натуральной нормы, непосредственно используемой в процессе оказания i-ой муниципальной услуги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" cy="283210"/>
            <wp:effectExtent l="0" t="0" r="0" b="0"/>
            <wp:docPr id="25" name="base_23623_156285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623_156285_9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ок использования l-ой иной натуральной нормы, непосредственно используемой в процессе оказания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l-ой иной натуральной нормы, непосредственно используемой в процессе оказания i-ой муниципальной услуги, определяется в соответствии с положениями </w:t>
      </w:r>
      <w:hyperlink w:anchor="P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Базовый норматив затрат на общехозяйственные нужды на оказание i-ой муниципальной услуг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3880" cy="328295"/>
            <wp:effectExtent l="0" t="0" r="0" b="0"/>
            <wp:docPr id="26" name="base_23623_156285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623_156285_9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28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значениями натуральных норм, определенных согласно пункту 8 настоящего Порядка, рассчитыва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(7) </w:t>
      </w:r>
      <w:r>
        <w:rPr/>
        <w:drawing>
          <wp:inline distT="0" distB="0" distL="0" distR="0">
            <wp:extent cx="4236720" cy="29845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83210"/>
            <wp:effectExtent l="0" t="0" r="0" b="0"/>
            <wp:docPr id="28" name="base_23623_156285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623_156285_9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коммунальные услуги для i-ой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1960" cy="283210"/>
            <wp:effectExtent l="0" t="0" r="0" b="0"/>
            <wp:docPr id="29" name="base_23623_156285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623_156285_9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объектов не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" cy="283210"/>
            <wp:effectExtent l="0" t="0" r="0" b="0"/>
            <wp:docPr id="30" name="base_23623_156285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623_156285_9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объектов особо ценного 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83210"/>
            <wp:effectExtent l="0" t="0" r="0" b="0"/>
            <wp:docPr id="31" name="base_23623_156285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623_156285_9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услуг связи для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83210"/>
            <wp:effectExtent l="0" t="0" r="0" b="0"/>
            <wp:docPr id="32" name="base_23623_156285_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623_156285_9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услуг для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720" cy="283210"/>
            <wp:effectExtent l="0" t="0" r="0" b="0"/>
            <wp:docPr id="33" name="base_23623_156285_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623_156285_9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труда с начислениями на выплаты по оплате труда работников, которые не принимают непосредственного участия в оказании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720" cy="283210"/>
            <wp:effectExtent l="0" t="0" r="0" b="0"/>
            <wp:docPr id="34" name="base_23623_156285_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623_156285_9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чие общехозяйственные нужды на оказание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работ/услуг, учитываемых при определении базового норматива затрат на общехозяйственные нужды на оказание i-ой муниципальной услуг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3880" cy="328295"/>
            <wp:effectExtent l="0" t="0" r="0" b="0"/>
            <wp:docPr id="35" name="base_23623_156285_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623_156285_10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28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определяется в соответствии с положениями </w:t>
      </w:r>
      <w:hyperlink w:anchor="P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траты на коммунальные услуги для i-ой муниципальной услуги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270760" cy="320040"/>
            <wp:effectExtent l="0" t="0" r="0" b="0"/>
            <wp:docPr id="36" name="base_23623_156285_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623_156285_10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" cy="283210"/>
            <wp:effectExtent l="0" t="0" r="0" b="0"/>
            <wp:docPr id="37" name="base_23623_156285_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623_156285_10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(расхода) w-ой коммунальной услуги, учитываемой при расчете базового норматива затрат на общехозяйственные нужды на оказание i-ой муниципальной услуги (далее – натуральная норма потребления (расхода) коммунальной услуг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7505" cy="283210"/>
            <wp:effectExtent l="0" t="0" r="0" b="0"/>
            <wp:docPr id="38" name="base_23623_156285_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623_156285_10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w-ой коммунальной услуг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w-ой коммунальной услуг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коммунальные услуги для i-ой муниципальной услуги учитываются следующие натуральные нормы потребления (расхода) коммунальных услуг, определенные согласно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а и иного вида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лод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от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х видов коммун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ключения энергосервисного договора (контракта) дополнительно к указанным затратам включаются нормативные затраты на оплату исполнения энергосервисного договора (контракта), на величину которых снижаются нормативные затраты по видам энергетических ресур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оплату исполнения энергосервисного договора (контракта) рассчитываются как процент от достигнутого размера экономии соответствующих расходов муниципального учреждения, определенный условиями энергосервисного договора (контрак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атраты на содержание объектов недвижимого имущества, необходимого для выполнения муниципального задания (в том числе затраты на арендные платежи), рассчитыва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499360" cy="320040"/>
            <wp:effectExtent l="0" t="0" r="0" b="0"/>
            <wp:docPr id="39" name="base_23623_156285_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623_156285_10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" cy="283210"/>
            <wp:effectExtent l="0" t="0" r="0" b="0"/>
            <wp:docPr id="40" name="base_23623_156285_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623_156285_10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m-ого вида работ/ услуг по содержанию объектов недвижимого имущества, учитываемой при расчете базового норматива затрат на общехозяйственные нужды на оказание i-ой муниципальной услуги (далее – натуральная норма потребления вида работ/услуг по содержанию объектов недвижимого имуще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720" cy="283210"/>
            <wp:effectExtent l="0" t="0" r="0" b="0"/>
            <wp:docPr id="41" name="base_23623_156285_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623_156285_10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m-ого вида работ/услуг по содержанию объектов недвижимого имущества, учитываемого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m-ого вида работ/услуг по содержанию объектов недвижимого имущества, учитываемого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содержание объектов недвижимого имущества, необходимого для выполнения муниципального задания (в том числе затраты на арендные платежи), учитываются следующие натуральные нормы потребления вида работ/услуг по содержанию объектов недвижимого имущества в соответствии со значениями натуральных норм, определенных согласно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ведение текущего ремо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служивание и уборку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воз твердых бытов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отопительной системы, в том числе на подготовку отопительной системы к зимнему сезону, индивидуального теплово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ругие виды работ/услуг по содержанию объектов недвижим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траты на содержание объектов особо ценного движимого имущества, необходимого для выполнения муниципального задания, рассчитыва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987040" cy="320040"/>
            <wp:effectExtent l="0" t="0" r="0" b="0"/>
            <wp:docPr id="42" name="base_23623_156285_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623_156285_10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83210"/>
            <wp:effectExtent l="0" t="0" r="0" b="0"/>
            <wp:docPr id="43" name="base_23623_156285_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623_156285_10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n-ого вида работ/ услуг по содержанию объектов особо ценного движимого имущества, учитываемой при расчете базового норматива затрат на общехозяйственные нужды на оказание i-ой муниципальной услуги (далее – натуральная норма потребления вида работ/услуг по содержанию объектов особо ценного движимого имуще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3880" cy="283210"/>
            <wp:effectExtent l="0" t="0" r="0" b="0"/>
            <wp:docPr id="44" name="base_23623_156285_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623_156285_10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n-ого вида работ/услуг по содержанию объектов особо ценного движимого имущества, учитываемого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n-ого вида работ/услуг по содержанию объектов особо ценного движимого имущества, учитываемого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содержание объектов особо ценного движимого имущества, необходимого для выполнения муниципального задания, учитываются следующие натуральные нормы потребления вида работ/услуг по содержанию объектов особо ценного движимого имущества в соответствии со значениями натуральных норм, определенных согласно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монт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ы газового пожаротушения и систем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видеонаблю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ругие виды работ/услуг по содержанию объектов особо ценного движим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траты на приобретение услуг связи для i-ой муниципальной услуги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301240" cy="331470"/>
            <wp:effectExtent l="0" t="0" r="0" b="0"/>
            <wp:docPr id="45" name="base_23623_156285_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623_156285_1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31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0515" cy="310515"/>
            <wp:effectExtent l="0" t="0" r="0" b="0"/>
            <wp:docPr id="46" name="base_23623_156285_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623_156285_1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p-ой услуги связи, учитываемой при расчете базового норматива затрат на общехозяйственные нужды на оказание i-ой муниципальной услуги (далее – натуральная норма потребления услуги связ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" cy="310515"/>
            <wp:effectExtent l="0" t="0" r="0" b="0"/>
            <wp:docPr id="47" name="base_23623_156285_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623_156285_1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p-ой услуги связ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p-ой услуги связ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приобретение услуг связи для i-ой муниципальной услуги учитываются следующие натуральные нормы потребления услуг связи в соответствии со значениями натуральных норм, определенных согласно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ционар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ючения к информационно-телекоммуникационной сети Интернет для планшетного компью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ючения к информационно-телекоммуникационной сети Интернет для стационарного компью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услуг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траты на приобретение транспортных услуг для i-ой муниципальной услуги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286000" cy="309245"/>
            <wp:effectExtent l="0" t="0" r="0" b="0"/>
            <wp:docPr id="48" name="base_23623_156285_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623_156285_1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9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210" cy="283210"/>
            <wp:effectExtent l="0" t="0" r="0" b="0"/>
            <wp:docPr id="49" name="base_23623_156285_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623_156285_1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r-ой транспортной услуги, учитываемой при расчете базового норматива затрат на общехозяйственные нужды на оказание i-ой муниципальной услуги (далее –  натуральная норма потребления транспортной услуг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" cy="283210"/>
            <wp:effectExtent l="0" t="0" r="0" b="0"/>
            <wp:docPr id="50" name="base_23623_156285_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623_156285_1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r-ой транспортной услуг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r-ой транспортной услуг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приобретение транспортных услуг для i-ой муниципальной услуги учитываются следующие натуральные нормы потребления транспортных услуг в соответствии со значениями натуральных норм, определенных согласно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авки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ма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транспорт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траты на оплату труда с начислениями на выплаты по оплате труда работников, которые не принимают непосредственного участия в оказании             i-ой муниципальной услуги, рассчитываются одним из следующих способ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ервом способе применяется формул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392680" cy="320040"/>
            <wp:effectExtent l="0" t="0" r="0" b="0"/>
            <wp:docPr id="51" name="base_23623_156285_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623_156285_11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83210"/>
            <wp:effectExtent l="0" t="0" r="0" b="0"/>
            <wp:docPr id="52" name="base_23623_156285_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623_156285_1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рабочего времени s-ого работника, который не принимает непосредственного участия в оказании муниципальной услуги, учитываемой при расчете базового норматива затрат на общехозяйственные нужды на оказание i-ой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" cy="283210"/>
            <wp:effectExtent l="0" t="0" r="0" b="0"/>
            <wp:docPr id="53" name="base_23623_156285_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623_156285_1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повременной (часовой, дневной, месячной, годовой) оплаты труда (с учетом окладов (должностных окладов), ставок заработной платы, выплат компенсационного и стимулирующего характера) с начислениями на выплаты по оплате труда s-ого работника, который не принимает непосредственного участия в оказании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овременной (часовой, дневной, месячной, годовой) оплаты труда с начислениями на выплаты по оплате труда s-го работника, который не принимает непосредственного участия в оказании i-й муниципальной услуги, определяется исходя из годового фонда оплаты труда и годового фонда рабочего времени указанного работника с учетом применяемого при обосновании бюджетных ассигнований на очередной финансовый год и плановый период темпа роста номинальной начисленной среднемесячной заработной платы на одного работника в соответствующем финансовом году, определяемого в соответствии с прогнозом социально-экономического развития муниципального образования «Город Псков», разрабатываемым согласно 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фонд оплаты труда и годовой фонд рабочего времени s-ого работника, который не принимает непосредственного участия в оказании муниципальной услуги, определяются в соответствии со значениями натуральных норм, применяемых согласно положениям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е затрат на оплату труда с учетом начислений на выплаты по оплате труда работников, которые не принимают непосредственного участия в оказании i-ой муниципальной услуги, к затратам на оплату труда с начислениями на выплаты по оплате труда работников, непосредственно связанных с оказанием i-ой муниципальной услуги, не должно превышать показатели, установленные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тором способе применяется формул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996440" cy="307340"/>
            <wp:effectExtent l="0" t="0" r="0" b="0"/>
            <wp:docPr id="54" name="base_23623_156285_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3623_156285_1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307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" cy="283210"/>
            <wp:effectExtent l="0" t="0" r="0" b="0"/>
            <wp:docPr id="55" name="base_23623_156285_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3623_156285_1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труда с начислениями на выплаты по оплате труда работников, непосредственно связанных с оказанием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- установленная в соответствии с законодательством Российской Федерации предельная доля оплаты труда, определяемая как отношение затрат на оплату труда с начислениями на выплаты по оплате труда работников, которые не принимают непосредственного участия в оказании            i-ой муниципальной услуги, к затратам на оплату труда с начислениями на выплаты по оплате труда работников, непосредственно связанных с оказанием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Затраты на приобретение прочих работ и услуг на оказание i-ой муниципальной услуги в соответствии со значениями натуральных норм, определенных согласно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ссчитыва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499360" cy="320040"/>
            <wp:effectExtent l="0" t="0" r="0" b="0"/>
            <wp:docPr id="56" name="base_23623_156285_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3623_156285_1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83210"/>
            <wp:effectExtent l="0" t="0" r="0" b="0"/>
            <wp:docPr id="57" name="base_23623_156285_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3623_156285_1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s-ой прочей работы или услуги, учитываемой при расчете базового норматива затрат на общехозяйственные нужды на оказание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" cy="283210"/>
            <wp:effectExtent l="0" t="0" r="0" b="0"/>
            <wp:docPr id="58" name="base_23623_156285_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623_156285_1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s-ой прочей работы или услуг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s-ой прочей работы или услуг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252"/>
      <w:bookmarkEnd w:id="6"/>
      <w:r>
        <w:rPr>
          <w:rFonts w:cs="Times New Roman" w:ascii="Times New Roman" w:hAnsi="Times New Roman"/>
          <w:sz w:val="28"/>
          <w:szCs w:val="28"/>
        </w:rPr>
        <w:t xml:space="preserve">26. Стоимость (цена, тариф) материальных запасов, особо ценного движимого имущества, работ и услуг, учитываемых при определении базового норматива затрат на оказание i-ой муниципальной услуги, определяется на основании информации о рыночных ценах (тарифах) на идентичные планируемым к приобретению материальные запасы, объекты особо ценного движимого имущества, работы и услуги, а при их отсутствии - на однородные материальные запасы, объекты особо ценного движимого имущества, работы и услуги, с учетом прогнозного индекса потребительских цен на конец соответствующего финансового года, определяемого в соответствии с прогнозом социально-экономического развития муниципального образования «Город Псков», разрабатываемым согласно 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ри обосновании бюджетных ассигнований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значения идентичности и однородности материальных запасов, объектов особо ценного движимого имущества, работ и услуг, получение информации о рыночных ценах (тарифах) осуществляется в порядке, установленном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Отраслевой корректирующий коэффици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328295"/>
            <wp:effectExtent l="0" t="0" r="0" b="0"/>
            <wp:docPr id="59" name="base_23623_156285_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623_156285_1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8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к базовому нормативу затрат на оказание i-ой муниципальной услуги, исходя из соответствующих показателей отраслевой специф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Территориальный корректирующий коэффициент устанавливается к базовому нормативу затрат на оказание i-ой муниципальной услуги, скорректированному на отраслевой коэффициент, и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3398520" cy="581660"/>
            <wp:effectExtent l="0" t="0" r="0" b="0"/>
            <wp:docPr id="60" name="base_23623_156285_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623_156285_12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581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310515"/>
            <wp:effectExtent l="0" t="0" r="0" b="0"/>
            <wp:docPr id="61" name="base_23623_156285_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623_156285_12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рриториальный корректирующий коэффициент на оплату труда с начислениями на выплаты по оплате тр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310515"/>
            <wp:effectExtent l="0" t="0" r="0" b="0"/>
            <wp:docPr id="62" name="base_23623_156285_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23623_156285_12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рриториальный корректирующий коэффициент на коммунальные услуги и на содержание недвижим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Территориальный корректирующий коэффициент на оплату труда с начислениями на выплаты по оплате тру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328295"/>
            <wp:effectExtent l="0" t="0" r="0" b="0"/>
            <wp:docPr id="63" name="base_23623_156285_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23623_156285_12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8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как соотношение между среднемесячной начисленной заработной платой в целом по экономике по муниципальному образованию «Город Псков», на территории которого оказывается услуга, и среднемесячной начисленной заработной платой в целом по экономике по муниципальному образованию «Город Псков», данные по которому использовались для определения базового норматива затрат на оказание i-о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Территориальный корректирующий коэффициент на коммунальные услуги и на содержание недвижимого имуществ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328295"/>
            <wp:effectExtent l="0" t="0" r="0" b="0"/>
            <wp:docPr id="64" name="base_23623_156285_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23623_156285_12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8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как соотношение между суммой затрат на коммунальные услуги и на содержание объектов недвижимого имущества, необходимого для выполнения муниципального задания (в том числе затраты на арендные платежи), определяемыми в соответствии с натуральными нормами, ценами и тарифами на данные услуги в муниципальном образовании «Город Псков» и суммой затрат на коммунальные услуг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328295"/>
            <wp:effectExtent l="0" t="0" r="0" b="0"/>
            <wp:docPr id="65" name="base_23623_156285_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23623_156285_13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8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на содержание объектов недвижимого имущества, необходимого для выполнения муниципального задания (в том числе затраты на арендные платежи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328295"/>
            <wp:effectExtent l="0" t="0" r="0" b="0"/>
            <wp:docPr id="66" name="base_23623_156285_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23623_156285_13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8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в муниципальном образовании «Город Псков», данные по которому использовались для определения базового норматива затрат на оказание i-о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Для определения нормативных затрат на оказание муниципальной услуги рекомендуется использовать формы для расчета нормативных затрат на оказание муниципальной услуги согласно </w:t>
      </w:r>
      <w:hyperlink w:anchor="P2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осуществляющий функции и полномочия учредителя, и главный распорядитель средств городского бюджета вправе устанавливать иные формы для расчета нормативных затрат на оказание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</w:t>
        <w:tab/>
        <w:tab/>
        <w:tab/>
        <w:tab/>
        <w:t xml:space="preserve">И.В. Калашник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7" w:name="Par315"/>
      <w:bookmarkStart w:id="8" w:name="Par315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74"/>
      <w:footerReference w:type="first" r:id="rId7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F0A8F4C77D3B9935D6D4449A03DC05DD1B605C9A3842D8A149FF9A589B3AA5C2990AB9698Ew7aCJ" TargetMode="External"/><Relationship Id="rId3" Type="http://schemas.openxmlformats.org/officeDocument/2006/relationships/hyperlink" Target="consultantplus://offline/ref=51F0A8F4C77D3B9935D6D4449A03DC05DD1B605C9A3842D8A149FF9A589B3AA5C2990ABB6C86w7aDJ" TargetMode="External"/><Relationship Id="rId4" Type="http://schemas.openxmlformats.org/officeDocument/2006/relationships/hyperlink" Target="consultantplus://offline/ref=51F0A8F4C77D3B9935D6D4449A03DC05DD1B605C9A3842D8A149FF9A589B3AA5C2990ABB6C86w7aDJ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hyperlink" Target="consultantplus://offline/ref=5A887AF76F959ACB506FF135A579EDB2EF4C9FD42EBE76C606D08339BC7B7A54BDE83DD15AE551C7pAq9H" TargetMode="External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png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hyperlink" Target="consultantplus://offline/ref=5A887AF76F959ACB506FF135A579EDB2EF4C9FD42EBE76C606D08339BC7B7A54BDE83DD15AE551C7pAq9H" TargetMode="External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hyperlink" Target="consultantplus://offline/ref=51F0A8F4C77D3B9935D6D4449A03DC05DD1B605C9A3842D8A149FF9A589B3AA5C2990ABB6F8C7A60wFa7J" TargetMode="External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11:00Z</dcterms:created>
  <dc:creator>е</dc:creator>
  <dc:description/>
  <cp:keywords/>
  <dc:language>en-US</dc:language>
  <cp:lastModifiedBy>Николаева Ирина Олеговна</cp:lastModifiedBy>
  <cp:lastPrinted>2015-11-18T16:11:00Z</cp:lastPrinted>
  <dcterms:modified xsi:type="dcterms:W3CDTF">2015-11-25T12:05:00Z</dcterms:modified>
  <cp:revision>3</cp:revision>
  <dc:subject/>
  <dc:title>Приложение</dc:title>
</cp:coreProperties>
</file>