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.01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.01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по адресу: город Псков, ул. Советской Армии, д.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  5 ноября 2015 года,  рекомендаций Комиссии по землепользованию и застройке города Пскова от 30 ноября 2015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еконструкции объекта капитального строительства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 складского назначения (ОКС промышленного назначения с СЗЗ от 50 до 100 м) с КН 60:27:0030526:40   на земельном участке  с КН 60:27:0030526:3, площадью 1315 кв. м, по адресу: ул. Советской Армии,  дом № 56, расположенном в территориальной зоне К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она коммунально-складских предприятий IV и V классов опасности (СЗЗ – 100 м и 50 м), определив следующие параметры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земельного участка, границы которого не установлены (по точкам 1-3) – 4,0 метр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    КН 60:27:0030526:68 (по точкам 4-4*) – 4,5 мет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+</dc:creator>
  <dc:description/>
  <cp:keywords/>
  <dc:language>en-US</dc:language>
  <cp:lastModifiedBy>Николаева Ирина Олеговна</cp:lastModifiedBy>
  <cp:lastPrinted>2016-01-11T17:25:00Z</cp:lastPrinted>
  <dcterms:modified xsi:type="dcterms:W3CDTF">2016-01-19T12:15:00Z</dcterms:modified>
  <cp:revision>4</cp:revision>
  <dc:subject/>
  <dc:title/>
</cp:coreProperties>
</file>