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СКО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02.11.2016 № 1419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  <w:r>
        <w:rPr/>
        <w:t xml:space="preserve"> </w:t>
      </w:r>
      <w:r>
        <w:rPr>
          <w:sz w:val="28"/>
          <w:szCs w:val="28"/>
        </w:rPr>
        <w:t>формирования и</w:t>
      </w:r>
      <w:r>
        <w:rPr/>
        <w:t xml:space="preserve"> </w:t>
      </w:r>
      <w:r>
        <w:rPr>
          <w:sz w:val="28"/>
          <w:szCs w:val="28"/>
        </w:rPr>
        <w:t>ведения  реестра  источников доходов бюджета города Пск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ведения реестра источников доходов бюджета города Пскова в соответствии со статьей 47.1  Бюджетного кодекса Российской Федерации, Постановлением Правительства Российской Федерации от 31.08.2016 №868 «О порядке формирования и ведения перечня источников доходов Российской Федерации», Решением  Псковской городской Думы  от 27.02.2013 №432 «Об утверждении Положения о бюджетном процессе в муниципальном образовании «Город Псков», руководствуясь статьями  32 и 34  Устава муниципального образования «Город Псков», Администрация города Пс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Порядок формирования и ведения  реестра источников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города Пскова (далее Порядо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2.Финансовому  управлению Администрации города Пскова, главным администраторам доходов бюджета города Пскова обеспечить формирование в государственной интегрированной информационной системе управления общественными финансами «Электронный бюджет»  информации для включения в перечень источников доходов Российской Федерации в соответствии с Правилами формирования и ведения перечня источников доходов Российской Федерации, утвержденными Постановлением Правительства Российской Федерации от 31 августа 2016 г. N 868 "О порядке формирования и ведения перечня источников доходов Российской Федерации",  в срок до 15.12.2016 год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 даты его официального опубликования, за исключением пункта 12 Порядка, который вступает в силу с 01.01.2019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Постановление  в газете 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Контроль за исполнением</w:t>
      </w:r>
      <w:r>
        <w:rPr/>
        <w:t xml:space="preserve">  </w:t>
      </w:r>
      <w:r>
        <w:rPr>
          <w:sz w:val="28"/>
          <w:szCs w:val="28"/>
        </w:rPr>
        <w:t>настоящего Постановления возложить  на  заместителя Главы Администрации города Пскова Т.Л. Иван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28:00Z</dcterms:created>
  <dc:creator>с</dc:creator>
  <dc:description/>
  <cp:keywords/>
  <dc:language>en-US</dc:language>
  <cp:lastModifiedBy>Ария А. Голубева</cp:lastModifiedBy>
  <cp:lastPrinted>2016-11-02T14:28:00Z</cp:lastPrinted>
  <dcterms:modified xsi:type="dcterms:W3CDTF">2016-11-09T09:00:00Z</dcterms:modified>
  <cp:revision>3</cp:revision>
  <dc:subject/>
  <dc:title>АДМИНИСТРАЦИЯ МУНИЦИПАЛЬНОГО ОБРАЗОВАНИЯ</dc:title>
</cp:coreProperties>
</file>