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8.05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8.05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rFonts w:ascii="Century Schoolbook;Century" w:hAnsi="Century Schoolbook;Century" w:cs="Century Schoolbook;Century"/>
          <w:sz w:val="22"/>
          <w:szCs w:val="22"/>
        </w:rPr>
      </w:pPr>
      <w:r>
        <w:rPr>
          <w:rFonts w:cs="Century Schoolbook;Century" w:ascii="Century Schoolbook;Century" w:hAnsi="Century Schoolbook;Century"/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а - выста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 любовью к городу»  в 2015 году</w:t>
      </w:r>
      <w:r>
        <w:rPr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внешнего облика города, демонстрации достижений развития садоводства и цветоводства, в связи с подготовкой к празднованию  71-й годовщины освобождения города Пскова от немецко-фашистских захватчиков, 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конкурс-выставку «С любовью к городу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нкурс по благоустройству города – с  01 июня по 21 июля 2015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Выставку цветов –  25-26  июля 2015 год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 проведения выставки цветов – МБУК «Городской культурный центр» (пл. Победы, д.1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Утвердить Положение о проведении конкурса-выставки «С любовью к городу» в 2015 году согласно Приложению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Оргкомитета по организации и проведению конкурса-выставки «С любовью к городу» в 2015 году согласно Приложению 2 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Финансирование конкурса-выставки «С любовью к городу» осуществить  за счет средств,  предусмотренных на реализацию мероприятия «Организация и  содержание праздничных пространств мероприятий общегородского уровня»  подпрограммы «Благоустройство территории города для  обеспечения отдыха и досуга жителей» муниципальной программы «Повышение благоустройства и улучшение санитарного состояния города Псков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Контроль  за исполнением настоящего  Постановления возложить на  Начальника Управления городского хозяйства Администрации города Пскова Захарова А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                                         И.В.Калашников</w:t>
      </w:r>
    </w:p>
    <w:p>
      <w:pPr>
        <w:pStyle w:val="Heading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города Пск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конкурса – выставки “С любовью к городу” в 2015 год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курс-выставка «С любовью к городу» (далее конкурс-выставка) проводится в целях улучшения внешнего облика города, демонстрации достижений развития садоводства и цветоводства, в связи с подготовкой к празднованию  71-й   годовщины освобождения города Пскова от немецко-фашистских захватчиков,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Условия конкурса-выстав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частниками конкурса-выставки  могут быть юридические лица, индивидуальные предприниматели, некоммерческие организации и население гор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ремя проведения конкурса по благоустройству города с 01 июня по 21 июля 201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ата проведения выставки цветов  -25-26 июля 201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граждение победителей конкурса-выставки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26 июля 2015 года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курс  по благоустройству проводится по следующим номинац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«Самая благоустроенная территория юридического лица, осуществляющего производственно-промышленную деятельность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«Самая благоустроенная территория юридического лица, осуществляющего розничную торговлю и общественное питани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«Самая благоустроенная территория дошкольного образовательного учрежд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«Самая благоустроенная территория образовательного учрежд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«Самый лучший уютный дворик 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«Самый лучший садовый участо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«Самое лучшее садоводческое некоммерческое объединение гражда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Завершающим этапом проведения конкурса по благоустройству города  является процедура подведения итогов и вручение премий за каждую номинацию каждому победител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лиц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первое место в размере 7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второе место в размере 5000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третье место в размере  3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м лиц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первое место в размере 3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второе место в размере 2000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третье место в размере  10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ставка цветов проводится по следующим номинац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ля юридических лиц и субъектов малого предпринимательства, осуществляющих торговую деятельность, связанную с реализацией цветочной проду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С праздником, любимый город Пск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Свадебный бук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«Русские простор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«Букет на свободную тему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«Флористический автограф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«Лучший дизайнер выставки «С любовью к городу» 2015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Для садоводческих некоммерческих объединений гражд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С праздником,  любимый город Пск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Праздничный бук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«Русские простор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«Букет на свободную тему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«Флористический автограф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Для дошкольных  образовательных учрежде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«С праздником, любимый город Пск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«Праздничный бук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«Счастливое детство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«Букет любимой мам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«Детские фантазии» (с элементами флористики).</w:t>
      </w:r>
    </w:p>
    <w:p>
      <w:pPr>
        <w:pStyle w:val="Normal"/>
        <w:jc w:val="both"/>
        <w:rPr/>
      </w:pPr>
      <w:r>
        <w:rPr>
          <w:sz w:val="28"/>
          <w:szCs w:val="28"/>
        </w:rPr>
        <w:t>4) Для общеобразовательных учрежд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С праздником,  любимый город Пск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Праздничный бук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«Русские простор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«Букет любимой мам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«Флористический автограф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Завершающим этапом проведения выставки цветов является процедура подведения итогов и вручение премий за каждую номинацию каждому победител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первое место в размере 15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второе место в размере 1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третье место в размере  7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оминацию «Лучший дизайнер выставки «С любовью к городу» 2015 года», учрежденную для юридических лиц и субъектов малого предпринимательства, осуществляющих торговую деятельность, связанную с реализацией цветочной продукции, устанавливается специальная премия в размере 10 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уководство конкурсом – выставк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одготовку и проведение конкурса-выставки осуществляет Оргкомитет по организации и проведению конкурса-выставки (далее Оргкомитет), который  определяет порядок проведения, формирует жюри, привлекает специалистов  и проводит награждение участников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участия в конкурсе - выставк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явки на участие в конкурсе по благоустройству подаются в произвольной форме с 01 июня 2015 года по 30 июня 2015 года в отдел благоустройства Управления городского  хозяйства  Администрации    города     Пскова (г. Псков, ул. Я. Фабрициуса, д. 6, 4 этаж, каб.№12, тел. 29-15-1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явки на участие в выставке цветов подаются в произвольной форме с 01 июля 2015  по 20 июля 2015  в отдел благоустройства  Управления городского хозяйства Администрации города  Пскова (г. Псков, ул. Я.Фабрициуса, 6, 4 этаж, каб.№12, тел. 29-15-12,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крытие выставки цветов - 25 июля 201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дведение итогов  и закрытие конкурса - выставки – 26 июля 20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Место проведения выставки цветов и подведение итогов конкурса-выставки: город Псков, МБУК «Городской культурный центр» (пл. Победы, д.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Критерии определения победителей конкурса-выставки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частники конкурса  по благоустройству оцениваются по следующим критериям функционального и эстетического комфор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«Самая благоустроенная территория юридического лица, осуществляющего производственно-промышленную деятельность»</w:t>
      </w:r>
    </w:p>
    <w:p>
      <w:pPr>
        <w:pStyle w:val="TextBody"/>
        <w:ind w:left="284" w:hanging="0"/>
        <w:jc w:val="both"/>
        <w:rPr/>
      </w:pPr>
      <w:r>
        <w:rPr/>
        <w:t xml:space="preserve"> </w:t>
      </w:r>
      <w:r>
        <w:rPr/>
        <w:t>а) наличие и  состояние  пешеходной,  транспортной  зоны,  проездов       и других  асфальтобетонных  (плиточных, брусчатых)  покрытий. Состояние  и  благоустройство гостевых  парковочных  площадок,  автостоянок  для  личного  автотранспорта,  площадок  для  отдыха;</w:t>
      </w:r>
    </w:p>
    <w:p>
      <w:pPr>
        <w:pStyle w:val="TextBody"/>
        <w:ind w:left="284" w:hanging="0"/>
        <w:jc w:val="both"/>
        <w:rPr/>
      </w:pPr>
      <w:r>
        <w:rPr/>
        <w:t xml:space="preserve">б)  наличие, комплектность  и  состояние  малых  архитектурных  форм  у   входа  в  здание (скамейки, урны); </w:t>
      </w:r>
    </w:p>
    <w:p>
      <w:pPr>
        <w:pStyle w:val="TextBody"/>
        <w:ind w:left="284" w:hanging="0"/>
        <w:jc w:val="both"/>
        <w:rPr/>
      </w:pPr>
      <w:r>
        <w:rPr/>
        <w:t>в) наличие  и  состояние  освещения;</w:t>
      </w:r>
    </w:p>
    <w:p>
      <w:pPr>
        <w:pStyle w:val="TextBody"/>
        <w:ind w:left="284" w:hanging="0"/>
        <w:jc w:val="both"/>
        <w:rPr/>
      </w:pPr>
      <w:r>
        <w:rPr/>
        <w:t>г) озеленение  прилегающей  территории: своевременная  обрезка, вырезка  суши,  отсутствие  аварийных  и больных  деревьев  и  кустарников, уход  за  живой  изгородью  и  одиночными   посадками  кустарника, своевременная стрижка газонов, зеленых зон;</w:t>
      </w:r>
    </w:p>
    <w:p>
      <w:pPr>
        <w:pStyle w:val="TextBody"/>
        <w:ind w:left="284" w:hanging="0"/>
        <w:jc w:val="both"/>
        <w:rPr/>
      </w:pPr>
      <w:r>
        <w:rPr/>
        <w:t xml:space="preserve">д) цветочное  оформление  прилегающей  территории:  эстетическая  и  декоративная  ценность  цветочных  композиций  клумб, цветников(бордюры, рабатки, миксбордеры),  цветочных  групп. </w:t>
      </w:r>
    </w:p>
    <w:p>
      <w:pPr>
        <w:pStyle w:val="TextBody"/>
        <w:ind w:left="284" w:hanging="0"/>
        <w:jc w:val="both"/>
        <w:rPr/>
      </w:pPr>
      <w:r>
        <w:rPr/>
        <w:t>е)</w:t>
      </w:r>
      <w:r>
        <w:rPr>
          <w:szCs w:val="28"/>
        </w:rPr>
        <w:t>Состояние  фасадной части здания</w:t>
      </w:r>
      <w:r>
        <w:rPr/>
        <w:t xml:space="preserve">  </w:t>
      </w:r>
      <w:r>
        <w:rPr>
          <w:szCs w:val="28"/>
        </w:rPr>
        <w:t>юридического лица, осуществляющего производственно-промышленную деятельность</w:t>
      </w:r>
      <w:r>
        <w:rPr/>
        <w:t>. Оценивается  внешний  вид  и  состояние  фасада: окраска, наличие  домовых  аншлагов,  состояние  отмостки,  козырьков,  оформление входа в помещение предприятия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ж) своевременная уборка прилегающей территории от мусора и твердых бытовых отходо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«Самая благоустроенная территория юридического лица, осуществляющего розничную торговлю и общественное питани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ind w:left="284" w:hanging="0"/>
        <w:jc w:val="both"/>
        <w:rPr/>
      </w:pPr>
      <w:r>
        <w:rPr/>
        <w:t>а) наличие и  состояние  пешеходной,  транспортной  зоны,  проездов       и других  асфальтобетонных  (плиточных, брусчатых)  покрытий. Состояние  и  благоустройство гостевых  парковочных  площадок,  автостоянок  для  личного  автотранспорта,  площадок  для  отдыха.</w:t>
      </w:r>
    </w:p>
    <w:p>
      <w:pPr>
        <w:pStyle w:val="TextBody"/>
        <w:ind w:left="284" w:hanging="0"/>
        <w:jc w:val="both"/>
        <w:rPr/>
      </w:pPr>
      <w:r>
        <w:rPr/>
        <w:t xml:space="preserve">б) наличие, комплектность  и  состояние  малых  архитектурных  форм  у  входа  в  здание (скамейки, урны). </w:t>
      </w:r>
    </w:p>
    <w:p>
      <w:pPr>
        <w:pStyle w:val="TextBody"/>
        <w:ind w:left="284" w:hanging="0"/>
        <w:jc w:val="both"/>
        <w:rPr/>
      </w:pPr>
      <w:r>
        <w:rPr/>
        <w:t>в) наличие  и  состояние  освещения.</w:t>
      </w:r>
    </w:p>
    <w:p>
      <w:pPr>
        <w:pStyle w:val="TextBody"/>
        <w:ind w:left="284" w:hanging="0"/>
        <w:jc w:val="both"/>
        <w:rPr/>
      </w:pPr>
      <w:r>
        <w:rPr/>
        <w:t>г) озеленение  прилегающей  территории: своевременная  обрезка, вырезка  суши,  отсутствие  аварийных  и больных  деревьев  и  кустарников, уход  за  живой  изгородью  и  одиночными   посадками  кустарника, своевременная стрижка газонов, зеленых зон;</w:t>
      </w:r>
    </w:p>
    <w:p>
      <w:pPr>
        <w:pStyle w:val="TextBody"/>
        <w:ind w:left="284" w:hanging="0"/>
        <w:jc w:val="both"/>
        <w:rPr/>
      </w:pPr>
      <w:r>
        <w:rPr/>
        <w:t>д) цветочное  оформление  прилегающей  территории:  эстетическая  и  декоративная  ценность  цветочных  композиций  клумб, цветников(бордюры, рабатки, миксбордеры),  цветочных  групп.</w:t>
      </w:r>
    </w:p>
    <w:p>
      <w:pPr>
        <w:pStyle w:val="TextBody"/>
        <w:ind w:left="284" w:hanging="0"/>
        <w:jc w:val="both"/>
        <w:rPr/>
      </w:pPr>
      <w:r>
        <w:rPr/>
        <w:t xml:space="preserve">е) состояние  фасадной части здания </w:t>
      </w:r>
      <w:r>
        <w:rPr>
          <w:szCs w:val="28"/>
        </w:rPr>
        <w:t>юридического лица, осуществляющего розничную</w:t>
      </w:r>
      <w:r>
        <w:rPr/>
        <w:t xml:space="preserve">   торговлю  и  общественное  питание. Оценивается  внешний  вид  и  состояние  фасада: окраска, наличие  домовых  аншлагов,  состояние  отмостки,  козырьков,  оформление входа в помещение предприятия.</w:t>
      </w:r>
    </w:p>
    <w:p>
      <w:pPr>
        <w:pStyle w:val="TextBody"/>
        <w:ind w:left="284" w:hanging="0"/>
        <w:jc w:val="both"/>
        <w:rPr/>
      </w:pPr>
      <w:r>
        <w:rPr/>
        <w:t>ж) своевременная уборка прилегающей территории от мусора и ТБ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«Самая благоустроенная территория дошкольного образовательного учреждения» и «Самая благоустроенная территория образовательного учреждения»;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>а) уборка территории от мусора;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б) наличие и состояние пешеходной, транспортной зоны, подъездных путей и других асфальтобетонных покрытий; 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>в) наличие, комплектность и состояние малых архитектурных форм, контейнерных площадок, скамеек и урн у входа в здание и на территории площадок для отдыха, наличие и состояние спортивных сооружений;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>г) наличие и состояние освещения;</w:t>
      </w:r>
    </w:p>
    <w:p>
      <w:pPr>
        <w:pStyle w:val="TextBody"/>
        <w:ind w:left="284" w:hanging="0"/>
        <w:jc w:val="both"/>
        <w:rPr/>
      </w:pPr>
      <w:r>
        <w:rPr>
          <w:szCs w:val="28"/>
        </w:rPr>
        <w:t xml:space="preserve">д) </w:t>
      </w:r>
      <w:r>
        <w:rPr/>
        <w:t>озеленение  прилегающей  территории: своевременная  обрезка, вырезка  суши,  отсутствие  аварийных  и больных  деревьев  и  кустарников, уход  за  живой  изгородью  и  одиночными   посадками  кустарника, своевременная стрижка газонов, зеленых зон;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>е) цветочное оформление территории</w:t>
      </w:r>
      <w:r>
        <w:rPr/>
        <w:t xml:space="preserve">: </w:t>
      </w:r>
      <w:r>
        <w:rPr>
          <w:sz w:val="28"/>
          <w:szCs w:val="28"/>
        </w:rPr>
        <w:t>эстетическая  и  декоративная  ценность  цветочных  композиций  клумб, цветников(бордюры, рабатки, миксбордеры),  цветочных  групп;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>ж) состояние изгородей, ограничивающих территорию;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>з) состояние фасада;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>и) состояние газона на территории, прилегающей к образовательному учреждению</w:t>
      </w:r>
      <w:r>
        <w:rPr/>
        <w:t xml:space="preserve"> </w:t>
      </w:r>
      <w:r>
        <w:rPr>
          <w:sz w:val="28"/>
          <w:szCs w:val="28"/>
        </w:rPr>
        <w:t>своевременная стрижка газонов, зеленых з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«</w:t>
      </w:r>
      <w:r>
        <w:rPr>
          <w:b/>
          <w:sz w:val="28"/>
          <w:szCs w:val="28"/>
        </w:rPr>
        <w:t>Самый лучший уютный дворик</w:t>
      </w:r>
      <w:r>
        <w:rPr>
          <w:sz w:val="28"/>
          <w:szCs w:val="28"/>
        </w:rPr>
        <w:t xml:space="preserve"> »:</w:t>
      </w:r>
    </w:p>
    <w:p>
      <w:pPr>
        <w:pStyle w:val="TextBody"/>
        <w:ind w:left="284" w:hanging="0"/>
        <w:jc w:val="both"/>
        <w:rPr>
          <w:szCs w:val="28"/>
        </w:rPr>
      </w:pPr>
      <w:r>
        <w:rPr>
          <w:szCs w:val="28"/>
        </w:rPr>
        <w:t>а) дворовые  территории многоквартирных домов  оцениваются по  показателям функционального  и эстетического  комфорта  дворовой  территории: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/>
      </w:pPr>
      <w:r>
        <w:rPr>
          <w:szCs w:val="28"/>
        </w:rPr>
        <w:tab/>
        <w:t xml:space="preserve"> наличие  и  состояние  пешеходной,  транспортной зоны,  проездов и  других  асфальтобетонных  (плиточных,  брусчатых) покрытий. Состояние  и обустройство парковочных  площадок, площадок  для  отдыха, хозяйственных  площадок; 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>
          <w:szCs w:val="28"/>
        </w:rPr>
      </w:pPr>
      <w:r>
        <w:rPr>
          <w:szCs w:val="28"/>
        </w:rPr>
        <w:tab/>
        <w:t xml:space="preserve"> наличие, комплектность и  состояние  малых  архитектурных  форм на  дворовой  территории,  контейнерных  площадок,  скамеек и  урн  у  входа  в  подъезды и на  территории,  площадок  для  отдыха, наличие  и  состояние  спортивных  сооружений;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>
          <w:szCs w:val="28"/>
        </w:rPr>
      </w:pPr>
      <w:r>
        <w:rPr>
          <w:szCs w:val="28"/>
        </w:rPr>
        <w:tab/>
        <w:t xml:space="preserve"> наличие  и  состояние  дворового  освещения;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>
          <w:szCs w:val="28"/>
        </w:rPr>
      </w:pPr>
      <w:r>
        <w:rPr>
          <w:szCs w:val="28"/>
        </w:rPr>
        <w:tab/>
        <w:t xml:space="preserve"> озеленение  дворовой  территории: </w:t>
      </w:r>
      <w:r>
        <w:rPr/>
        <w:t>своевременная  обрезка, вырезка  суши,  отсутствие  аварийных  и больных  деревьев  и  кустарников, уход  за  живой  изгородью  и  одиночными   посадками  кустарника, своевременная стрижка газонов, зеленых зон;</w:t>
      </w:r>
    </w:p>
    <w:p>
      <w:pPr>
        <w:pStyle w:val="TextBody"/>
        <w:ind w:left="284" w:hanging="0"/>
        <w:jc w:val="both"/>
        <w:rPr>
          <w:szCs w:val="28"/>
        </w:rPr>
      </w:pPr>
      <w:r>
        <w:rPr>
          <w:szCs w:val="28"/>
        </w:rPr>
        <w:tab/>
        <w:t xml:space="preserve"> цветочное  оформление  дворовой  территории и фасадной  части  домов: цветочное оформление балконов и лоджий, цветочных  композиций клумб, цветников (бордюры, рабатки, миксбордеры),  цветочных   групп; </w:t>
      </w:r>
    </w:p>
    <w:p>
      <w:pPr>
        <w:pStyle w:val="TextBody"/>
        <w:ind w:left="284" w:hanging="0"/>
        <w:jc w:val="both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) В многоквартирных домах   оценивается: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осметический   ремонт  лестничных  клеток;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анитарное  состояние  лестничных  клеток  всех  домов в  данном  дворе и  остекление лестничных клеток;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/>
      </w:pPr>
      <w:r>
        <w:rPr>
          <w:szCs w:val="28"/>
        </w:rPr>
        <w:tab/>
        <w:t>санитарное  состояние мусоросборных  камер;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/>
      </w:pPr>
      <w:r>
        <w:rPr>
          <w:szCs w:val="28"/>
        </w:rPr>
        <w:tab/>
        <w:t>состояние фасадной  части домов: аншлаги, окраска входных дверей, информационные  (рекламные)  щиты, наружное  освещение подъездов;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>
          <w:szCs w:val="28"/>
        </w:rPr>
      </w:pPr>
      <w:r>
        <w:rPr>
          <w:szCs w:val="28"/>
        </w:rPr>
        <w:tab/>
        <w:t>в)</w:t>
      </w:r>
      <w:r>
        <w:rPr>
          <w:i/>
          <w:szCs w:val="28"/>
        </w:rPr>
        <w:t xml:space="preserve">  </w:t>
      </w:r>
      <w:r>
        <w:rPr>
          <w:szCs w:val="28"/>
        </w:rPr>
        <w:t>дворовые  территории  частного домовладения оцениваются по  показателям функционального  и эстетического  комфорта  дворовой  территории и  прилегающей  территории: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личие  и  состояние на   участке и  прилегающей   территории    пешеходных  дорожек,  подъездов в  асфальтобетонном  (плиточном,  брусчатом)  покрытии,  состояние ограждения   участка, наружное  освещение, организация  места  сбора  бытового  мусора, наличие  контейнера  для  сбора ТБО, отсутствие  складирования отходов  на   территории  участка  и  прилегающей  территории;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>
          <w:szCs w:val="28"/>
        </w:rPr>
      </w:pPr>
      <w:r>
        <w:rPr>
          <w:szCs w:val="28"/>
        </w:rPr>
        <w:t>состояние  фасадной  части  жилого дома, хозяйственно-бытовых построек, уличного  ограждения. Наличие  домовых  аншлагов  и   противопожарного  инвентаря;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>
          <w:szCs w:val="28"/>
        </w:rPr>
      </w:pPr>
      <w:r>
        <w:rPr>
          <w:szCs w:val="28"/>
        </w:rPr>
        <w:t>состояние  прилегающей  территории:  сопряжение  объектов  внешнего благоустройства улицы  с  территорией  индивидуального участка. Устройство на  прилегающей  территории газонов (своевременное  стрижка газонов, зеленых насаждений), содержание  в  надлежащем  виде  подъезда  и  подхода   в  асфальтобетонном (плиточном,  брусчатом) покрытии, содержание водопропускной  трубы, соединяющей открытые водостоки. Состояние ограждений. Состояние  зеленых  насаждений: отсутствие  больных, аварийных  деревьев. Своевременный агротехнический  уход  за  состоянием  корневой  системы  и  состоянием  кроны (профильная  обрезка,  стрижка,  вырезка  суши),  наличие  декоративных  видов, эстетическая  и озеленительная ценность  созданного озеленения  прилегающей  территории;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/>
      </w:pPr>
      <w:r>
        <w:rPr>
          <w:szCs w:val="28"/>
        </w:rPr>
        <w:tab/>
        <w:t>г) при  цветочном оформлении  палисадников, создаваемых жителями на  придомовой  территории  многоквартирного дома оценивается: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>
          <w:szCs w:val="28"/>
        </w:rPr>
      </w:pPr>
      <w:r>
        <w:rPr>
          <w:szCs w:val="28"/>
        </w:rPr>
        <w:t>сочетание оформления клумб  и  растений  на  палисаднике регулярным (геометрическим)   и  естественным  (свободным) способом;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>
          <w:szCs w:val="28"/>
        </w:rPr>
      </w:pPr>
      <w:r>
        <w:rPr>
          <w:szCs w:val="28"/>
        </w:rPr>
        <w:t>разнообразие и  сочетание ассортимента  применяемых растений  по  цвету  и  высоте, с  учетом  биологических и декоративных  особенностей растений;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>
          <w:szCs w:val="28"/>
        </w:rPr>
      </w:pPr>
      <w:r>
        <w:rPr>
          <w:szCs w:val="28"/>
        </w:rPr>
        <w:t>применение разнообразных  типов  посадок при  оформлении  прилегающей территории:  цветников клумб(рабаток, бордюров, миксбордеры)  групповых  и одиночных  растений;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>
          <w:szCs w:val="28"/>
        </w:rPr>
      </w:pPr>
      <w:r>
        <w:rPr>
          <w:szCs w:val="28"/>
        </w:rPr>
        <w:t>использование  разнообразных  вьющихся  растений  при вертикальном озеленении: стен,  фасадов, навесов  при  входе  в  подъезд  дома,  балконов, беседок;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>
          <w:szCs w:val="28"/>
        </w:rPr>
      </w:pPr>
      <w:r>
        <w:rPr>
          <w:szCs w:val="28"/>
        </w:rPr>
        <w:t>декоративная  ценность и  плотность   созданного газона;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ind w:left="284" w:hanging="0"/>
        <w:jc w:val="both"/>
        <w:rPr>
          <w:szCs w:val="28"/>
        </w:rPr>
      </w:pPr>
      <w:r>
        <w:rPr>
          <w:szCs w:val="28"/>
        </w:rPr>
        <w:t>наличие  и  состояние на  прилегающей  территории  в  сочетании  с  цветочным  оформлением  декоративных  дорожек, ограждений, скульптур, каменных композиций, мини-фонтан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«Самый лучший садовый участок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размещение и состояние са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размещение и состояние огор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размещение и состояние теплиц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) эстетический  вид теплицы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) размещение и состояние цветник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) эстетическое восприятие цветни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) наличие ограждения участка (эстетическое восприятие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) наличие уголка отдыха (эстетическое и художественное оформлени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наличие газона и его состоя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наличие декоративных дорожек на участ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) другие дополнительные элементы обустройства участ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) внешний вид строений, находящихся на участ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) наличие и обустройство площадки для сбора бытовых отхо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) общее эстетическое восприятие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«Самое лучшее садоводческое некоммерческое объединение граждан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наличие договора на вывоз мусо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состояние внутренних доро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наличие информационных стен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) выполнение требований Правил и норм противопожарной безопасност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) наличие и состояние территории общего пользования (детские, спортивные площадки и т.д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наличие малых архитектурных фор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организация торговых точек на территории садо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Цветочные экспозиции и букеты цветов, представленные участниками на выставку цветов должны соответствовать следующим критерия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 букете должны сочетаться оттенки различных цветов, выдержанных в одной цветовой гам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четание в букете цветов разной фактуры и размер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цветов в букете в зависимости от их размер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етание в одном букете простых и сложных эле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декоративных элементов в бук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ный букет должен соответствовать названию номин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В номинации </w:t>
      </w:r>
      <w:r>
        <w:rPr>
          <w:b/>
          <w:sz w:val="28"/>
          <w:szCs w:val="28"/>
        </w:rPr>
        <w:t>«Лучший дизайнер выставки «С любовью к городу» 2015 года»</w:t>
      </w:r>
      <w:r>
        <w:rPr>
          <w:sz w:val="28"/>
          <w:szCs w:val="28"/>
        </w:rPr>
        <w:t xml:space="preserve"> представленные экспозиции должны соответствовать следующим критер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де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ригинальность, уникальность, творчество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нтерпретация, толкование данной темы, предмет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выбор материала в соответствии с заданием, дизайн (оригинальность и новизна) в использовании материал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) соответствие сложности работы предоставленному времени, законченность.</w:t>
      </w:r>
    </w:p>
    <w:p>
      <w:pPr>
        <w:pStyle w:val="Normal"/>
        <w:ind w:firstLine="540"/>
        <w:rPr/>
      </w:pPr>
      <w:r>
        <w:rPr>
          <w:sz w:val="28"/>
        </w:rPr>
        <w:t>2)  цвет</w:t>
      </w:r>
      <w:r>
        <w:rPr/>
        <w:t xml:space="preserve">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а) пропорция, доминанта в цвете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) выражение идеи в цвете сочетания цветов, богатство  цветового решения (тона и оттенки, светлота, насыщенность цвета и т.п.); </w:t>
      </w:r>
    </w:p>
    <w:p>
      <w:pPr>
        <w:pStyle w:val="Normal"/>
        <w:ind w:firstLine="540"/>
        <w:rPr/>
      </w:pPr>
      <w:r>
        <w:rPr>
          <w:sz w:val="28"/>
          <w:szCs w:val="28"/>
        </w:rPr>
        <w:t>в) размещение цвета в работе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3) </w:t>
      </w:r>
      <w:r>
        <w:rPr>
          <w:sz w:val="28"/>
        </w:rPr>
        <w:t>композиция</w:t>
      </w:r>
      <w:r>
        <w:rPr/>
        <w:t xml:space="preserve"> </w:t>
      </w:r>
    </w:p>
    <w:p>
      <w:pPr>
        <w:pStyle w:val="Normal"/>
        <w:ind w:firstLine="540"/>
        <w:rPr/>
      </w:pPr>
      <w:r>
        <w:rPr>
          <w:sz w:val="28"/>
          <w:szCs w:val="28"/>
        </w:rPr>
        <w:t>а) форма, стиль, метод постро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выбор и использование материалов, учет индивидуальных особенностей растений (форма, текстура, структура, контрасты, объём)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) пропорции, визуальный баланс доминан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/>
        <w:t xml:space="preserve"> </w:t>
      </w:r>
      <w:r>
        <w:rPr>
          <w:sz w:val="28"/>
        </w:rPr>
        <w:t xml:space="preserve">техник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) чистота;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б) целесообразность выбора техники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) устойчивость работы, физический баланс;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) долговечность используемых материалов,  соответственно назначению конкурсной работы, жизнеобеспечение (гарантии сохранения жизни и эстетичного вида растений соответственно назначению конкурсной работ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Пскова   </w:t>
        <w:tab/>
        <w:tab/>
        <w:tab/>
        <w:tab/>
        <w:tab/>
        <w:tab/>
        <w:tab/>
        <w:tab/>
        <w:t xml:space="preserve"> И.В.Калаш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849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20:00Z</dcterms:created>
  <dc:creator>Аэлита</dc:creator>
  <dc:description/>
  <cp:keywords/>
  <dc:language>en-US</dc:language>
  <cp:lastModifiedBy>Николаева Ирина Олеговна</cp:lastModifiedBy>
  <cp:lastPrinted>2015-05-26T17:15:00Z</cp:lastPrinted>
  <dcterms:modified xsi:type="dcterms:W3CDTF">2015-05-29T13:46:00Z</dcterms:modified>
  <cp:revision>3</cp:revision>
  <dc:subject/>
  <dc:title/>
</cp:coreProperties>
</file>