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ско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softHyphen/>
        <w:softHyphen/>
        <w:softHyphen/>
        <w:softHyphen/>
        <w:t xml:space="preserve"> 28.05.2015  № 11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 С Т А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организации  и провед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курса-выставки «С любовью к гор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ов 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Администрации города Пскова,  председатель Орг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 Юрий Анатол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 Администрации города Пс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К «Городской культурный цент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 Игорь Вла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ородского хозяйства Администрации города Пс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кман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ей Вячеслав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требительского рынка и услуг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ов Алексей Геннадье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ородского хозяйства Администрации города Пс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Анатолий Семе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дготовки разрешительной документации и правового обеспечения Управления по градостроительной деятельности Администрации города Пс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вская Юлия Викто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качеству отдела благоустройства Управления городского хозяйства Администрации города Пск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рг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Пскова  </w:t>
        <w:tab/>
        <w:tab/>
        <w:tab/>
        <w:t xml:space="preserve">              И.В.Калаш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1:00Z</dcterms:created>
  <dc:creator>XTreme</dc:creator>
  <dc:description/>
  <cp:keywords/>
  <dc:language>en-US</dc:language>
  <cp:lastModifiedBy>Николаева Ирина Олеговна</cp:lastModifiedBy>
  <cp:lastPrinted>2015-05-26T17:20:00Z</cp:lastPrinted>
  <dcterms:modified xsi:type="dcterms:W3CDTF">2015-05-29T13:46:00Z</dcterms:modified>
  <cp:revision>3</cp:revision>
  <dc:subject/>
  <dc:title/>
</cp:coreProperties>
</file>