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Начальник Управления городского хозяйства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Администрации города Пс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____А.Г.Зах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____ ______ 2015 г.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Реестр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муниципальных маршрутов регулярных перевозок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(остановка  в любом не запрещенном ПДД месте по маршруту регулярных перевозок</w:t>
      </w:r>
      <w:r>
        <w:rPr/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26"/>
        <w:gridCol w:w="1909"/>
        <w:gridCol w:w="3851"/>
        <w:gridCol w:w="1440"/>
        <w:gridCol w:w="1080"/>
        <w:gridCol w:w="1980"/>
        <w:gridCol w:w="1080"/>
        <w:gridCol w:w="18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. 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-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ршрут 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е  остано-вочные пун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. м-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движном сост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ере-воз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ище- 3-я поликлин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лехина-ул.Чудская-ул.Л.Поземского-пл.Ленина-Октябрьский пр.-ул.Кузнецкая-ул.Индустри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Ижорского б-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ясокомби-нат, ул.О.Кошево-го,пл.Ленина, Летний сад, 3 Поликли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2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3,ПАЗ 32054 – 7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ЮР-Ав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сков, ул.Коммуналь-ная 19 оф.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инаев А.С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вездная- ул.Народна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вездная- ул.Ипподромная-ул.Л.Поземского-ул.Чудская-ул.Коммунальная- ул.Народная-ул.Юбилейная-далее в обратном направлении ч/з ул.Текстильную, Новосе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Энтузиас-тов, ул.Чудская, Империал, горбольница, ул. Народная, 10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3,ПАЗ 32054 – 7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ЮР-Ав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сков, ул.Коммуналь-ная 19 оф.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инаев А.С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ы (Военный городок) – пл.Ленин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енный городок-Ленинградское ш.-Кресты- Крестовское ш.-Октябрьский пр.-ул.Советская- пл.Л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ы,Нефтебаза, Аэропорт(по требованию),Дружба, Летний сад, Дом со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-3203302,ПАЗ -32053- 6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орохов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сков Рижский пр.57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Рокоссовск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зал - ул. Бастионная-ул. Гагарина-ул.Я.Фабрициуса-ул. Юбилейная-ул.М.Горького-ул.Р.Люксембург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ижский пр.-ул. Рокоссовского-ул.Коммунальная – ул.Юбилейная-Рижский пр.-далее в обр.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. Победы, обл. больница, ул.Р.Люксем-бур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Ма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з 32053 -5 ед. 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Э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с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оармей-ская, д.26, пом.2б Гендиректор Баркунова И.В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ятово-ул.Рокоссовск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.Васильева-ул.Л.Толстого- ул.Гагарина-Октябрьский пр.-Рижский пр.-ул.Коммунальная-ул.Рокосс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, ул.Гагарина, пл.Ленина, Городская больница, Дом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2,ГАЗ 3269-0000010-03, ГАЗ 32212, ПАЗ 32053- 8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Э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с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оармей-ская, д.26, пом.2б Гендиректор Баркунова И.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1:00Z</dcterms:created>
  <dc:creator>User</dc:creator>
  <dc:description/>
  <cp:keywords/>
  <dc:language>en-US</dc:language>
  <cp:lastModifiedBy>User</cp:lastModifiedBy>
  <cp:lastPrinted>2015-10-01T15:55:00Z</cp:lastPrinted>
  <dcterms:modified xsi:type="dcterms:W3CDTF">2015-12-11T06:34:00Z</dcterms:modified>
  <cp:revision>9</cp:revision>
  <dc:subject/>
  <dc:title>                                                                                                                                  Утверждаю:</dc:title>
</cp:coreProperties>
</file>