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Начальник Управления городского хозяйства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Администрации города Пск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_______________А.Г.Заха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____ ______ 2015 г.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Реестр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муниципальных маршрутов регулярных перевозок  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(остановка  в установленных остановочных пунктах</w:t>
      </w:r>
      <w:r>
        <w:rPr/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26"/>
        <w:gridCol w:w="1909"/>
        <w:gridCol w:w="3851"/>
        <w:gridCol w:w="1440"/>
        <w:gridCol w:w="1080"/>
        <w:gridCol w:w="1980"/>
        <w:gridCol w:w="1080"/>
        <w:gridCol w:w="185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. 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-т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ршрут сле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становоч-ные пун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. м-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движном сост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ере-воз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чи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ная гора-Вокза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ная гора-ул.Ижорского б-на-ул.Чудская-ул.Л.Поземского-Октябрьский пр.-ул.Вокзальная-Вок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-ным паспор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2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/6 автобусов (раб.дни /вых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льшой (БВ) и особобольшой (ОСВ) вместим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Псков ул.Л.Позем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 Ген.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збрехт А.П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-ул.Рокоссовского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кзал - ул. Бастионная-ул. Гагарина-ул.Я.Фабрициуса-ул. Юбилейная-ул.М.Горького-ул.Р.Люксембург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только в прямом направлении)-Рижский пр.-ул. Рокоссовского-ул.Коммунальная – ул.Юбилейная-Рижский пр.-далее в обр.направле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-ным паспор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9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/8 автобусов (раб.дни /вых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ой (БВ) и особобольшой (ОСВ) вместим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-ул.Рокоссовского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кзал - ул. Бастионная-ул. Гагарина-ул.Я.Фабрициуса-ул. Юбилейная-ул.М.Горького-ул.Р.Люксембург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ижский пр.-ул. Рокоссовского-ул.Коммунальная – ул.Юбилейная-Рижский пр.-далее в обр.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-ным паспор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/2 автобуса (раб.дни /вых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льшой (БВ) и средней (СВ) вместим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косс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. Инженерна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коссовского-ул.Коммунальная- ул.Юбилейная-Рижский пр.-пл.Ленина-Летний сад-ул.Кузнецкая- ул.Индустриальная- далее в обратном 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-ным паспор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/6 автобусов (раб.дни /вых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В и С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коссовского-Кресты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коссовского-ул.Коммунальная- ул.Юбилейная-Рижский пр.-пл.Ленина-Октябрьский пр.-Кресты-Учхоз- далее в обратном 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-ным паспор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6 автобусов (раб.дни /вых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В и С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-Архив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-ул.Я.Фабрициуса-пл.Победы-Дамба-ул.М.Горького-пл.Ленина- Октябрьский пр.-ул.Кузнецкая-ул.Инженерная- ул.Алтаева-ул.Новоселов-ул.Звездная- ул.Труда- пл.Ленина – ул.М.Горького- далее в обратном 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-ным паспор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автобу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. 30-50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косс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ерех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коссовского-ул.Коммунальная-ул.Юбилейная –пл.Победы- ул.Я.Фабрициуса-ул.Вокзальная-ул.Сов.Армии-Лопатино-Череха- далее в обратном 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-ным паспор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/6 автобусов (раб.дни /вых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ой (БВ) и особобольшой (ОСВ) вместим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-Корытово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 - ул. Гагарина - Октябрьский пр.-пл. Ленина-ул.М.Горького-Дамба-ул.Я.Райниса –Корытово – далее в обратном направлении ч/з пл.Поб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-ным паспор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автобуса большой (БВ) и особобольшой  (ОСВ) вмест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 -Белый мох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-ул.Гагарина-Октябрьский пр.-Крестовское ш.-Кресты-Лесхоз –Белый мо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-ным паспор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буса Б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.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-Архив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-ул.Я.Фабрициуса-ул.Гражданская-Октябрьский пр.-пл.Ленина-ул.Труда-ул.Текстильная-ул.Звездная-ул.Труда-далее в обратном 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-ным паспор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/8 автобусов (раб.дни /вых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ой (БВ) и особобольшой (ОСВ) вместим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 - Псковкирпич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кзал- ул.Гагарина-Октябрьский пр.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ы - Ленинградское ш.- Кресты-Ленинградское ш.-Псковкирпич- далее в обратном 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-ным паспор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буса средней или большой вмест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коссовского- Пчеловод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коссовского-ул.Коммунальная-ул.М.Горького- пл.Ленина-Октябрьский пр.-ул.Н.Васильева- далее в обратном 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-ным паспор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8 автобусов (раб.дни /вых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ой (БВ) и особобольшой (ОСВ) вместим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ная гора-Вокза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ная гора-ул.Ижорского б-на- ул.Чудская-ул.Юбилейная- пл.Победы- ул.Я.Фабрициуса-Вокзал-далее в обратном 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-ным паспор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бус средней вмест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кзал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коссовского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 - ул. Гагарина –Октябрьский пр.-пл.Ленина-Рижский пр.-ул.Рокоссовского-ул.Коммунальная-ул.Юбилейная-Рижскийпр.-далее в обратном 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-ным паспор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8 автобусов (раб.дни /вых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ой (БВ) и особобольшой (ОСВ) вместим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Ленина - Цементный склад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Ленина-ул.М.Горького-ул.Юбилейная- Цементный склад-  ул.Юбилейная-ул.Гражданская-Октябрьский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. паспор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автобус Б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.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9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ехнический колледж-Архив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ехнический колледж- ул.Л.Поземского-ул.Чудская-ул.Юбилейная-Рижский пр.-пл.Ленина- ул.Труда-ул.Текстильная-ул.Звездная-ул.Труда-далее в обратном 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. паспор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 автобусов (раб.дни /вых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-Архив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-ул. Инженерна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дустриальная-ул.Новаторов-ул.Инженерная-ул.Алтаева- Архив—ул.Новоселов- ул. Звездная-ул.Текстильная- ул.Алтаева-далее в обратном 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. паспор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бус средней или большой вмест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- Лент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-ул.Рокоссовского- ул.Коммунальная- ул.Юбилейная-Рижский пр.-пл.Ленина-ул.Л.Поземского-ул.Ипподромная- ул.Текстильная-ул.Новоселов- ул.Звездная- далее в обратном 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. паспор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 автобусов (раб.дни /вых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коссовского- Архив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коссовского- ул. Коммунальная- ул.Юбилейная-Рижский пр.-пл.Ленина- ул.Труда-ул.Текстильная-ул.Звездная-ул.Труда-далее в обратном направлении  по Рижскому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оответствии с утвержден. паспор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-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 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 автобусов (раб.дни /вых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В  или С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.  класс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ПО «Псковпасса-жиравто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16:00Z</dcterms:created>
  <dc:creator>User</dc:creator>
  <dc:description/>
  <cp:keywords/>
  <dc:language>en-US</dc:language>
  <cp:lastModifiedBy>User</cp:lastModifiedBy>
  <cp:lastPrinted>2015-10-01T16:44:00Z</cp:lastPrinted>
  <dcterms:modified xsi:type="dcterms:W3CDTF">2015-10-02T07:51:00Z</dcterms:modified>
  <cp:revision>23</cp:revision>
  <dc:subject/>
  <dc:title>                                                                                                                                  Утверждаю:</dc:title>
</cp:coreProperties>
</file>