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43" w:before="0" w:after="15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защите прав юридических лиц и индивидуальных предпринимателей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едеральным законом от 03.11.2015 № 306-ФЗ внесены изменения в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навливающие, что органы государственного контроля (надзора), органы муниципального контроля при организации и проведении проверок запрашивают и получают на безвозмездной основе, в том числе в электронной форме, документы и (или) информацию, включенные в определенный Правительством Российской Федерации перечень, от иных государственных органов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ечень документов и (или) информации, запрашиваемых и получаемых в рамках межведомственного информационного взаимодействия, утвержден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Правительства Российской Федерации от 19.04.2016 № 724-р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частности установлено, что копии деклараций на товары, копии таможенных расписок, документов, которые были выданы при таможенном оформлении необходимо запрашивать в органах ФТС России; выписки из реестра лицензий на перевозку внутренним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дным транспортом,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иски из реестра на право осуществления деятельности по перевозке железнодорожным транспортом необходимо запрашивать в органах Ространснадзора; сведения из Единого государственного реестра налогоплательщиков – в органах ФНС России; сведения о наличии судимости, о регистрации транспортных средств, сведения о регистрации иностранного гражданина и выдаче разрешения на временное проживание – в органах МВД Росси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проведении проверки должностные лица не вправе требовать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указанный перечень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оверяющие не вправе требовать от юридического лица, индивидуального предпринимателя представления информации, которая была представлена ранее в соответствии с требованиями законодательства Российской Федерации и (или) находится в государственных или муниципальных информационных системах, реестрах и регистр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званные закон и распоряжение вступают в действие с 1 июля 2016 года, при этом запрет на истребование документов при проверках, проводимых при осуществлении регионального государственного контроля (надзора), начнет действовать с 1 января 2017 года, при осуществлении муниципального контроля - с 1 июля 2017 года.</w:t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F8CDD31A17E62AEF4B0BA0AAF8027AF88A2DAD0CD879977CEF83C3A9z5L4K" TargetMode="External"/><Relationship Id="rId3" Type="http://schemas.openxmlformats.org/officeDocument/2006/relationships/hyperlink" Target="http://zakonbase.ru/content/base/269477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0:00Z</dcterms:created>
  <dc:creator>shevchenko.a</dc:creator>
  <dc:description/>
  <dc:language>en-US</dc:language>
  <cp:lastModifiedBy>comp</cp:lastModifiedBy>
  <cp:lastPrinted>2016-06-15T14:49:00Z</cp:lastPrinted>
  <dcterms:modified xsi:type="dcterms:W3CDTF">2016-06-15T13:06:00Z</dcterms:modified>
  <cp:revision>3</cp:revision>
  <dc:subject/>
  <dc:title>                                                             </dc:title>
</cp:coreProperties>
</file>