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0" w:after="192"/>
        <w:jc w:val="center"/>
        <w:rPr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Утверждены требования по обеспечению транспортной безопасности для строящихся объектов транспортной инфраструктуры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становлением Правительства Российской Федерации от 23.01.2016 № 29 утверждены требования по обеспечению транспортной безопасности объектов транспортной инфраструктуры по видам транспорта на этапе их проектирования и строительства и требований по обеспечению транспортной безопасности объектов (зданий, строений, сооружений), не являющихся объектами транспортной инфраструктуры и расположенных на земельных участках, прилегающих к объектам транспортной инфраструктуры и отнесенных в соответствии с земельным законодательством Российской Федерации к охранным зонам земель транспор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частности, предусмотрено, что застройщик объекта транспортной инфраструктуры устанавливает предварительную категорию строящегося объекта, исходя из количества категорий и критериев категорирования, установленных Федеральным законом «О транспортной безопасности», сведений о месте проведения строительных работ, технических и технологических характеристиках такого объекта транспортной инфрастру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роектирование объектов осуществляется с учетом их предварительной категории или присвоенной категории реконструируемого объекта транспортной инфраструктуры и обеспечения реализации утвержденных требований. Разрабатываемая проектная документация для строительства объекта транспортной инфраструктуры включает в себя текстовую и графическую части, предусматривающие определенные проектные решения в сфере без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 период строительства застройщик обязан организовать на строящемся объекте пропускной и внутриобъектовый режимы, обеспечивающие контроль за входом (выходом) физических лиц, въездом (выездом) транспортных средств, вносом (выносом), ввозом (вывозом) грузов и иных материальных объектов, в том числе в целях предотвращения возможности размещения или попытки размещения взрывных устройств, загрязнения опасными химическими, радиоактивными или биологическими агентами, угрожающими жизни или здоровью персонала и других лиц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ройщик объекта транспортной инфраструктуры в срок не позднее чем 30 суток со дня подписания договора на строительство объекта обязан разработать, утвердить и направить в Ространснадзор 2 экземпляра утвержденного плана обеспечения транспортной безопасности строящегося объекта, отражающего сведения о реализуемых мерах безопасности.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;Century Gothic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kern w:val="2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right="-99" w:firstLine="851"/>
      <w:jc w:val="both"/>
    </w:pPr>
    <w:rPr>
      <w:kern w:val="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;Century Gothic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04:00Z</dcterms:created>
  <dc:creator>shevchenko.a</dc:creator>
  <dc:description/>
  <dc:language>en-US</dc:language>
  <cp:lastModifiedBy>comp</cp:lastModifiedBy>
  <cp:lastPrinted>2016-06-15T16:52:00Z</cp:lastPrinted>
  <dcterms:modified xsi:type="dcterms:W3CDTF">2016-06-15T13:05:00Z</dcterms:modified>
  <cp:revision>3</cp:revision>
  <dc:subject/>
  <dc:title>                                                             </dc:title>
</cp:coreProperties>
</file>