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0" w:after="192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овеллы в проведении досмотра в целях обеспечения транспортной безопасности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казом Минтранса России от 23.07.2015 № 227 утверждены Правила проведения досмотра, дополнительного досмотра, повторного досмотра в целях обеспечения транспортной безопасности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ми Правилами определены: порядок организации и проведения досмотра, дополнительного досмотра, повторного досмотра; порядок использования технических средств обеспечения транспортной безопасности; порядок проведения наблюдения и (или) собеседования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досмотр, дополнительный досмотр, повторный досмотр в целях обеспечения транспортной безопасности проводится на контрольно-пропускных пунктах, постах, расположенных на границах зоны транспортной безопасности или ее частей, а также в зоне транспортной безопасности объекта транспортной инфраструктуры и (или) транспортных средств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ходе досмотра осуществляются мероприятия по обследованию физических лиц, а также транспортных средств, грузов, багажа, ручной клади и личных вещей, находящихся у физических лиц, и иных материальных объектов живой или неживой природы в целях обнаружения оружия, взрывчатых веществ или других устройств, предметов и веществ, в отношении которых установлен запрет или ограничение на перемещение в зону транспортной безопасности или ее часть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дополнительного осмотра проводятся мероприятия по обследованию объектов досмотра в целях обнаружения, распознавания и идентификации выявленных в ходе досмотра предметов и веществ, которые запрещены или ограничены для перемещения, а также по обследованию материально-технических объектов, которые могут быть использованы для совершения актов незаконного вмешательств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овторного досмотра выполняются мероприятия по повторному обследованию объектов досмотра для выявления физических лиц, в действиях которых усматриваются признаки подготовки к совершению актов незаконного вмешательства, либо материально-технических объектов, которые могут быть использованы для совершения таких актов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color w:val="000000"/>
        </w:rPr>
      </w:pPr>
      <w:r>
        <w:rPr>
          <w:color w:val="000000"/>
        </w:rPr>
        <w:t>В Правилах приведены перечни оружия, взрывчатых веществ или других устройств, предметов и веществ, в отношении которых установлен запрет или ограничение на перемещение в зону транспортной безопасности или ее часть, а также формы документов, используемых при проведении досмотр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color w:val="000000"/>
        </w:rPr>
        <w:t>Данный приказ начнет действовать с 8 апреля 2016 года.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;Century Gothic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kern w:val="2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right="-99" w:firstLine="851"/>
      <w:jc w:val="both"/>
    </w:pPr>
    <w:rPr>
      <w:kern w:val="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;Century Gothic" w:cs="Arial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5:00Z</dcterms:created>
  <dc:creator>shevchenko.a</dc:creator>
  <dc:description/>
  <dc:language>en-US</dc:language>
  <cp:lastModifiedBy>comp</cp:lastModifiedBy>
  <cp:lastPrinted>2016-06-15T16:35:00Z</cp:lastPrinted>
  <dcterms:modified xsi:type="dcterms:W3CDTF">2016-06-15T13:06:00Z</dcterms:modified>
  <cp:revision>3</cp:revision>
  <dc:subject/>
  <dc:title>                                                             </dc:title>
</cp:coreProperties>
</file>