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360" w:before="525" w:after="225"/>
        <w:jc w:val="center"/>
        <w:outlineLvl w:val="0"/>
        <w:rPr/>
      </w:pPr>
      <w:r>
        <w:rPr>
          <w:b/>
          <w:color w:val="000000"/>
          <w:kern w:val="2"/>
        </w:rPr>
        <w:t xml:space="preserve">Немного о требованиях к морским портам Российской Федерации в защиту прав инвалидов </w:t>
      </w:r>
    </w:p>
    <w:p>
      <w:pPr>
        <w:pStyle w:val="Normal"/>
        <w:shd w:fill="FFFFFF" w:val="clear"/>
        <w:ind w:firstLine="720"/>
        <w:jc w:val="center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Постановлением Правительства Российской Федерации от 29.12.2015        № 1462 внесены изменения в «Правила обслуживания пассажиров и оказания иных услуг, обычно оказываемых в морском порту и не связанных с осуществлением пассажирами и другими гражданами предпринимательской деятельности», вводящие дополнительные требования к предоставлению в морских портах Российской Федерации услуг пассажирам из числа инвалидов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В частности, в целях обслуживания пассажиров из числа инвалидов на объектах морского терминала должны быть созданы условия для передвижения инвалидов по территории морского терминала, посадки на судно и высадки с судна, в том числе с использованием кресла-коляски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Пассажирам из числа инвалидов без взимания платы предоставляются дополнительно следующие услуги: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сопровождение на территории морского терминала пассажиров из числа инвалидов, имеющих стойкие расстройства функции зрения и самостоятельного передвижения, а также оказание им помощи;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допуск на территорию морского терминала собаки-проводника при наличии документа, подтверждающего ее специальное обучение и выдаваемого по форме и в порядке, которые определяются Министерством труда и социальной защиты Российской Федерации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Данные услуги предоставляются при условии заблаговременного информирования администрации морского терминала об имеющихся у пассажира из числа инвалидов ограничениях жизнедеятельности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Внесенные изменения вступают в действие с 1 июля 2016 года.</w:t>
      </w:r>
    </w:p>
    <w:sectPr>
      <w:headerReference w:type="default" r:id="rId2"/>
      <w:headerReference w:type="first" r:id="rId3"/>
      <w:type w:val="nextPage"/>
      <w:pgSz w:w="11906" w:h="16838"/>
      <w:pgMar w:left="1418" w:right="73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kern w:val="2"/>
      <w:sz w:val="28"/>
      <w:szCs w:val="28"/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right="-99" w:firstLine="851"/>
      <w:jc w:val="both"/>
    </w:pPr>
    <w:rPr>
      <w:kern w:val="0"/>
      <w:szCs w:val="20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kern w:val="0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basedOn w:val="Normal"/>
    <w:qFormat/>
    <w:pPr>
      <w:autoSpaceDE w:val="false"/>
    </w:pPr>
    <w:rPr>
      <w:rFonts w:ascii="Arial" w:hAnsi="Arial" w:eastAsia="Calibri;Century Gothic" w:cs="Arial"/>
      <w:kern w:val="0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Calibri;Century Gothic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12:30:00Z</dcterms:created>
  <dc:creator>shevchenko.a</dc:creator>
  <dc:description/>
  <dc:language>en-US</dc:language>
  <cp:lastModifiedBy>comp</cp:lastModifiedBy>
  <cp:lastPrinted>2016-06-15T16:29:00Z</cp:lastPrinted>
  <dcterms:modified xsi:type="dcterms:W3CDTF">2016-06-15T13:06:00Z</dcterms:modified>
  <cp:revision>3</cp:revision>
  <dc:subject/>
  <dc:title>                                                             </dc:title>
</cp:coreProperties>
</file>