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правил перевозки инвалидов и других лиц с ограничениями жизнедеятельности 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транспорта Российской Федерации от 11.12.2015 № 355 «О внесении изменений в Правила перевозок пассажиров и их багажа на внутреннем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одном транспорте,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твержденные приказом Минтранса России от 05.05.2012№ 140» уточнены правила перевозки инвалидов и других лиц с ограничениями жизнедеятельности и их багажа внутренни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одным транспортом.</w:t>
        </w:r>
      </w:hyperlink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несенными изменениями расширены обязанности перевозчика по оказанию услуг при перевозке внутренним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одным транспорт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ассажиров из числа инвалидов на транзитных, местных, пригородных и внутригородских маршрутах и на переправах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становлено, что в целях предоставления возможности беспрепятственного пользования внутренним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одным транспорт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 осуществлении перевозки пассажиров из числа инвалидов и других лиц с ограничениями жизнедеятельности перевозчик обеспечивает: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доступной форме информации об условиях предоставляемой услуги по перевозке пассажиров из числа инвалидов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экипажа и иных лиц, занятых на борту судна в обслуживании пассажиров, в части осуществления действий по сопровождению и оказанию помощи пассажирам из числа инвалидов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самостоятельной посадки на судно и высадки с него пассажиров из числа инвалидов, а в случае отсутствия такой технической возможности оказание помощи в посадке на судно и высадки с него силами экипажа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на борту судна в размещении багажа и ручной клади, находящейся при пассажире из числа инвалидов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ассажирам из числа инвалидов во временное пользование кресла-коляски при невозможности использования ими на борту судна личного кресла-коляски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ое ознакомление с правилами поведения на борту судна, действиями в аварийной ситуации и иной актуальной информацией в доступной фор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а борту судна пассажира из числа инвалидов и других лиц с ограничениями жизнедеятельности осуществляется с учетом условий обеспечения в приоритетном порядке эвакуации при аварийной ситуации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Указанный приказ вступает в законную силу с 1 июля 2016 года.</w:t>
      </w:r>
    </w:p>
    <w:sectPr>
      <w:headerReference w:type="default" r:id="rId6"/>
      <w:headerReference w:type="first" r:id="rId7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content/base/269477/" TargetMode="External"/><Relationship Id="rId3" Type="http://schemas.openxmlformats.org/officeDocument/2006/relationships/hyperlink" Target="http://zakonbase.ru/content/base/269477/" TargetMode="External"/><Relationship Id="rId4" Type="http://schemas.openxmlformats.org/officeDocument/2006/relationships/hyperlink" Target="http://zakonbase.ru/content/base/269477/" TargetMode="External"/><Relationship Id="rId5" Type="http://schemas.openxmlformats.org/officeDocument/2006/relationships/hyperlink" Target="http://zakonbase.ru/content/base/26947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00:00Z</dcterms:created>
  <dc:creator>shevchenko.a</dc:creator>
  <dc:description/>
  <dc:language>en-US</dc:language>
  <cp:lastModifiedBy>comp</cp:lastModifiedBy>
  <cp:lastPrinted>2016-06-15T15:00:00Z</cp:lastPrinted>
  <dcterms:modified xsi:type="dcterms:W3CDTF">2016-06-15T13:05:00Z</dcterms:modified>
  <cp:revision>3</cp:revision>
  <dc:subject/>
  <dc:title>                                                             </dc:title>
</cp:coreProperties>
</file>