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ажно знать о требованиях к письменным обращениям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Конституцией РФ гражданам предоставлено право обращаться лично, а также направлять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авоотношения, связанные с реализацией указанного конституционного права, регулируются Федеральным законом РФ «О порядке рассмотрения обращений граждан Российской Федерации».</w:t>
      </w:r>
    </w:p>
    <w:p>
      <w:pPr>
        <w:pStyle w:val="Normal"/>
        <w:shd w:fill="FFFFFF" w:val="clear"/>
        <w:ind w:firstLine="720"/>
        <w:jc w:val="both"/>
        <w:rPr/>
      </w:pPr>
      <w:r>
        <w:rPr/>
        <w:t>Законодателем закреплены требования к письменному обращению, соблюдение которых способствует наиболее эффективному, качественному и своевременному его разреш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рассмотрении обращения государственным органом, органом местного самоуправления или должностным лицом гражданин имеет право получать письменный ответ по существу поставленных в обращении вопросов, уведомление о переадресации обращения в другой орган. Для этого заявителю следует обязательно указать наименование госоргана или органа местного самоуправления, в которые направляется обращение, либо фамилию, имя, отчество соответствующего должностного лица или его должность (статья 7 указанного закона).</w:t>
      </w:r>
    </w:p>
    <w:p>
      <w:pPr>
        <w:pStyle w:val="Normal"/>
        <w:shd w:fill="FFFFFF" w:val="clear"/>
        <w:ind w:firstLine="720"/>
        <w:jc w:val="both"/>
        <w:rPr/>
      </w:pPr>
      <w:r>
        <w:rPr/>
        <w:t>Неотъемлемыми реквизитами обращения также является фамилия и имя заявителя (отчество сообщается при его наличии) и почтовый адрес (включая индекс), по которому должны быть направлены ответ или уведомление о переадресации обращ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бращении, направляемом в форме электронного документа, обязательному указанию подлежит адрес электронной почты, если ответ должен быть отправлен в форме электронного документа, и почтовый адрес - для ответа в письменной форме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отсутствии в обращении фамилии гражданина, направившего обращение, или адреса, по которому должен быть направлен ответ, в соответствии с п. 2.8 Инструкции о порядке рассмотрения обращений и приема граждан в органах прокуратуры РФ, утвержденной приказом Генерального прокурора РФ от 30.01.2013 № 45, ответ на обращение не дается.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ителю в обязательном порядке надлежит изложить суть своего предложения, заявления или жалобы. В тексте обращения должны содержаться сведения, достаточные для его разрешения. В частности, к ним относится информация об органах, учреждениях и должностных лицах, чьи действия обжалуются, характере допущенных нарушений, месте нарушения прав. Необходимыми реквизитами обращения являются личная подпись и да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случае неисполнения заявителями указанных требований обращение считается не содержащим необходимой для разрешения и направления ответа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Статьями 15 и 16 названного закона предусмотрена ответственность  за его нарушение, а также возможность взыскания с граждан по решению суда расходов, понесенных в связи с рассмотрением обращения в случае изложения в нем заведомо ложных сведений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жданами установленных законодательством требований при составлении обращений будет способствовать своевременной и эффективной защите соответствующего конституционного права.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kern w:val="2"/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right="-99" w:firstLine="851"/>
      <w:jc w:val="both"/>
    </w:pPr>
    <w:rPr>
      <w:kern w:val="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;Century Gothic" w:cs="Arial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5:00Z</dcterms:created>
  <dc:creator>shevchenko.a</dc:creator>
  <dc:description/>
  <dc:language>en-US</dc:language>
  <cp:lastModifiedBy>comp</cp:lastModifiedBy>
  <cp:lastPrinted>2016-06-15T16:24:00Z</cp:lastPrinted>
  <dcterms:modified xsi:type="dcterms:W3CDTF">2016-06-15T13:06:00Z</dcterms:modified>
  <cp:revision>3</cp:revision>
  <dc:subject/>
  <dc:title>                                                             </dc:title>
</cp:coreProperties>
</file>