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                                                                                                                                                            УТВЕРЖД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                                                                                   Приказом Комитета по управлению муниципальным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орода Пскова                                                                                                           имуществом города Пскова                                                                _________________Т.Л.Иванова                                                                                             «______» _________________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420"/>
        <w:gridCol w:w="1275"/>
        <w:gridCol w:w="1908"/>
        <w:gridCol w:w="1401"/>
        <w:gridCol w:w="1068"/>
        <w:gridCol w:w="1188"/>
        <w:gridCol w:w="1928"/>
      </w:tblGrid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униципального имущества, закрепленного на праве хозяйственного ведения, оперативного управлении или переданного в аренду, безвозмездное пользование, по договорам хранения и иным договорам, предусматривающим переход прав владения и (или) пользования муниципальным движимым и недвижимым имущество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льзования муниципальным имущество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Дата начала проведения проверки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плановой проверк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проверки (документарная, выездная)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Рабочих дн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Рабочих часов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Свердлов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бюджетное дошкольное образовательное учреждение «Центр развития ребенка – детский сад №7 «Рост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575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5.11.2010 №4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янва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Кали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 им. Л.М.Позем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47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1.08.2010 №4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янва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, г.Псков, ул.Коммунальная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культуры «Лицей №4 «Многопрофильны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98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2.02.2010 №4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7, г.Псков, ул.Пароменская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культуры «Лицей №4 «Многопрофиль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98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2.02.2010 №4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6, г.Псков, ул.О.Кошев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етская школа искусств г.Пс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36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9.02.2007 №4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Леона Поземского, 8а</w:t>
            </w:r>
          </w:p>
          <w:p>
            <w:pPr>
              <w:pStyle w:val="Normal"/>
              <w:rPr/>
            </w:pPr>
            <w:r>
              <w:rPr/>
              <w:t>Помещение 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57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28.06.2016 №41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Советская, 37</w:t>
            </w:r>
          </w:p>
          <w:p>
            <w:pPr>
              <w:pStyle w:val="Normal"/>
              <w:rPr/>
            </w:pPr>
            <w:r>
              <w:rPr/>
              <w:t>Помещение 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етско-юношеская школа «Масте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775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6.10.2003 №3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6, г.Псков, ул.Юбилейная, 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Лицей экономики и основ предпринимательства №1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236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4.05.2001 №3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пр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Некрасова, 54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1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30.03.2009 №4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пр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 Ленин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Гуманитарный лиц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0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3.04.1999 №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6, г.Псков, Советская набережная, 9 помещение 1002</w:t>
            </w:r>
          </w:p>
          <w:p>
            <w:pPr>
              <w:pStyle w:val="Normal"/>
              <w:rPr/>
            </w:pPr>
            <w:r>
              <w:rPr/>
              <w:t>помещение 1003</w:t>
            </w:r>
          </w:p>
          <w:p>
            <w:pPr>
              <w:pStyle w:val="Normal"/>
              <w:rPr/>
            </w:pPr>
            <w:r>
              <w:rPr/>
              <w:t>помещение 1004</w:t>
            </w:r>
          </w:p>
          <w:p>
            <w:pPr>
              <w:pStyle w:val="Normal"/>
              <w:rPr/>
            </w:pPr>
            <w:r>
              <w:rPr/>
              <w:t>помещение 1005</w:t>
            </w:r>
          </w:p>
          <w:p>
            <w:pPr>
              <w:pStyle w:val="Normal"/>
              <w:rPr/>
            </w:pPr>
            <w:r>
              <w:rPr/>
              <w:t>помещение 1006</w:t>
            </w:r>
          </w:p>
          <w:p>
            <w:pPr>
              <w:pStyle w:val="Normal"/>
              <w:rPr/>
            </w:pPr>
            <w:r>
              <w:rPr/>
              <w:t>помещение 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ое региональное общественное Движение «ПсковА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880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30.04.2014 №41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5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, Псковский район пос.Елизарово (п/л Непту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Специализированная детско-юношеская спортивная школа олимпийского резерва по плаванию «Бар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207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9.05.1995 №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16, г.Псков, ул.Народная, 53а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Лицей «Развит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47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6.05.1999 №2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М.Горького, д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Псковский городской молодежный цен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223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2.07.2010 №4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04, г. Псков, ул. Я.Фабрициуса, д.4а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6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3.03.2009 №4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6, г.Псков, Советская набережная, д.9</w:t>
            </w:r>
          </w:p>
          <w:p>
            <w:pPr>
              <w:pStyle w:val="Normal"/>
              <w:rPr/>
            </w:pPr>
            <w:r>
              <w:rPr/>
              <w:t>помещение 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православная религиозная организация Приход храма в честь святых мучениц Веры, Надежды, Любви и Софии города Пскова Псковской епархии Русской Православной Церк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130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02.07.2012 №40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Псков, ул.Байкова, д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й учреждение «Центр образования «Псковский педагогический компле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48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6.12.2010 №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Псков, ул.Западная,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й учреждение «Центр образования «Псковский педагогический компле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48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6.12.2010 №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24, г. Псков, Рижский пр., д. 72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города Пскова «Служба благоустройства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371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3.07.2012 №5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6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 Псков, ул.Советской Армии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сковская общеобразовательная школа-интерн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242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0.08.2010 №4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сен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6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Крестовское ш., 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2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426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9.02.2015 №5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сен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, г.Псков, ул.Ижорского бат., д.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28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2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7.12.2010 №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Псков, ул.Белинского, д.70</w:t>
            </w:r>
          </w:p>
          <w:p>
            <w:pPr>
              <w:pStyle w:val="Normal"/>
              <w:rPr/>
            </w:pPr>
            <w:r>
              <w:rPr/>
              <w:t>- бытовое помещение</w:t>
            </w:r>
          </w:p>
          <w:p>
            <w:pPr>
              <w:pStyle w:val="Normal"/>
              <w:rPr/>
            </w:pPr>
            <w:r>
              <w:rPr/>
              <w:t>- бытовой помещение</w:t>
            </w:r>
          </w:p>
          <w:p>
            <w:pPr>
              <w:pStyle w:val="Normal"/>
              <w:rPr/>
            </w:pPr>
            <w:r>
              <w:rPr/>
              <w:t>- гараж</w:t>
            </w:r>
          </w:p>
          <w:p>
            <w:pPr>
              <w:pStyle w:val="Normal"/>
              <w:rPr/>
            </w:pPr>
            <w:r>
              <w:rPr/>
              <w:t>- закрытый бокс</w:t>
            </w:r>
          </w:p>
          <w:p>
            <w:pPr>
              <w:pStyle w:val="Normal"/>
              <w:rPr/>
            </w:pPr>
            <w:r>
              <w:rPr/>
              <w:t>- контора диспетчерской службы</w:t>
            </w:r>
          </w:p>
          <w:p>
            <w:pPr>
              <w:pStyle w:val="Normal"/>
              <w:rPr/>
            </w:pPr>
            <w:r>
              <w:rPr/>
              <w:t>- красный уголок</w:t>
            </w:r>
          </w:p>
          <w:p>
            <w:pPr>
              <w:pStyle w:val="Normal"/>
              <w:rPr/>
            </w:pPr>
            <w:r>
              <w:rPr/>
              <w:t>- магазин «Ритуальные услуг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19, г.Псков, ул.Белинского, д.72</w:t>
            </w:r>
          </w:p>
          <w:p>
            <w:pPr>
              <w:pStyle w:val="Normal"/>
              <w:rPr/>
            </w:pPr>
            <w:r>
              <w:rPr/>
              <w:t>- главный корпус</w:t>
            </w:r>
          </w:p>
          <w:p>
            <w:pPr>
              <w:pStyle w:val="Normal"/>
              <w:rPr/>
            </w:pPr>
            <w:r>
              <w:rPr/>
              <w:t>- железо/бетонный цех</w:t>
            </w:r>
          </w:p>
          <w:p>
            <w:pPr>
              <w:pStyle w:val="Normal"/>
              <w:rPr/>
            </w:pPr>
            <w:r>
              <w:rPr/>
              <w:t>- здание художественной мастерской и столярки</w:t>
            </w:r>
          </w:p>
          <w:p>
            <w:pPr>
              <w:pStyle w:val="Normal"/>
              <w:rPr/>
            </w:pPr>
            <w:r>
              <w:rPr/>
              <w:t>- склад</w:t>
            </w:r>
          </w:p>
          <w:p>
            <w:pPr>
              <w:pStyle w:val="Normal"/>
              <w:rPr/>
            </w:pPr>
            <w:r>
              <w:rPr/>
              <w:t>- цех жестяных и электросвароч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2, г.Псков, ул.Родниковая, Орлецовское кладбище</w:t>
            </w:r>
          </w:p>
          <w:p>
            <w:pPr>
              <w:pStyle w:val="Normal"/>
              <w:rPr/>
            </w:pPr>
            <w:r>
              <w:rPr/>
              <w:t>Здание гражданской панихи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.Пскова «Комбинат благоустро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270103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хозяйственного ведения от 27.01.1999 №2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3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7, г. Псков, Рижский пр., 7/31а</w:t>
            </w:r>
          </w:p>
          <w:p>
            <w:pPr>
              <w:pStyle w:val="Normal"/>
              <w:rPr/>
            </w:pPr>
            <w:r>
              <w:rPr/>
              <w:t>помещение 1005</w:t>
            </w:r>
          </w:p>
          <w:p>
            <w:pPr>
              <w:pStyle w:val="Normal"/>
              <w:rPr/>
            </w:pPr>
            <w:r>
              <w:rPr/>
              <w:t>помещение 1006</w:t>
            </w:r>
          </w:p>
          <w:p>
            <w:pPr>
              <w:pStyle w:val="Normal"/>
              <w:rPr/>
            </w:pPr>
            <w:r>
              <w:rPr/>
              <w:t>помещение 1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удряш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7257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от 26.10.2015 №4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6, г.Псков, Рижский пр.,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37 «Корабл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5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1.12.2009 №4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Псков, Звездная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художественно-эстетического развития воспитанников №43 «Улыб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6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5.03.2011 №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7, г.Псков, ул.Конная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 г.Пс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35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1.12.1995 №1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дека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9:00Z</dcterms:created>
  <dc:creator>admin</dc:creator>
  <dc:description/>
  <cp:keywords/>
  <dc:language>en-US</dc:language>
  <cp:lastModifiedBy>Svetlana</cp:lastModifiedBy>
  <cp:lastPrinted>2015-11-30T15:15:00Z</cp:lastPrinted>
  <dcterms:modified xsi:type="dcterms:W3CDTF">2016-12-02T11:37:00Z</dcterms:modified>
  <cp:revision>5</cp:revision>
  <dc:subject/>
  <dc:title>Согласовано:                                                                              УТВЕРЖДЕНО:</dc:title>
</cp:coreProperties>
</file>