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                                                                                                                                                            УТВЕРЖД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                                                                                   Приказом Комитета по управлению муниципальным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города Пскова                                                                                                           имуществом города Пскова                                                                _________________Т.Л.Иванова                                                                                             «______» _________________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к по контролю за использованием по назначению и сохранности муниципального имущества, находящегося в муниципальной собственности муниципального образования «Город Пс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420"/>
        <w:gridCol w:w="1275"/>
        <w:gridCol w:w="1908"/>
        <w:gridCol w:w="1401"/>
        <w:gridCol w:w="1068"/>
        <w:gridCol w:w="1188"/>
        <w:gridCol w:w="1928"/>
      </w:tblGrid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униципального имущества, закрепленного на праве хозяйственного ведения, оперативного управлении или переданного в аренду, безвозмездное пользование, по договорам хранения и иным договорам, предусматривающим переход прав владения и (или) пользования муниципальным движимым и недвижимым имущество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блада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пользования муниципальным имуществом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Дата начала проведения проверки 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ведения плановой проверки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роведения проверки (документарная, выездная)</w:t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Рабочих дн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Рабочих часов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Псков, ул.Коммунальная, 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униципальное предприятие города Пскова «Лифтмонтажсерви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467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хозяйственного ведения от 07.04.2014 №5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янва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6, г.Псков, ул.Школьная, 19</w:t>
            </w:r>
          </w:p>
          <w:p>
            <w:pPr>
              <w:pStyle w:val="Normal"/>
              <w:rPr/>
            </w:pPr>
            <w:r>
              <w:rPr/>
              <w:t>помещение 1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сковская областная организация 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072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01.09.2011 №184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янва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2, г.Псков, ул.Комдива Кирсанова,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Дом офицер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381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6.08.2012 №50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февра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1, г.Псков, ул.Индустриальная,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олотой Фени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464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от 01.09.2015 №41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Февраль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7, г.Псков, пл.Победы,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Городской культурны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35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8.02.2007 №4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Советская, 1/3</w:t>
            </w:r>
          </w:p>
          <w:p>
            <w:pPr>
              <w:pStyle w:val="Normal"/>
              <w:rPr/>
            </w:pPr>
            <w:r>
              <w:rPr/>
              <w:t>Помещение 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Городской культурны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35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8.02.2007 №4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6, г.Псков, Рижский пр., 64</w:t>
            </w:r>
          </w:p>
          <w:p>
            <w:pPr>
              <w:pStyle w:val="Normal"/>
              <w:rPr/>
            </w:pPr>
            <w:r>
              <w:rPr/>
              <w:t>Помещение 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Городской культурный цент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35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8.02.2007 №42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6, г.Псков, ул.Чехова, 1</w:t>
            </w:r>
          </w:p>
          <w:p>
            <w:pPr>
              <w:pStyle w:val="Normal"/>
              <w:rPr/>
            </w:pPr>
            <w:r>
              <w:rPr/>
              <w:t>помещение 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ое региональное отделение общественной организации «Всероссийское общество трезвости и здоров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05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от 01.06.2012 №40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р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Псков, ул.Спортивная, 3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.Пскова «Псковские тепловые се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442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хозяйственного ведения от 31.03.2004 №3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пр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 Советской армии, 49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.Пскова «Горводокан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478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хозяйственного ведения от 16.04.2004 №3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пре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Октябрьский пр., д. 38, помещение 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сковская городская телефонная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29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аренды от 01.092012 № 40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5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Псков, ул. Коммунальная, д. 25, помещение 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предприятие г.Пскова «Банно-прачечный комбин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162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хозяйственного ведения от 15.04.2004 №36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ма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Рижский пр., д. 31, помещение 10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ная общественная организация многодетный семей «Дети – наш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9987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29.05.2013 № 4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Псков, ул.Кузнецкая, д.33</w:t>
            </w:r>
          </w:p>
          <w:p>
            <w:pPr>
              <w:pStyle w:val="Normal"/>
              <w:rPr/>
            </w:pPr>
            <w:r>
              <w:rPr/>
              <w:t>часть зд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ий оздоровительно-образовательный спортивный центр «Ю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09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4.05.1999 №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 Псков, ул. Коммунальная, д.40а, помещение 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инвалидов г.Пс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069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29.05.2013 № 410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5, г.Псков, ул.Лесная, д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Псковской области «Псковский агротехнический коллед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0063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22.01.2008 №39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5, г.Псков, ул.Лесная, д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Псковской области «Псковский агротехнический колледж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80063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22.01.2008 №39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июл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24, г.Псков, ул.Шестака, д.18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комбинированного вида №1 «Аистен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202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7.03.2012 №49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04, г. Псков, ул. Головко, д. 10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ная общественная организация «Независимый женский цен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368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01.01.2003 № 24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авгус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6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00, г. Псков, Октябрьский пр., д. 40,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12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01.12.2000 №2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сен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6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Металлистов,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пенсирующего вида №1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602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7.11.2000 №2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сен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Псков, ул.Пушкина, д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Центр внешкольной работы «Патри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823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8.05.2004 №3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, г. Псков, Октябрьский пр., д.31 помещение 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Центр внешкольной работы «Патри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823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28.05.2004 №3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окт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13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19, г. Псков, ул. Труда, д. 47</w:t>
            </w:r>
          </w:p>
          <w:p>
            <w:pPr>
              <w:pStyle w:val="Normal"/>
              <w:rPr/>
            </w:pPr>
            <w:r>
              <w:rPr/>
              <w:t>помещение 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ий региональный общественный фонд поддержк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0448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 от 01.02.2012 №40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4, г.Псков, ул.Кузнецкая, д.33</w:t>
            </w:r>
          </w:p>
          <w:p>
            <w:pPr>
              <w:pStyle w:val="Normal"/>
              <w:rPr/>
            </w:pPr>
            <w:r>
              <w:rPr/>
              <w:t>часть здания</w:t>
            </w:r>
          </w:p>
          <w:p>
            <w:pPr>
              <w:pStyle w:val="Normal"/>
              <w:rPr/>
            </w:pPr>
            <w:r>
              <w:rPr/>
              <w:t>анг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Дом детского творч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71097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оперативного управления от 14.05.1999 №2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ноябр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rPr/>
            </w:pPr>
            <w:r>
              <w:rPr/>
              <w:t>выезд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29:00Z</dcterms:created>
  <dc:creator>admin</dc:creator>
  <dc:description/>
  <cp:keywords/>
  <dc:language>en-US</dc:language>
  <cp:lastModifiedBy>admin</cp:lastModifiedBy>
  <cp:lastPrinted>2015-11-30T15:15:00Z</cp:lastPrinted>
  <dcterms:modified xsi:type="dcterms:W3CDTF">2015-12-03T11:30:00Z</dcterms:modified>
  <cp:revision>12</cp:revision>
  <dc:subject/>
  <dc:title>Согласовано:                                                                              УТВЕРЖДЕНО:</dc:title>
</cp:coreProperties>
</file>