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 докл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шникова Игоря Виктор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города Псков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достигнутых значениях показателей для оценки эффективности деятельности органов местного самоуправления городского округа за отчетный период </w:t>
      </w:r>
    </w:p>
    <w:p>
      <w:pPr>
        <w:pStyle w:val="Normal"/>
        <w:jc w:val="center"/>
        <w:rPr/>
      </w:pPr>
      <w:r>
        <w:rPr>
          <w:sz w:val="27"/>
          <w:szCs w:val="27"/>
        </w:rPr>
        <w:t>и их планируемых значениях на трехлетний период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развитие</w:t>
      </w:r>
    </w:p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. Число субъектов малого и среднего предпринимательств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казатель рассчитывается один раз в 5 лет на основании данных сплошного наблюдения за деятельностью субъектов малого и среднего предпринимательства. Последнее наблюдение проводилось за деятельностью субъектов предпринимательства за 2010 год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варительные результаты сплошного наблюдения за деятельностью субъектов предпринимательства за 2015 год будут опубликованы в декабре 2016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казатель рассчитывается один раз в 5 лет на основании данных сплошного наблюдения за деятельностью субъектов малого и среднего предпринимательства. Последнее наблюдение проводилось за деятельностью субъектов предпринимательства за 2010 год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варительные результаты сплошного наблюдения за деятельностью субъектов предпринимательства за 2015 год будут опубликованы в декабре 2016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</w:t>
      </w:r>
      <w:r>
        <w:rPr>
          <w:i/>
          <w:sz w:val="26"/>
          <w:szCs w:val="26"/>
        </w:rPr>
        <w:t>. Объем инвестиций в основной капитал (за исключением бюджетных средств) в расчете на 1 жите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Министерства регионального развития РФ источником информации является Росст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 xml:space="preserve">Доля площади земельных участков, являющихся объектами налогообложения земельным налогом, в общей площади территории городского округ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88 Налогового кодекса Российской Федерации объектом налогообложения являются земельные участки, находящиеся на праве собственности, праве постоянного (бессрочного) пользования или праве пожизненного наследуемого владения у организаций и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Ф от 01.06.2009 № 457 функции по организации единой системы государственного кадастрового учета недвижимости и государственной </w:t>
      </w:r>
      <w:bookmarkStart w:id="0" w:name="C43"/>
      <w:bookmarkEnd w:id="0"/>
      <w:r>
        <w:rPr>
          <w:sz w:val="26"/>
          <w:szCs w:val="26"/>
        </w:rPr>
        <w:t xml:space="preserve">регистрации прав на недвижимое имущество и сделок с ним осуществляет Федеральная </w:t>
      </w:r>
      <w:bookmarkStart w:id="1" w:name="C40"/>
      <w:bookmarkEnd w:id="1"/>
      <w:r>
        <w:rPr>
          <w:sz w:val="26"/>
          <w:szCs w:val="26"/>
        </w:rPr>
        <w:t xml:space="preserve">служба государственной </w:t>
      </w:r>
      <w:bookmarkStart w:id="2" w:name="C41"/>
      <w:bookmarkEnd w:id="2"/>
      <w:r>
        <w:rPr>
          <w:sz w:val="26"/>
          <w:szCs w:val="26"/>
        </w:rPr>
        <w:t xml:space="preserve">регистрации, кадастра и </w:t>
      </w:r>
      <w:bookmarkStart w:id="3" w:name="C42"/>
      <w:bookmarkEnd w:id="3"/>
      <w:r>
        <w:rPr>
          <w:sz w:val="26"/>
          <w:szCs w:val="26"/>
        </w:rPr>
        <w:t xml:space="preserve">картографии. Таким образом, данный показатель рассчитывается ежегодно по сведениям из годового отчета Управления Росреестра по Псковской области. </w:t>
      </w:r>
    </w:p>
    <w:p>
      <w:pPr>
        <w:pStyle w:val="ConsPlusCel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Доля прибыльных сельскохозяйственных организаций в общем их числ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вязи с тем, что из года в год планово производится ремонт автомобильных дорог, количество дорог, не отвечающих нормативным требования в общей протяженности автомобильных дорог общего пользования местного значения уменьш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В 2015 году, в рамках реализации мероприятий муниципальной программы «Развитие и содержание улично-дорожной сети города Пскова» выполнено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- капитальный ремонт ул. Звездной (на участке от ул. Труда до ул. Юности) – 7,6  млн. руб., Плехановского посада (от пер. Искра до Плехановского пос., д.67 и от Каменного переулка до Плехановского пос., д. 73) – 2,9 млн. руб.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реконструкция Зонального шоссе на участке от ул. Н. Васильева до въезда на территорию академии ФСИН России – 92,9 млн. руб.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улично-дорожной сети вокруг квартала «Северный» в створе ул. Инженерной и ул. Юности – 221,6 млн. руб.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</w:t>
      </w:r>
      <w:r>
        <w:rPr>
          <w:i/>
          <w:sz w:val="26"/>
          <w:szCs w:val="26"/>
        </w:rPr>
        <w:t>Среднемесячная номинальная начисленная заработная плата работников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рупных и средних предприятий и некоммерческих организаций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ст среднемесячной заработной платы работников крупных и средних организаций города Пскова  в 2015 году по сравнению с 2014 годом составил 0,7 %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униципальных учреждений физической культуры и спорта,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ых дошкольных образовательных учреждений,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ых общеобразовательных учреждений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условиях ограниченных возможностей городского бюджета 2015 года были приняты все возможные меры по выполнению Указа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В 2015г. была введена новая система оплаты труда в муниципальных учреждениях муниципального образования «Город Псков»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35" w:leader="none"/>
        </w:tabs>
        <w:jc w:val="both"/>
        <w:rPr>
          <w:i/>
          <w:i/>
          <w:sz w:val="26"/>
          <w:szCs w:val="26"/>
        </w:rPr>
      </w:pPr>
      <w:r>
        <w:rPr/>
        <w:tab/>
      </w:r>
      <w:r>
        <w:rPr>
          <w:i/>
          <w:sz w:val="26"/>
          <w:szCs w:val="26"/>
        </w:rPr>
        <w:t>муниципальных учреждений культуры и искусства:</w:t>
        <w:tab/>
      </w:r>
    </w:p>
    <w:p>
      <w:pPr>
        <w:pStyle w:val="FORMATTEXT"/>
        <w:jc w:val="both"/>
        <w:rPr/>
      </w:pPr>
      <w:r>
        <w:rPr>
          <w:sz w:val="26"/>
          <w:szCs w:val="26"/>
        </w:rPr>
        <w:tab/>
        <w:t>Увеличение значения показателя в 2015 году удалось достичь с помощью доплат за счет средств, полученных от оказания платных услуг, а также путем экономии расходов за счет средств на выполнение муниципального задания, которые были перераспределены на оплату труд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школьное образование</w:t>
      </w:r>
    </w:p>
    <w:p>
      <w:pPr>
        <w:pStyle w:val="Normal"/>
        <w:ind w:right="-40"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9. 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ab/>
        <w:t>Несмотря на принятые в 2015 году меры по увеличению  количества мест в дошкольных образовательных учреждениях и созданию дополнительных мест для дошкольников на базе общеобразовательных школ - МБОУ «Лицей №4» - 2 группы (40 детей); МБОУ «СОШ №5» – 2 группы (50 детей); МАОУ «СОШ №47» – 5 групп (125 детей), значение показателя осталось на прежнем уровне из-за увеличения рождаемости и в связи с притоком семей военнослужащих с детьми в г.Псков.</w:t>
      </w:r>
    </w:p>
    <w:p>
      <w:pPr>
        <w:pStyle w:val="Normal"/>
        <w:ind w:right="-4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10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Значение показателя в 2015 году улучшилось благодаря  открытию значительного количества дополнительных мест в дошкольных образовательных учреждениях.</w:t>
      </w:r>
    </w:p>
    <w:p>
      <w:pPr>
        <w:pStyle w:val="ConsPlusCell"/>
        <w:ind w:firstLine="708"/>
        <w:jc w:val="both"/>
        <w:rPr/>
      </w:pPr>
      <w:r>
        <w:rPr>
          <w:i/>
          <w:sz w:val="26"/>
          <w:szCs w:val="26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ефектные ведомости имеют два дошкольных образовательных учреждения -  МДОУ № 7 и МДОУ  № 49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БДОУ «Детский сад №49» в конце  отчетного периода получил финансовые средства на реализацию капитального ремонта и выполнил часть работ по федеральному финансированию. Оставшийся объем работ будет выполнен за счет средств муниципального бюджета до конца апреля 2016г.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Общее и дополнительное образова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12.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меньшение данного показателя по сравнению с отчетным периодом 2014 года,  связано с изменением условий сдачи ЕГЭ в текущем году и увеличением значения минимального балла по математике (в 2015 году, в соответствии с решением Министерства образования и науки РФ, математика разделена на базовый и профильный уровни. Проходной балл профильного уровня увеличен до 27). В сентябре 2015 года 11 выпускников успешно пересдали ЕГЭ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истемная работа педагогических коллективов общеобразовательных учреждений со слабоуспевающими учащимися, использование эффективных педагогических методов и технологий  позволят улучшить данный показатель в прогнозном периоде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3. </w:t>
      </w:r>
      <w:r>
        <w:rPr>
          <w:i/>
          <w:sz w:val="26"/>
          <w:szCs w:val="26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  выпускников муниципальных  общеобразовательных  учреждений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личество неудовлетворительных результатов п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бязательным предметам в 2015 году  увеличилось до 2,3% (в 2014 году - 0,9%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се обучающиеся, не имеющие аттестата, получили неудовлетворительные результаты по предмету «математика».   В 2014 году «проходной» балл по математике, необходимый для получения аттестата, был  достаточно невысоким - 20б, в связи с чем практически все выпускники смогли преодолеть данный «порог» и получить аттестаты. Система итоговой аттестации в 2015 году претерпела ряд существенных изменений: математика была  разделена на базовый и профильный уровни, средний балл профильного уровня увеличен до 27б, изменилась структура тестов. Таким образом, выпускники 2014г. и выпускники 2015 г. проходили итоговую аттестацию по математике в разных условиях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Системная работа педагогических коллективов общеобразовательных учреждений со слабоуспевающими учащимися, использование эффективных педагогических методов и технологий  позволят улучшить данный показател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4. </w:t>
      </w:r>
      <w:r>
        <w:rPr>
          <w:i/>
          <w:sz w:val="26"/>
          <w:szCs w:val="26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2015 году продолжалась поставка оборудования (оборудование учебных кабинетов).</w:t>
      </w:r>
      <w:r>
        <w:rPr/>
        <w:t xml:space="preserve"> </w:t>
      </w:r>
      <w:r>
        <w:rPr>
          <w:sz w:val="26"/>
          <w:szCs w:val="26"/>
        </w:rPr>
        <w:t>Продолжалось оснащение медицинских кабинетов для проведения процедуры передачи в безвозмездное пользование ГБУЗ «Псковская городская детская поликлиника» с последующим лицензированием медицинской деятельности – из 27 общеобразовательных организаций подготовили полный пакет документов и укомплектованы оборудованием в соответствии с Приказом Министерства здравоохранения Российской Федерации от 5 ноября 2013 г. N 822н - 13 муниципальных бюджетных общеобразовательных учреждений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  <w:t>15. Количество муниципальных общеобразовательных учреждений, здания которых находятся в аварийном состоянии или требуют капитального ремон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е устранение аварийных ситуаций, проведение ремонтных работ и замена инженерно – технических коммуникаций позволяют  поддерживать здания муниципальных общеобразовательных учреждений  в удовлетворительном состоянии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лучшение значения показателя в 2015 году обусловлено проведением ряда  здоровьесберегающих мероприятий  в муниципальных общеобразовательных учреждениях (введение третьего часа физической культуры в учебный план, активно проводимой в учреждениях профилактической работой по культуре питания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7. </w:t>
      </w:r>
      <w:r>
        <w:rPr>
          <w:i/>
          <w:sz w:val="26"/>
          <w:szCs w:val="26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нижение показателя обусловлено за счет увеличения с 01.09.2014 обучающихся в 1 классах, которые в соответствии с СанПиНами могут заниматься только в 1 смену. Также немаловажным фактором является планируемое строительство новой школы на 1350 мест в районе Дальнего Завеличья. Срок ввода в эксплуатацию данного объекта – 28 декабря 2016года. Строительство данной школы позволит обеспечить режим обучения в трех крупных школах города (МБОУ «Многопрофильный правовой лицей №8», МБОУ «СОШ №24», МБОУ «Центр ППК»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.</w:t>
      </w:r>
      <w:r>
        <w:rPr>
          <w:i/>
          <w:sz w:val="26"/>
          <w:szCs w:val="26"/>
        </w:rPr>
        <w:tab/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инструкции Министерства регионального развития при расчете учитывается объем расходов бюджета на общее образование (без фонда оплаты труда) по подразделу 0702 "Общее образование" бюджета. Снижение показателя в отчетном периоде связано с сокращением  указанных расходов за счет межбюджетных трансфертов: в 2014 - 232 253,4 тыс.руб., в 2015 - 79 034,0 тыс. руб. В 2014 году значительная часть расходов направлялась на завершение работ по капитальному ремонту и оснащению МАОУ «Средняя общеобразовательная школа № 47», проведение капитального ремонта МБОУ «Лицей № 4» и МБОУ «Средняя общеобразовательная школа № 5». Расходы в текущем году запланированы практически на уровне отчетного периода.</w:t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19. </w:t>
      </w:r>
      <w:r>
        <w:rPr>
          <w:i/>
          <w:sz w:val="26"/>
          <w:szCs w:val="26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 </w:t>
      </w:r>
      <w:r>
        <w:rPr>
          <w:rFonts w:cs="Courier New" w:ascii="Courier New" w:hAnsi="Courier New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 общей численности детей данной возрастной групп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бота педагогических коллективов учреждений дополнительного образования по повышению качества образовательных услуг и расширению спектра услуг позволяет увеличить значение данного показателя. Увеличивается количество детских объединений (кружков, секций, студий и т. п.) и их разнообразие, в том числе оказываются платные образовательные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городе  Пскове сложилась стабильная система начального профессионального музыкального и художественного образ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табильной работы муниципальных образовательных учреждений дополнительного образования детей и муниципальных учреждений культуры, доступности и равных возможностей в получении музыкального и художественного образования одно из главных направлений отрасли культур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ab/>
        <w:t xml:space="preserve">  20. </w:t>
      </w:r>
      <w:r>
        <w:rPr>
          <w:i/>
          <w:sz w:val="26"/>
          <w:szCs w:val="26"/>
        </w:rPr>
        <w:t>Уровень фактической обеспеченности учреждениями культуры  от нормативной потребности:</w:t>
      </w:r>
    </w:p>
    <w:p>
      <w:pPr>
        <w:pStyle w:val="Normal"/>
        <w:ind w:firstLine="40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клубами и учреждениями клубного типа, библиотеками, парками культуры и отдыха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территории города работают 11 библиотек, 3 учреждения культурно-досугового типа, 1 парк культуры и отдыха. Среднее число жителей на одну библиотеку – 18 870 человек. Процент охвата населения библиотечным обслуживанием составляет –  24 %. Число пользователей городских библиотек – 50722 человек. Количество посещений составило – 1474009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6"/>
          <w:szCs w:val="26"/>
        </w:rPr>
        <w:tab/>
        <w:t>Прирост посещений идёт за счёт постоянно растущего количества обращений виртуальных пользователей к информационным ресурсам сайтов МАУК «ЦБС» г. Пскова. Имеет положительную динамику и количество посещений библиотечных массовых мероприятий. Этому способствует растущий уровень организации мероприятий с привлечением известных российских и зарубежных гостей, а также разнообразные формы (литературная инсталляции, видеолекторий, творческий краудсорсинг, лирическое наступление, интеллектуальная лаборатория и др.)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 xml:space="preserve">В учреждениях культуры в 2015 году проведено 1336 мероприятий, которые посетило 188215 жителей и гостей города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 2015 году МП г. Пскова "Городской парк культуры и отдыха им. А.С. Пушкина" проведено 271 мероприятие; общее количество посещений составило 193327 человек. Укрепление материально-технической базы парка осуществлялось за счет собственных средств учреждения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</w:t>
      </w:r>
      <w:r>
        <w:rPr>
          <w:i/>
          <w:sz w:val="26"/>
          <w:szCs w:val="26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</w:t>
      </w:r>
      <w:r>
        <w:rPr>
          <w:sz w:val="26"/>
          <w:szCs w:val="26"/>
        </w:rPr>
        <w:t>муниципальных учреждений культур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5 году в капитальном ремонте нуждались следующие учреждения культуры: МБУ ДО «Детская музыкальная школа № 1 им. Н.А. Римского-Корсакова»; МБУК «Городской культурный центр»; МБУК «Дом офицеров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БУ ДО «Детская музыкальная школа № 1 им. Н.А. Римского-Корсакова» является объектом культурного наследия регионального значения – «Банк Государственный Российской империи»; год постройки здания – 1908-1910 гг. Здание школы расположено в историческом центре города, по адресу: ул. Советская, д. 44. В целях сохранения объекта культурного наследия и создания нормальных условий для его использования необходимо провести  ремонтно-реставрационные работы и благоустройство территории объекта культурного наследия (акт обследования технического состояния объекта культурного наследия регионального значения от 27.12.2012 г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БУК «Дом офицеров» является объектом культурного наследия – памятник: «Казармы Омского полка», 1903 года постройки. Расположено по адресу: г. Псков, ул. Комдива Кирсанова, д. 5. В 2015 году проведена установка системы пожаротушения (в рекреациях, коридорах, зрительском зале).  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>
          <w:sz w:val="26"/>
          <w:szCs w:val="26"/>
        </w:rPr>
        <w:t xml:space="preserve">В 2015 году в МБУК «Городской культурный центр» произведены следующие работы: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замена системы отопления (бюджет)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зал торжеств (внебюджет)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ремонт туалетных комнат 1 этажа (внебюджет)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гидроизоляция чердачного помещения (бюджет)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ремонт эвакуационного выхода 3 этажа (бюджет)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6"/>
          <w:szCs w:val="26"/>
        </w:rPr>
        <w:t>-ремонт хорового класса, хореографического класса, двух костюмерных комнат (внебюджет)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текущий (частичный) ремонт малого зала (кровли) в здании МБУК ГКЦ (бюджет)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6"/>
          <w:szCs w:val="26"/>
        </w:rPr>
        <w:t>-ремонт репетиционных аудиторий в филиале по адресу: г. Псков, пр-кт Рижский, 64 (хореографический класс, 3 раздевалки, костюмерная, коридор, туалетная комната, входное крыльцо) – (внебюджет)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6"/>
          <w:szCs w:val="26"/>
        </w:rPr>
        <w:t>-капитальный ремонт филиала по адресу: г. Псков, ул. Советская, 1/3 (хореографический класс, костюмерная, кабинет для руководителей, раздевалка, туалетная комната, эвакуационный выход) – (внебюджет).</w:t>
      </w:r>
    </w:p>
    <w:p>
      <w:pPr>
        <w:pStyle w:val="ConsPlusCell"/>
        <w:ind w:firstLine="708"/>
        <w:jc w:val="both"/>
        <w:rPr/>
      </w:pPr>
      <w:r>
        <w:rPr>
          <w:sz w:val="26"/>
          <w:szCs w:val="26"/>
        </w:rPr>
        <w:t xml:space="preserve">22. </w:t>
      </w:r>
      <w:r>
        <w:rPr>
          <w:i/>
          <w:sz w:val="26"/>
          <w:szCs w:val="26"/>
        </w:rPr>
        <w:t>Доля объектов культурного 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настоящее время  в муниципальной собственности находится 55 объектов культурного наследия (далее – ОКН) федерального и регионального значения. 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2015 году  были проданы  следующие объекты культурного наследия: 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вор Лапина: дом жилой, каменный, I-й пол.XIX века; флигель деревянный к. XIX – нач. XX вв.(ул. Гоголя, д. 50, 50-а);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ни Гельдта, 2-я пол. XIX века (ул. Милицейская, д.16);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м жилой, XIX –  XX вв. (ул. Воеводы Шуйского, д.16/2);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ещение 1002 ОКН Дом жилой, нач. XX в. (Рижский пр., 7/31-а)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огнозный план (программу) приватизации муниципального имущества города Пскова на 2016 год, утвержденный Решением Псковской городской Думы от 24.11.2015 № 1728, включены:  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зыбица, XVII в. (ул. Детская, 4-б);  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м жилой (Дом жилой Березовского В.И.), нач. XX в. (ул. Некрасова 41/2);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>
          <w:sz w:val="26"/>
          <w:szCs w:val="26"/>
        </w:rPr>
        <w:t>Дом жилой (Усадьба городская Беклешова Н.А.) , нач. XX в. (1877г.) (ул. Георгиевская, д.4)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м жилой, XIX –  XX вв. (Комсомольский пер., 4-б);  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лигель Дома Масона, нач. ХХ в. (Комсомольский, д. 4-а);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илой дом, 1950 г. (ул. Л. Толстого, д.14)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5 году проведены ремонтно-реставрационные работы на следующих объектах: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м жилой, нач. ХХ в. (ул. Металлистов, д.8)- ремонтные работы;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ерский флигель 96-го пехотного Омского полка, 1904 (пер. Дружбы, д.4) -  ремонтные работы; 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м жилой, кон. XIX в. (ул. Советская, д. 25)- проектные работы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м, в котором жил писатель Брандт Л.В., 1941-1949 гг. (Рижский пр-т, д. 5/12)-  проектные  работы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 капитального  ремонта на 2016 год  включены следующие ОКН: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ицерский флигель 96-го пехотного Омского полка, 1904 (пер. Дружбы, д.4) -  ремонтные работы;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м жилой, 1950 г.  (ул. Металлистов, д. 34) – ремонтные работы;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>
          <w:sz w:val="26"/>
          <w:szCs w:val="26"/>
        </w:rPr>
        <w:t>Дом жилой (Усадьба городская Беклешова Н.А.) , нач. XX в. (1877г.) (ул. Георгиевская, д.4) – предпроектные работы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>
          <w:sz w:val="26"/>
          <w:szCs w:val="26"/>
        </w:rPr>
        <w:t>Таким образом, в 2016 году прогнозируется  уменьшение количества объектов культурного наследия, а также  уменьшение доли объектов культурного наследия, требующих проведения ремонтно-реставрационных работ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анных показателей в 2017-2018 годах зависит от количества объектов муниципального имущества, получивших статус объектов культурного наследия, выделения средств на капитальный ремонт (реставрацию) и количества проданных объектов культурного наслед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Физическая культура и спорт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3. </w:t>
      </w:r>
      <w:r>
        <w:rPr>
          <w:i/>
          <w:sz w:val="26"/>
          <w:szCs w:val="26"/>
        </w:rPr>
        <w:t>Доля населения, систематически занимающихся физической культурой и спорт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В городе культивируются 49 видов спорта, работают федерации по 38 видам спорта, которые вносят предложения в календарный план, разрабатывают положения о соревнованиях, осуществляют проведение соревнов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2015 году все запланированные спортивные мероприятия проведены на высоком организационном уровне. Проведено более 480 мероприятий. Общее количество участников спортивно-массовых мероприятий более 49 тысяч человек. Наиболее массовыми были: традиционная легкоатлетическая эстафета на призы газеты “Псковская правда”, соревнования по борьбе дзюдо в память о героях-десантниках 6-ой роты, «Школьные спортивные игры», фестиваль допризывной молодежи, спортивный фестиваль «Вместе – значит лучше!», чемпионаты и первенство города по футболу, волейболу среди взрослых и детских команд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Широкое распространение в городе получило развитие спортивно-оздоровительных центров и фитнес-клубов. Большой популярностью пользуются такие клубы, как «Планка», «Оазис», «СКАВ», «Боди-фитнес», «Супер-фитнес» и многие другие.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Всего в городе насчитываются 16 клубов оздоровительной направленности, в которых занимается более 6 тысяч человек всех возрастных категорий населения.  Спортивные клубы оборудованы современными тренажерами, с занимающимися работают высококвалифицированные специалисты, которые правильно подберут комплекс упражнений и нагрузку и для групповых и индивидуальных занятий. Большое внимание уделяется организации оздоровительной работы с людьми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Особое внимание в городе уделяется развитию детско-юношеского спорта. </w:t>
        <w:tab/>
        <w:t>В 8 муниципальных учреждениях дополнительного образования на различных отделениях занимаются около 7 тысяч детей. Кроме муниципальных учреждений организованы занятия физической культурой и спортом в спортивных клубах «Олимп», «Искра», «Пауэр», футбольный клуб «747», областной центр единоборств.</w:t>
      </w:r>
    </w:p>
    <w:p>
      <w:pPr>
        <w:pStyle w:val="3"/>
        <w:widowControl w:val="false"/>
        <w:tabs>
          <w:tab w:val="clear" w:pos="708"/>
          <w:tab w:val="center" w:pos="5343" w:leader="none"/>
        </w:tabs>
        <w:spacing w:before="0" w:after="0"/>
        <w:ind w:left="0" w:firstLine="426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</w:r>
      <w:r>
        <w:rPr>
          <w:b/>
          <w:sz w:val="26"/>
          <w:szCs w:val="26"/>
        </w:rPr>
        <w:t>Жилищное строительство и обеспечение граждан жилье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</w:t>
      </w:r>
      <w:r>
        <w:rPr>
          <w:i/>
          <w:sz w:val="26"/>
          <w:szCs w:val="26"/>
        </w:rPr>
        <w:t>. Общая площадь жилых помещений, приходящаяся в среднем на одного жите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утверждены проекты планировок под многоэтажную застройку в границах ул. Техническая, ул. А. Алехина, ул. Л. Поземског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застройки 12 микрорайона и по улице Инженерной в 2015 году показатель значительно увеличил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5. </w:t>
      </w:r>
      <w:r>
        <w:rPr>
          <w:i/>
          <w:sz w:val="26"/>
          <w:szCs w:val="26"/>
        </w:rPr>
        <w:t>Площадь земельных участков, предоставленных для строительства</w:t>
      </w:r>
      <w:r>
        <w:rPr>
          <w:sz w:val="26"/>
          <w:szCs w:val="26"/>
        </w:rPr>
        <w:t xml:space="preserve">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6"/>
          <w:szCs w:val="26"/>
        </w:rPr>
        <w:t>При расчете показателя учитывались только земельные участки, находящиеся в муниципальной собственности, распоряжение которыми осуществляется органами местного самоуправления. Указанное исключение связано с особым статусом муниципального образования "Город Псков", являющегося административным центром субъекта Российской Федерации – Псковской области. В соответствии с пунктом 1 части 3 статьи 2 Закона Псковской области от 26.12.2014 № 1469-ОЗ "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", распоряжение земельными участками, государственная собственность на которые не разграничена, в городе Пскове осуществляется Администрацией Псковской области или уполномоченным ею органом исполнительной власти Псковской области в области имущественных отношений и использования земельных 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достижения планируемых значений показателя в 2015 году было объявле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  47 аукционов (в том числе повторных) по продаже 10 муниципальных земельных участков для жилищного строительства, индивидуального строительства. По результатам 3 аукционов продано 3 земельных участка для индивидуального жилищного строительства (Плехановский посад, д. 26; пер. Искры, д. 6; пер. Малый, д. 13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 10 аукционов (в том числе повторных) на право заключения договоров аренды 6 земельных участков для строительства, в том числе 2  аукциона по продаже права на заключение договоров аренды 2 земельных участков для жилищного строительства, индивидуального строительства. Всего предоставлено в аренду для строительства 4 земельных участка (ул. Советской Армии, д. 10, ул. Шоссейная, д. 2-а, ул. Школьная, д. 16-а, Зональное ш., д. 5), в том числе 2 – для жилищного строительства (ул. Шоссейная, д. 2-а; Зональное ш., д. 5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ой причиной снижения значения показателя явился депрессивный рынок недвижимости, низкий покупательский спрос на предлагаемые к продаже земельные участки и, как следствие, неоднократное признание несостоявшимися торгов по их продаж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6. </w:t>
      </w:r>
      <w:r>
        <w:rPr>
          <w:i/>
          <w:sz w:val="26"/>
          <w:szCs w:val="26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ъектов жилищного строительства - в течение 3 лет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т данных, т.к. в соответствии с Законом Псковской области от 29.12.2005 «Об отдельных положениях регулирования земельных отношений на территории Псковской области» с 10 апреля 2006 года предоставление земельных участков находится в компетенции Администрации Псковской области.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Жилищно-коммунальное хозяйство</w:t>
      </w:r>
    </w:p>
    <w:p>
      <w:pPr>
        <w:pStyle w:val="ConsPlusCell"/>
        <w:ind w:firstLine="551"/>
        <w:jc w:val="both"/>
        <w:rPr/>
      </w:pPr>
      <w:r>
        <w:rPr>
          <w:i/>
          <w:sz w:val="26"/>
          <w:szCs w:val="26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 помещений должны выбрать способ управления данными  домами</w:t>
      </w:r>
    </w:p>
    <w:p>
      <w:pPr>
        <w:pStyle w:val="ConsPlusCell"/>
        <w:ind w:firstLine="551"/>
        <w:jc w:val="both"/>
        <w:rPr/>
      </w:pPr>
      <w:r>
        <w:rPr>
          <w:sz w:val="26"/>
          <w:szCs w:val="26"/>
        </w:rPr>
        <w:t>В муниципальном образовании «Город Псков» все собственники жилых помещений определились с выбором способа управления многоквартирным домом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 </w:t>
      </w:r>
      <w:r>
        <w:rPr>
          <w:i/>
          <w:sz w:val="26"/>
          <w:szCs w:val="26"/>
        </w:rPr>
        <w:tab/>
        <w:t>28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(далее – ОКК), осуществляющих свою деятельность на территории городского округа (муниципального район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соответствии с требованиями Федерального Закона №185-ФЗ для подачи заявки для получения денежных средств из Фонда реформирования ЖКХ на капитальный ремонт ж.ф. и переселение граждан из ветхого жилья необходимо, чтобы доля данных  ОКК  в общем кол-ве ОКК с 01.01.2010 по 01.01.2011 г.составляла не менее 50%. А с 01.01.2011 года - не менее 80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 xml:space="preserve">В 2011 году была проведена работа по сверке с Комитетом Псковской области по тарифам всех немуниципальных котельных и внесение данных котельных  в реестр для подачи заяв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01.01.2013 года ОКК, у которых муниципальная доля составляет не более 25% составил 80%. По состоянию на 01.01.2016  процент остается неизменным  -  80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9. </w:t>
      </w:r>
      <w:r>
        <w:rPr>
          <w:i/>
          <w:sz w:val="26"/>
          <w:szCs w:val="26"/>
        </w:rPr>
        <w:t>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6 г. завершатся работы по постановке на государственный кадастровый учет земельных участков под многоквартирными жилыми домами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 xml:space="preserve">30. </w:t>
      </w:r>
      <w:r>
        <w:rPr>
          <w:i/>
          <w:sz w:val="26"/>
          <w:szCs w:val="26"/>
        </w:rPr>
        <w:t>Доля населения, получившего жилые помещения и улучшившего жилищные условия  в отчетном году, в общей численности населения,  состоящего на учете в качестве нуждающегося в  жилых помещения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На учете нуждающихся в жилых помещениях на 31.12.2015 состояло            3274 семьи / 9822 челове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улучшили свои жилищные условия - 188 человек. Среди них: вынужденные переселенцы, ликвидаторы аварии на ЧАЭС, ветераны боевых действий, вдовы умерших ветеранов, участники и инвалиды Великой Отечественной войны, жители блокадного Ленинграда, инвалиды по общему заболеванию и жильцы расселенных аварийных домов в рамках областной адресной программы «Переселение граждан из аварийного жилищного фонда в 2013-2017 годах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амках данной программы в 2016 году планируется приобретение жилых помещений путем участия в долевом строительстве многоэтажного жилого дома, а в 2017 году – переселение граждан из 17 аварийных дом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вязи с этим, в 2017 году доля населения, получившего жилые помещения увеличиться.  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Организация муниципального управ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1. </w:t>
      </w:r>
      <w:r>
        <w:rPr>
          <w:i/>
          <w:sz w:val="26"/>
          <w:szCs w:val="26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ст показателя в отчетном периоде по сравнению с  2014 годом связан со снижением  в объеме поступлений собственных доходов дотаций и субсидий (за 2014 - 1 395 537,0 тыс. руб., за  2015 - 634 166,4 тыс. руб.)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ост доли налоговых и неналоговых доходов в 2016 году обусловлен значительным снижением суммы дотаций, субсидий и иных межбюджетных трансфертов  в общем объеме собственных доходов по отношению к 2015 году (факт 2015 года -  798 459,0 тыс.руб.,    план 2016 года – 379 509,5 тыс.руб.) В 2016 году также запланировано поступление доходов от использования и продажи земельных участков, гос.собственность на которые не разграничена в сумме  152 268,0 тыс.руб., факт 2015 года - 82480,3 тыс.руб.)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32. </w:t>
      </w:r>
      <w:r>
        <w:rPr>
          <w:i/>
          <w:sz w:val="26"/>
          <w:szCs w:val="26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 на конец года, по полной учетной стоим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 итогам 2015 года значение показателя – 0,0. Этому способствова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увеличение стоимости основных фондов организаций муниципальной формы собственности путем закрепления за ними муниципального имущества на праве хозяйственного ведения для ведения уставной деятельно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тоимость основных фондов организаций муниципальной формы собственности, находящихся в стадии банкротства не изменилась. По состоянию на 01.10.2015 в стадии банкротства числится 1 муниципальное предприятие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33. </w:t>
      </w:r>
      <w:r>
        <w:rPr>
          <w:i/>
          <w:sz w:val="26"/>
          <w:szCs w:val="26"/>
        </w:rPr>
        <w:t>Объем не завершенного в  установленные сроки строительства, осуществляемого за счет средств бюджета городского округ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 завершенного в  установленные сроки строительства, осуществляемого за счет средств бюджета городского округа в 2015 году нет.</w:t>
      </w:r>
    </w:p>
    <w:p>
      <w:pPr>
        <w:pStyle w:val="2"/>
        <w:rPr/>
      </w:pPr>
      <w:r>
        <w:rPr>
          <w:b w:val="false"/>
          <w:i/>
          <w:sz w:val="26"/>
          <w:szCs w:val="26"/>
        </w:rPr>
        <w:t>34. Доля просроченной кредиторской задолженности по оплате труда (включая начисления на оплату труда) муниципальных бюджетных учреждений.</w:t>
      </w:r>
    </w:p>
    <w:p>
      <w:pPr>
        <w:pStyle w:val="2"/>
        <w:rPr/>
      </w:pPr>
      <w:r>
        <w:rPr>
          <w:b w:val="false"/>
          <w:bCs w:val="false"/>
          <w:sz w:val="26"/>
          <w:szCs w:val="26"/>
        </w:rPr>
        <w:t>По состоянию на отчетную дату сложилась просроченная кредиторская задолженность в сумме 13 401,6 тыс. руб. по начислениям на оплату труда в дошкольных учреждениях за счет средств субвенции на учебный процесс.</w:t>
      </w:r>
    </w:p>
    <w:p>
      <w:pPr>
        <w:pStyle w:val="2"/>
        <w:rPr/>
      </w:pPr>
      <w:r>
        <w:rPr>
          <w:b w:val="false"/>
          <w:bCs w:val="false"/>
          <w:i/>
          <w:sz w:val="26"/>
          <w:szCs w:val="26"/>
        </w:rPr>
        <w:t>35. 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 xml:space="preserve">Незначительное сокращение расходов на обеспечение деятельности органов местного самоуправления в отчетном периоде обусловлено увеличением численности населения города Пскова (2014 год - 207 151 чел., 2015 год - 207 858 чел.). Сумма расходов в абсолютном выражении практически не изменилась (2014 год - 87 255,7 тыс. руб., 2015 год - 87 021,2 тыс. руб.)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6. </w:t>
      </w:r>
      <w:r>
        <w:rPr>
          <w:i/>
          <w:sz w:val="26"/>
          <w:szCs w:val="26"/>
        </w:rPr>
        <w:t>Наличие в городском округе утвержденного генерального плана городского округа (схемы территориального планирования муниципального района)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м Псковской городской Думы от 19 февраля 2010 года № 1125 утвержден Генеральный план муниципального образования «Город Псков».  Согласно ст. 26 Градостроительного кодекса РФ разработан План реализации Генерального плана  муниципального образования «Город Псков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7. </w:t>
      </w:r>
      <w:r>
        <w:rPr>
          <w:i/>
          <w:sz w:val="26"/>
          <w:szCs w:val="26"/>
        </w:rPr>
        <w:t xml:space="preserve">Удовлетворенность населения деятельностью органов местного самоуправления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 </w:t>
      </w:r>
      <w:r>
        <w:rPr>
          <w:sz w:val="26"/>
          <w:szCs w:val="26"/>
        </w:rPr>
        <w:t>В соответствии с Инструкцией Министерства регионального развития РФ источ-ником информации является орган исполнительной власти субъекта РФ.</w:t>
      </w:r>
    </w:p>
    <w:p>
      <w:pPr>
        <w:pStyle w:val="Normal"/>
        <w:ind w:right="67" w:firstLine="708"/>
        <w:jc w:val="both"/>
        <w:rPr/>
      </w:pPr>
      <w:r>
        <w:rPr>
          <w:sz w:val="26"/>
          <w:szCs w:val="26"/>
        </w:rPr>
        <w:t xml:space="preserve">38. </w:t>
      </w:r>
      <w:r>
        <w:rPr>
          <w:i/>
          <w:sz w:val="26"/>
          <w:szCs w:val="26"/>
        </w:rPr>
        <w:t>Среднегодовая численность постоянного на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Министерства регионального развития РФ источником информации является Росст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</w:t>
      </w:r>
    </w:p>
    <w:p>
      <w:pPr>
        <w:pStyle w:val="Normal"/>
        <w:ind w:firstLine="48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9. </w:t>
      </w:r>
      <w:r>
        <w:rPr>
          <w:i/>
          <w:sz w:val="26"/>
          <w:szCs w:val="26"/>
        </w:rPr>
        <w:t xml:space="preserve">Удельная величина потребления энергетических ресурсов в многоквартирных домах 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Удельная величина потребления электрической энергии в плановом периоде возрастает в связи с принятием на обслуживание многоквартирных домов, введенных в эксплуатацию в результате нового строительства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дельная величина потребления тепловой энергии в 2015 году снизилась в результате того, что температура воздуха в зимний период была выше нормы. В плановом периоде удельная величина потребления тепловой энергии находится на одном уровне и соответствует нормативу потребления в отопительный период (норматив – 0,16 Гкал/м² согласно Решению ПГД от 26.09.2008 № 516)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 увеличивается количество устанавливаемых приборов учета коммунальных ресурсов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/>
      </w:pPr>
      <w:r>
        <w:rPr>
          <w:sz w:val="26"/>
          <w:szCs w:val="26"/>
        </w:rPr>
        <w:t>За счет установки общедомовых и индивидуальных счетчиков потребления коммунальных ресурсов идет тенденция уменьшения плановых показателей потребления горячей и холодной воды, но вместе с этим, в 2015 году произошло увеличение потребления холодной воды за счет установки общедомовых счетчиков, которые позволили снимать более точные показания расхода холодной воды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0. </w:t>
      </w:r>
      <w:r>
        <w:rPr>
          <w:i/>
          <w:sz w:val="26"/>
          <w:szCs w:val="26"/>
        </w:rPr>
        <w:t>Удельная величина потребления энергетических ресурсов (электрическая и тепловая энергия, вода, природный газ) муниципальными бюджетными учреждения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нижение удельных величин потребления по отдельным показателям связано с проведением мероприятий по ресурсосбережению (замена ламп на энергосберегающие, установка в отдельных учреждениях образования датчиков движения, установка энергосчетчиков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нижение удельной величины потребления тепловой энергии связано с теплыми климатическими условия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требление энергоресурсов в текущем году  и плановом периоде запланировано на уровне 2015 г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9">
    <w:name w:val=" Знак Знак9"/>
    <w:qFormat/>
    <w:rPr>
      <w:b/>
      <w:bCs/>
      <w:sz w:val="30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3:00Z</dcterms:created>
  <dc:creator>User</dc:creator>
  <dc:description/>
  <cp:keywords/>
  <dc:language>en-US</dc:language>
  <cp:lastModifiedBy> </cp:lastModifiedBy>
  <cp:lastPrinted>2015-04-17T09:57:00Z</cp:lastPrinted>
  <dcterms:modified xsi:type="dcterms:W3CDTF">2016-04-26T08:30:00Z</dcterms:modified>
  <cp:revision>93</cp:revision>
  <dc:subject/>
  <dc:title>Текстовая часть доклада</dc:title>
</cp:coreProperties>
</file>