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26» июня 2015 г.   №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708"/>
        <w:jc w:val="center"/>
        <w:rPr/>
      </w:pPr>
      <w:r>
        <w:rPr>
          <w:sz w:val="28"/>
          <w:szCs w:val="28"/>
        </w:rPr>
        <w:t xml:space="preserve">Календарный план мероприятий по подготовке и </w:t>
      </w:r>
      <w:r>
        <w:rPr>
          <w:color w:val="000000"/>
          <w:spacing w:val="-3"/>
          <w:sz w:val="28"/>
          <w:szCs w:val="28"/>
        </w:rPr>
        <w:t xml:space="preserve">и проведению дополнительных выборов депутатов Псковской городской Думы пятого созыва по избирательным округам №4 и №10 </w:t>
      </w:r>
    </w:p>
    <w:p>
      <w:pPr>
        <w:pStyle w:val="Normal"/>
        <w:shd w:fill="FFFFFF" w:val="clear"/>
        <w:ind w:right="29" w:firstLine="708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3 сентября 2015 года</w:t>
      </w:r>
    </w:p>
    <w:p>
      <w:pPr>
        <w:pStyle w:val="Heading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Дата принятия решения о назначении выборов  - «24» июня 2015 года</w:t>
      </w:r>
    </w:p>
    <w:p>
      <w:pPr>
        <w:pStyle w:val="Normal"/>
        <w:jc w:val="right"/>
        <w:rPr/>
      </w:pPr>
      <w:r>
        <w:rPr>
          <w:b/>
        </w:rPr>
        <w:t>Дата официального опубликования решения о назначении выборов  -  «26» июня 2015 года</w:t>
      </w:r>
    </w:p>
    <w:p>
      <w:pPr>
        <w:pStyle w:val="Normal"/>
        <w:jc w:val="right"/>
        <w:rPr/>
      </w:pPr>
      <w:r>
        <w:rPr>
          <w:b/>
        </w:rPr>
        <w:t>День голосования - 13 сентября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00"/>
        <w:gridCol w:w="2528"/>
        <w:gridCol w:w="23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 выборов депутатов Собрания депутат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4.06.2015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ковская городская Ду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опубликование решения о назначении выбор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6.20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городская Дума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КИ ИЗБИРА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сведений об избирателях в территориальную избирательную комисси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составления списков избирател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после назначения дня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 «Выбо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списка избира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тдельно по каждому избират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чем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ней до дн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8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ервого экземпляра списка избирателей в участковые избирательные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10 дней до дн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списков избирател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лучения списка избирателей из территориальной избирательной комиссии и до окончания времени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.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иска избирателей  для ознакомления избирателей и его дополнительного уточ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2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с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выверенного и уточненного списка избирателей и заверение печатью участковой избирательной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дня, предшествующего дню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и секретари участковых избирательных комис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скова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БИРАТЕЛЬНЫЕ УЧАСТКИ, ИЗБИРАТЕЛЬНЫЕ КОМИ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списка избирательных участков с указанием их границ, номеров,  мест нахождения участковых избирательных комиссий и помещений для голосования, их телефон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4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08.2014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скова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ВИЖЕНИЕ И  РЕГИСТРАЦИЯ  КАНДИД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официальное опубликование списка политических партий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х отделений политических партий, иных общественных объединений, имеющих право принимать участие в выборах в качестве избирательных объединений, а также  размещение его на своем официальном сайте в информационно-телекоммуникационной сети «Интернет». Направление указанного списка в территориальную избирательную комиссию райо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три дня  со дня официального опубликования решения о назначении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истерства юстиции Российской Федерации по Псковской обла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дидатов по одномандатным избирательным округам №4 и №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нается со дня официального опубликования  решения о назначении выборов 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ршается за 45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26.06.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.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, 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 о выдвижении кандидатов по одномандатным избирательным округам №4 и №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инается со дня официального опубликования  решения о назначении выборов и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ршается за 45 дней до дн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 26.06.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9.07.2014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ндидату письменного подтверждения о получении документов о выдвижен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иема указанных докумен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документов  для регистрации кандида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4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 18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08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кандидата  о выявлении неполноты сведений о кандидате или несоблюдении требований к оформлению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3 дня до дня заседания комиссии, на котором должен рассматриваться вопрос о регистрации канди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на внесение уточнений и дополнений в документы, содержащие сведения о кандидате, представленные в территориальную избирательную комиссию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один день до дня заседания комисс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регистрации или об отказе в регистрации кандида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10 дней со дня приема  документов для регистрации канди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ндидату копии решения об отказе в регистрации с изложением оснований отказа (в случае отказа в регистрации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уток с момента принятия решения об отказе в регистр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.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СМИ информации  о зарегистрированных кандидатах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8 часов после рег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канди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тендах  в помещениях избирательных комиссий  информации о зарегистрированных кандидатах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15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8.08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  КАНДИД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заверенных копий приказов (распоряжений) об освобождении от выполнения должностных или служебных обязанностей на время участия в выбор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5 дней со дня регистрации канди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я доверенны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трех дней со дня поступления письменного заявления канди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членов комиссии с правом совещательного голоса в избирательные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 дня предоставления документов для регистрации-одного члена комиссии в территориальную избирательную комиссию, а после регистрации- по одному члену комиссии в каждую нижестоящую комисси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наблюдателей в избирательные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начала работы участковой избирательной комиссии и до получения</w:t>
            </w:r>
            <w:r>
              <w:rPr>
                <w:rFonts w:cs="Calibri"/>
              </w:rPr>
              <w:t xml:space="preserve"> </w:t>
            </w:r>
            <w:r>
              <w:rPr>
                <w:sz w:val="24"/>
                <w:szCs w:val="24"/>
              </w:rPr>
              <w:t>сообщения о принятии вышестоящей избирательной комиссией протокола об итогах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, избирательные объеди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нувшие кандид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кандидата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ого заявления о снятии своей кандидатур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5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е позднее 7.09.2015 г.)</w:t>
            </w:r>
            <w:r>
              <w:rPr>
                <w:sz w:val="24"/>
                <w:szCs w:val="24"/>
              </w:rPr>
              <w:t>, а при наличии вынуждающих обстоятельств-не позднее чем за один день до дня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е позднее 11.09.2015 г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решения  избирательного объединения, выдвинувшего кандидата, об отзыве кандидата в территориальную избирательную комиссию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5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нувшие кандидатов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 ИЗБИРАТЕЛЙ И ПРЕДВЫБОРНАЯ АГИТ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езвозмездное предоставление  территориальным избирательным комиссиям - не менее одной двухсотой от еженедельного объема печатной площади для опубликования решений комиссии и для разъяснения законодательства о выборах депутатов представительных органов, информирования избирателей о сроках и порядке осуществления избирательных действий, о кандидатах, избирательных объединениях, выдвинувших кандидатов, о ходе избирательной кампании, а также для ответов на вопросы избирателе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избирательной кампании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дакция муниципального периодического печатного издания «Псковские Новости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 определенным кругом лиц (включая сеть «Интернет»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5 дней до дня голосования, а также в день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8.09.2015 г. по 13.09.2015 г. включитель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на опубликование (обнародование)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 «Интернет»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день голосования </w:t>
            </w:r>
            <w:r>
              <w:rPr>
                <w:b/>
                <w:sz w:val="24"/>
                <w:szCs w:val="24"/>
              </w:rPr>
              <w:t>(13.09.2015 г.)</w:t>
            </w:r>
            <w:r>
              <w:rPr>
                <w:sz w:val="24"/>
                <w:szCs w:val="24"/>
              </w:rPr>
              <w:t xml:space="preserve"> до момента окончания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еречня государственных и (или) муниципальных организаций телерадиовещания, а также государственных и (или) муниципальных периодических печатных изданий, которые обязаны предоставлять эфирное время, печатную площадь для проведения предвыборной агитации в  территориальную избирательную комиссию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на пятый день после дня официального опубликования  решения о назначении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Роскомнадзора по Псковской обла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перечня государственных и (или) муниципальных организаций телерадиовещания, а также государственных и (или) муниципальных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предвыборной программы политической партии, выдвинувшей зарегистрированного кандидата, не менее чем в одном государственном периодическом печатном издании, а также размещение ее в информационно-телекоммуникационной сети «Интернет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1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, выдвинувшие зарегистрирова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й пери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 дня выдвижения кандидата и до ноля часов по местному времени за одни сутки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00 часов 12.09.2015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выборной агитации на каналах организаций телерадиовещания и в периодических печатных изданиях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8 дней до дня голосования и до ноля часов по местному времени за одни сутки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15.08. до 00 часов  12.09.20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телерадиовещания и  периодические печатные изд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сведений  о размере и других условиях оплаты эфирного времени, печатной площади,  предоставление указанных сведений и уведомления о готовности предоставить эфирное время,  печатную площадь для проведения предвыборной агитации в территориальную избирательную комиссию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жеребьевки в целях распределения между зарегистрированными кандидатами бесплатного эфирного времени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3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8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альная избирательная комиссия города Пскова с участием представителей соответствующих организаций телерадиовещ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жеребьевки в целях распределения между зарегистрированными кандидатами бесплатной печатной площа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3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8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ция муниципального периодического печатного издания «Псковские Новости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данных учета объема и стоимости эфирного времени и печатной площади, предоставленных для проведения предвыборной аги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10 дней со дня голос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.09.2015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телерадиовещания и редакции периодических печатных изда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 на предоставление помещений для проведения встреч зарегистрированных кандидатов, их доверенных лиц с избирателя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трех дней со дня подачи указанных заяво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омещений, указанных в п.п.3, 4 ст.50 Закона области «Избирательный кодекс Псковской област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домление в письменной форме территориальной избирательной комиссии города Пскова о факте предоставления помещ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помещений указанных в п.п.3, 4 ст.50 Закона области «Избирательный кодекс Псковской област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ведения зарегистрированных кандидатов  информации о факте предоставления помещения  собственником, владельцем помещения зарегистрированному кандидату посредством размещения    ее в информационно-телекоммуникационной сети «Интернет» или иным способ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суток с момента получения уведомл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размере и других условий оплаты работ или услуг организаций, индивидуальных предпринимателей по изготовлению печатных агитационных материалов и в тот же срок представление указанных сведений в территориальную избирательную комиссию города Пско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города Пскова экземпляров предвыборных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агитационные материал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начала распространения соответствующих материа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еление на территории избирательных участков города Пскова специальных мест для размещения  печатных агитационных материал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3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.08. 2015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города Пскова 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расходов, предусмотренных местным бюджетом, связанных с подготовкой  и проведением выбор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в десятидневный срок со дня официального опубликования решения о назначении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территориальную избирательную комиссию города Пскова финансовых отчетов о поступлении и расходовании средств местного  бюджета, выделенных участковым избирательным комиссиям на подготовку и проведение выбор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.2014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 в Псковскую городскую Думу финансового отчета о поступлении и расходовании средств местного бюджета, выделенных территориальной избирательной комиссии города Пскова  на подготовку и проведение выбор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 результатов выб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збирательных фондов для финансирования избирательной камп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письменного уведомления территориальной избирательной комиссии города Пскова о выдвижении кандидата  до предоставления документов для регистр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кандидату разрешения на открытие специального избирательного сч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ле представления документов о выдвижении, одновременно с выдачей письменного подтверждения о получении документов о выдвиж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специального избирательного с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лучения разрешения на открытие специального избирательного счета до предоставления документов для регистрации канди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, уполномоченные по финансов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города Пскова реквизитов специального избирательного счета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со дня его откры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о требованию   территориальной избирательной комиссии города Пскова 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рехдневный срок, а за три дня до дня голосования - немедле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я организация, в которой открыт специальный избирательный счет кандид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правление в средства массовой информации для опубликования  сведения о поступлении и расходовании средств избирательных фондов кандид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5 дней до дня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трех дней со дня получ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муниципального периодического печатного издания «Псковские Новост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первого финансового отче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временно с документами, необходимыми для регистрации кандидат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итогового финансового отче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копий финансовых отчетов кандидатов  в средства массовой информации для опубликования</w:t>
            </w:r>
            <w:r>
              <w:rPr/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дней со дня их поступл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редствами массовой информации полученных финансовых отчетов кандида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ятидневный срок со дня получ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муниципального периодического печатного издания «Псковские Новости»</w:t>
            </w:r>
          </w:p>
        </w:tc>
      </w:tr>
      <w:tr>
        <w:trPr/>
        <w:tc>
          <w:tcPr>
            <w:tcW w:w="10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редоставление помещения для голосования в распоряжение участковой избирательной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момента начала работы участковой избирательной комисс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ое голосование избирателей,  которые в день голосования по уважительной причине будут отсутствовать по месту своего жительства,  в помещении территориальной избирательной комиссии города Пско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0 - 4 дня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2.09.2015 по 08.09.2015 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ое голосование избирателей,  которые в день голосования по уважительной причине будут отсутствовать по месту своего жительства, в помещении участковой  избирательной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чем за 3 дня до дня голос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9.09 по 12.09.20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формы и текста избирательного бюллетеня, а также порядка осуществления контроля  за изготовлением  избирательных бюллетен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20 дней до дня 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8.2015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заказа на изготовление тиража  избирательных бюллетен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тверждения формы и текста  избирательного бюллете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иража  избирательных бюллетен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  <w:r>
              <w:rPr>
                <w:b/>
                <w:sz w:val="24"/>
                <w:szCs w:val="24"/>
              </w:rPr>
              <w:t>30.08.201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ая организац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актам  избирательных бюллетеней в участковые избирательные комисс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за день до дня   досро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9.2015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избирателей о  времени и месте голосования через средства массовой информации или иным способ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10 дней до дня 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позднее 03.09.2015г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 комиссия города Пскова и 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голос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. 09.2015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8.00 до 20.00 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ача письменного заявления или устного обращения о предоставлении возможности проголосовать вне помещения для голос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юбое время в течение 10 дней до дня голосования, но не позднее чем за шесть часов до окончания времени голосова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03.09.2015 г. до 14 час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/>
                <w:sz w:val="24"/>
                <w:szCs w:val="24"/>
              </w:rPr>
              <w:t>13.09.2015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иратели, которые не могут самостоятельно по уважительным причинам (по состоянию здоровья, инвалидности) прибыть в помещение для голос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голосов избирател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азу после окончания голосования и  без перерыва до установления итогов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ие итогов голосования и подписание протокола участковой избирательной комиссии об итогах голосования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итоговом заседании участковой избирательной комисс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заверенных копий протокола участковой избирательной комиссии об итогах голосования лицам, указанным в пункте 3 статьи 26 Закона области «Избирательный кодекс Псковской области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после подписания протокол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ковые избирательные комиссии города Пскова при обращении соответствующих ли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ление результатов выборов на основании протоколов  участковых избирательных комиссий об итогах голос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чем через </w:t>
            </w:r>
            <w:r>
              <w:rPr>
                <w:b/>
                <w:sz w:val="24"/>
                <w:szCs w:val="24"/>
              </w:rPr>
              <w:t>три дня</w:t>
            </w:r>
            <w:r>
              <w:rPr>
                <w:sz w:val="24"/>
                <w:szCs w:val="24"/>
              </w:rPr>
              <w:t xml:space="preserve">  со дня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бщих результатов выборов редакциям средств массовой информ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b/>
                <w:sz w:val="24"/>
                <w:szCs w:val="24"/>
              </w:rPr>
              <w:t>одних суток</w:t>
            </w:r>
            <w:r>
              <w:rPr>
                <w:sz w:val="24"/>
                <w:szCs w:val="24"/>
              </w:rPr>
              <w:t xml:space="preserve"> после определения  результатов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ое опубликование  результатов выборов депутатов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 течение </w:t>
            </w:r>
            <w:r>
              <w:rPr>
                <w:b/>
                <w:sz w:val="24"/>
                <w:szCs w:val="24"/>
              </w:rPr>
              <w:t>трех недель</w:t>
            </w:r>
            <w:r>
              <w:rPr>
                <w:sz w:val="24"/>
                <w:szCs w:val="24"/>
              </w:rPr>
              <w:t xml:space="preserve">  со дня голос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анных, содержащихся  в протоколах всех избирательных комиссий об итогах голосования и о результатах выборов в информационно-телекоммуникационной сети «Интернет»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b/>
                <w:sz w:val="24"/>
                <w:szCs w:val="24"/>
              </w:rPr>
              <w:t>трех месяцев</w:t>
            </w:r>
            <w:r>
              <w:rPr>
                <w:sz w:val="24"/>
                <w:szCs w:val="24"/>
              </w:rPr>
              <w:t xml:space="preserve"> со дня официального опубликования данных о результатах выб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Псковской обла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извещение кандидата об  избрании депутат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пределения результатов выборов, и признания кандидата избранным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города Пск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города Пскова копии приказа (иного документа) об освобождении его от обязанностей, несовместимых со статусом   депутата, либо копии документа, удостоверяющего, что им в трехдневный срок со дня получения извещения было подано заявление об освобождении от таких обязанносте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sz w:val="24"/>
                <w:szCs w:val="24"/>
              </w:rPr>
              <w:t>пятидневный</w:t>
            </w:r>
            <w:r>
              <w:rPr>
                <w:sz w:val="24"/>
                <w:szCs w:val="24"/>
              </w:rPr>
              <w:t xml:space="preserve"> срок со дня получения извещ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, избранный депутат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я избранного депутата и выдача ему удостоверения об избран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фициального опубликования результатов выборов и выполнения требования об освобождении от обязанностей, несовместимых со статусом депут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риториальная избирательная комиссия города Пскова 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Заголовок 2 Знак"/>
    <w:qFormat/>
    <w:rPr>
      <w:sz w:val="24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41:00Z</dcterms:created>
  <dc:creator>*</dc:creator>
  <dc:description/>
  <cp:keywords/>
  <dc:language>en-US</dc:language>
  <cp:lastModifiedBy>Кротов</cp:lastModifiedBy>
  <cp:lastPrinted>2014-09-09T21:13:00Z</cp:lastPrinted>
  <dcterms:modified xsi:type="dcterms:W3CDTF">2015-06-28T11:30:00Z</dcterms:modified>
  <cp:revision>6</cp:revision>
  <dc:subject/>
  <dc:title>Список</dc:title>
</cp:coreProperties>
</file>