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novgorod.rfn.ru/region/rnews.html?id=100289&amp;rid=321</w:t>
        </w:r>
      </w:hyperlink>
    </w:p>
    <w:p>
      <w:pPr>
        <w:pStyle w:val="Normal"/>
        <w:rPr/>
      </w:pPr>
      <w:r>
        <w:rPr/>
      </w:r>
    </w:p>
    <w:tbl>
      <w:tblPr>
        <w:tblW w:w="11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</w:tcPr>
          <w:tbl>
            <w:tblPr>
              <w:tblW w:w="11421" w:type="dxa"/>
              <w:jc w:val="left"/>
              <w:tblInd w:w="-2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00"/>
              <w:gridCol w:w="21"/>
            </w:tblGrid>
            <w:tr>
              <w:trPr/>
              <w:tc>
                <w:tcPr>
                  <w:tcW w:w="11421" w:type="dxa"/>
                  <w:tcBorders/>
                  <w:vAlign w:val="center"/>
                </w:tcPr>
                <w:p>
                  <w:pPr>
                    <w:pStyle w:val="Style17"/>
                    <w:rPr/>
                  </w:pPr>
                  <w:r>
                    <w:rPr/>
                    <w:t>В Великом Новгроде в пятый раз отметили День Ганзы</w:t>
                  </w:r>
                </w:p>
              </w:tc>
            </w:tr>
            <w:tr>
              <w:trPr/>
              <w:tc>
                <w:tcPr>
                  <w:tcW w:w="11400" w:type="dxa"/>
                  <w:tcBorders/>
                  <w:vAlign w:val="center"/>
                </w:tcPr>
                <w:tbl>
                  <w:tblPr>
                    <w:tblW w:w="114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21"/>
                  </w:tblGrid>
                  <w:tr>
                    <w:trPr/>
                    <w:tc>
                      <w:tcPr>
                        <w:tcW w:w="11421" w:type="dxa"/>
                        <w:tcBorders/>
                        <w:vAlign w:val="center"/>
                      </w:tcPr>
                      <w:p>
                        <w:pPr>
                          <w:pStyle w:val="Style17"/>
                          <w:jc w:val="right"/>
                          <w:rPr/>
                        </w:pPr>
                        <w:r>
                          <w:rPr/>
                          <w:t>30.12.99 06:16</w:t>
                        </w:r>
                      </w:p>
                    </w:tc>
                  </w:tr>
                  <w:tr>
                    <w:trPr/>
                    <w:tc>
                      <w:tcPr>
                        <w:tcW w:w="11421" w:type="dxa"/>
                        <w:tcBorders/>
                        <w:vAlign w:val="center"/>
                      </w:tcPr>
                      <w:p>
                        <w:pPr>
                          <w:pStyle w:val="Style17"/>
                          <w:jc w:val="center"/>
                          <w:rPr>
                            <w:i/>
                            <w:i/>
                          </w:rPr>
                        </w:pPr>
                        <w:r>
                          <w:rPr>
                            <w:i/>
                          </w:rPr>
                          <w:t>25.05.2016</w:t>
                        </w:r>
                      </w:p>
                      <w:p>
                        <w:pPr>
                          <w:pStyle w:val="Style17"/>
                          <w:jc w:val="center"/>
                          <w:rPr>
                            <w:i/>
                            <w:i/>
                          </w:rPr>
                        </w:pPr>
                        <w:r>
                          <w:rPr>
                            <w:i/>
                          </w:rPr>
                          <w:t>Оксана Шведова</w:t>
                        </w:r>
                      </w:p>
                    </w:tc>
                  </w:tr>
                  <w:tr>
                    <w:trPr/>
                    <w:tc>
                      <w:tcPr>
                        <w:tcW w:w="114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i/>
                            <w:i/>
                          </w:rPr>
                        </w:pPr>
                        <w:r>
                          <w:rPr>
                            <w:i/>
                          </w:rPr>
                        </w:r>
                      </w:p>
                    </w:tc>
                  </w:tr>
                </w:tbl>
                <w:p>
                  <w:pPr>
                    <w:pStyle w:val="Style17"/>
                    <w:ind w:left="0" w:right="1875" w:hanging="0"/>
                    <w:rPr/>
                  </w:pPr>
                  <w:r>
                    <w:rPr/>
                    <w:drawing>
                      <wp:inline distT="0" distB="0" distL="0" distR="0">
                        <wp:extent cx="0" cy="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link="rId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0" cy="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t xml:space="preserve">Большое Ганзейское путешествие - настоящий праздник средневековья, по традиции он проходит в одном из красивейших мест Великого Новгорода - Ярославововом Дворище. Ганзейская история Великого Новгорода насчитывает несколько веков, начиная с 1392 года. Сегодня движение объединяет более 20 миллионов человек, жителей 185 городов 16 европейских стран, в том числе Великий Новгород и еще 12 русских городов. В начале праздника традиционно выполняется ритуал «на богачество». Гости города и новгородцы вместе с боярами бросают в Ганзейский фонтан монеты, кому сколько не жалко. </w:t>
                    <w:br/>
                    <w:t>Эммануэль Осумади, одетый в старинный немецкий костюм, сразу бросается в глаза. Студент из Ганы не первый раз принимает участие в Большом Ганзейском путешествии. Для него, это не просто праздник, а возможность познакомиться с культурами стран Ганзейского союза и научить малышей играть в народные игры. Он помогает детям «зачерпнуть удачу» из волшебного горшочка.</w:t>
                    <w:br/>
                    <w:t>У Ганзейского знака в исполнении воспитанников Новгородской детской художественной школы работает «Живая картинная галерея», а «путешественников» ожидает угощение - блюда кухни ганзейских городов Бремена и Гамбурга, традиционные конкурсы пирожков и на лучшую уху. Воспитанники Новгородского КЮМа тоже здесь. Проводят мастер-классы по завязыванию морских узлов и вместе с моделистами из Хвойной представляют выставку моделей судов. От корабля с красивым названием «Святой Януарий», мальчишки не могут оторвать глаз.</w:t>
                    <w:br/>
                    <w:t>У Ганзейского знака работает «Живая картинная галерея» в исполнении воспитанников Новгородской детской художественной школы, а «путешественников» ожидает угощение - блюда кухни ганзейских городов Бремена и Гамбурга, традиционные конкурсы пирожков и на лучшую уху. Воспитанники Новгородского КЮМа тоже здесь. Проводят мастер-классы по завязыванию морских узлов и вместе с моделистами из Хвойной представляют выставку моделей судов. От корабля с красивым названием «Святой Януарий», мальчишки не могут оторвать глаз.</w:t>
                    <w:br/>
                    <w:t xml:space="preserve">Неподалёку от Никольского собора - торговые ряды: новгородские сувениры, глиняные игрушки, старинные монеты, ножи, костюмы - от разнообразия разбегаются глаза. Тут же на месте проводят и мастер классы по росписи сувениров, в которых с удовольствием участвуют малыши с родителями. </w:t>
                    <w:br/>
                    <w:t xml:space="preserve">Большое Ганзейское путешествие пришлось по душе многим, это было видно по настроению людей. Каждый вернулся из Путешествия в историю с хорошим настроением и массой впечатлений. </w:t>
                    <w:br/>
                  </w:r>
                  <w:r>
                    <w:rPr/>
                    <w:drawing>
                      <wp:inline distT="0" distB="0" distL="0" distR="0">
                        <wp:extent cx="0" cy="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link="rId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0" cy="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Style17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vgorod.rfn.ru/region/rnews.html?id=100289&amp;rid=321" TargetMode="External"/><Relationship Id="rId3" Type="http://schemas.openxmlformats.org/officeDocument/2006/relationships/image" Target="file:///i/b.gif" TargetMode="External"/><Relationship Id="rId4" Type="http://schemas.openxmlformats.org/officeDocument/2006/relationships/image" Target="file:///i/b.gi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0:35:48Z</dcterms:created>
  <dc:creator/>
  <dc:description/>
  <dc:language>en-US</dc:language>
  <cp:lastModifiedBy/>
  <cp:revision>0</cp:revision>
  <dc:subject/>
  <dc:title/>
</cp:coreProperties>
</file>