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  <w:t xml:space="preserve">Псков, 2016 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ГидМедиа», Пономарева Мария Владимировна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сков, Рижский пр-т, 5а, (8112)56-10-88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mix_in_life@list.ru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de-DE"/>
              </w:rPr>
              <w:t>Соловьиная ночь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de-DE"/>
              </w:rPr>
            </w:pPr>
            <w:r>
              <w:rPr>
                <w:rFonts w:eastAsia="Calibri"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репортаж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ru-RU"/>
              </w:rPr>
              <w:t>«Лучший телевизионный материал»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lang w:val="de-DE"/>
              </w:rPr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5.2016, телеканал «РЕН ТВ Псков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ttps://cloud.mail.ru/public/G3Aa/pkfaZAJSD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УЧАСТНИКА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е лица в Псков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Зоя Пешеходько </w:t>
      </w:r>
      <w:hyperlink r:id="rId3">
        <w:r>
          <w:rPr>
            <w:rStyle w:val="InternetLink"/>
            <w:rFonts w:cs="Times New Roman" w:ascii="Times New Roman" w:hAnsi="Times New Roman"/>
          </w:rPr>
          <w:t>pressa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pskovgorod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, 8 (8812) 66-34-5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x_in_life@list.ru" TargetMode="External"/><Relationship Id="rId3" Type="http://schemas.openxmlformats.org/officeDocument/2006/relationships/hyperlink" Target="mailto:pressa@pskovgorod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31:00Z</dcterms:created>
  <dc:creator>Пользователь</dc:creator>
  <dc:description/>
  <cp:keywords/>
  <dc:language>en-US</dc:language>
  <cp:lastModifiedBy>Пользователь</cp:lastModifiedBy>
  <dcterms:modified xsi:type="dcterms:W3CDTF">2016-07-08T12:47:00Z</dcterms:modified>
  <cp:revision>2</cp:revision>
  <dc:subject/>
  <dc:title/>
</cp:coreProperties>
</file>