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pacing w:val="20"/>
        </w:rPr>
        <w:t xml:space="preserve">Псков, </w:t>
      </w:r>
      <w:r>
        <w:rPr>
          <w:rFonts w:cs="Times New Roman" w:ascii="Times New Roman" w:hAnsi="Times New Roman"/>
          <w:bCs/>
        </w:rPr>
        <w:t xml:space="preserve">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сковская правда – Веч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ипова Ю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ППО «Медиа-холдинг Псковской области», газета, 180007 г.Псков, ул.Пароменская, д.21/33. Дом печати. тел./факс (8112) 57-33-50, тел.(8112) 57-31-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da@pravdapskov.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азвание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емся во врем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пожатного бизне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санкций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Жа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портаж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Лучший материал о современной Ганзе в печатных С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ганзейских связей в развитии экономического и межмуниципального сотрудничества, деловых и культурных контактов, развитии народной дипломатии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Дата и место публикации </w:t>
            </w:r>
          </w:p>
          <w:p>
            <w:pPr>
              <w:pStyle w:val="Normal"/>
              <w:rPr/>
            </w:pPr>
            <w:r>
              <w:rPr/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июня 2016 года, Псковская правда - Веч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ДПИСЬ УЧАСТНИКА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4:00Z</dcterms:created>
  <dc:creator>firina</dc:creator>
  <dc:description/>
  <cp:keywords/>
  <dc:language>en-US</dc:language>
  <cp:lastModifiedBy>firina</cp:lastModifiedBy>
  <cp:lastPrinted>2016-07-08T14:32:00Z</cp:lastPrinted>
  <dcterms:modified xsi:type="dcterms:W3CDTF">2016-07-08T11:32:00Z</dcterms:modified>
  <cp:revision>3</cp:revision>
  <dc:subject/>
  <dc:title>Заявка на участие в IV Международном конкурсе </dc:title>
</cp:coreProperties>
</file>