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Заявка на участие в Третьем Международном конкурсе средств массовой</w:t>
        <w:tab/>
        <w:t xml:space="preserve">информации «Ганза – связь време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Пск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2015 </w:t>
      </w:r>
    </w:p>
    <w:p>
      <w:pPr>
        <w:pStyle w:val="Normal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лица в Псков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льдшерова Тамара Васильевна, председатель рабочей группы по подготовке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Второго Международного конкурса средств массовой</w:t>
        <w:tab/>
        <w:t xml:space="preserve">информации «Ганза – связь времен», моб. тел. </w:t>
      </w:r>
      <w:r>
        <w:rPr>
          <w:rFonts w:cs="Times New Roman" w:ascii="Times New Roman" w:hAnsi="Times New Roman"/>
          <w:sz w:val="28"/>
          <w:szCs w:val="28"/>
        </w:rPr>
        <w:t>+ 7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>921</w:t>
      </w:r>
      <w:r>
        <w:rPr>
          <w:rFonts w:cs="Times New Roman" w:ascii="Times New Roman" w:hAnsi="Times New Roman"/>
          <w:sz w:val="28"/>
          <w:szCs w:val="28"/>
          <w:lang w:val="de-DE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04 92 29, </w:t>
      </w: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t.feldsherova@gmail.com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нова Ольга Борисовна, секретарь рабочей группы по подготовке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Второго Международного конкурса средств массовой информации «Ганза – связь времен», моб. тел. </w:t>
      </w:r>
      <w:r>
        <w:rPr>
          <w:rFonts w:cs="Times New Roman" w:ascii="Times New Roman" w:hAnsi="Times New Roman"/>
          <w:sz w:val="28"/>
          <w:szCs w:val="28"/>
        </w:rPr>
        <w:t xml:space="preserve">+ 7 921 217 86 13, тел. служ.  + (7 8112) 29 03 12, факс служ.  + (7 8112) 66 08 25, </w:t>
      </w: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druganovaol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888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ли фамилия, имя, отчеств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андр Васнецов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ессапарте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нтернет-газета. Псков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2"/>
              </w:rPr>
              <w:t xml:space="preserve">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«Прессапарте». Интернет-газета. Псков</w:t>
            </w:r>
          </w:p>
          <w:p>
            <w:pPr>
              <w:pStyle w:val="Normal"/>
              <w:rPr/>
            </w:pPr>
            <w:r>
              <w:rPr/>
              <w:t>180019, г. Псков, ул. Новосёлов, д.19-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7-911-372-00-7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pressaparte.ru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de-DE"/>
              </w:rPr>
              <w:t>Дни Ганзы в Пскове: об основных противоречиях…</w:t>
            </w:r>
            <w:r>
              <w:rPr/>
              <w:t>»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Аналитическая статья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«Лучший материал интернет-СМИ»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ата публикации 14 мая 2015 г.</w:t>
            </w:r>
          </w:p>
          <w:p>
            <w:pPr>
              <w:pStyle w:val="Normal"/>
              <w:rPr/>
            </w:pPr>
            <w:r>
              <w:rPr/>
              <w:t>«Прессапарте». Интернет-газета. Пс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pressaparte.ru/news/gorod/279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888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Аналитическая статья об основных задачах и противоречиях в городе Пскове во время подготовки к проведению Дней Ганзы 2019, которые пройдут в Пскове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2"/>
                <w:lang w:val="de-DE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2"/>
              </w:rPr>
              <w:t>Хронометраж или количество знаков (для печатных СМИ и Интернет-СМИ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в с пробелами 12 14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амилия, имя, отчеств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нецов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.20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нец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iCs/>
      <w:spacing w:val="20"/>
      <w:sz w:val="32"/>
      <w:lang w:val="de-D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pacing w:val="20"/>
      <w:sz w:val="32"/>
      <w:szCs w:val="20"/>
      <w:lang w:val="de-D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feldsherova@gmail.ru" TargetMode="External"/><Relationship Id="rId3" Type="http://schemas.openxmlformats.org/officeDocument/2006/relationships/hyperlink" Target="mailto:druganovaolg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11:00Z</dcterms:created>
  <dc:creator>Ольга Б. Друганова</dc:creator>
  <dc:description/>
  <dc:language>en-US</dc:language>
  <cp:lastModifiedBy>Igor Dokuchaev</cp:lastModifiedBy>
  <cp:lastPrinted>2013-11-28T09:54:00Z</cp:lastPrinted>
  <dcterms:modified xsi:type="dcterms:W3CDTF">2015-06-10T10:11:00Z</dcterms:modified>
  <cp:revision>2</cp:revision>
  <dc:subject/>
  <dc:title>Заявка на участие во Втором Международном конкурсе средств массовой</dc:title>
</cp:coreProperties>
</file>