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В стороне?</w:t>
      </w:r>
    </w:p>
    <w:p>
      <w:pPr>
        <w:pStyle w:val="TextBody"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2 июня 2016 год №21 (41) (1420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180</w:t>
      </w:r>
      <w:r>
        <w:rPr/>
        <w:t xml:space="preserve"> раз </w:t>
      </w:r>
    </w:p>
    <w:p>
      <w:pPr>
        <w:pStyle w:val="TextBody"/>
        <w:spacing w:before="0" w:after="0"/>
        <w:rPr/>
      </w:pPr>
      <w:r>
        <w:rPr/>
        <w:t xml:space="preserve">01 Июнь 2016 </w:t>
      </w:r>
    </w:p>
    <w:p>
      <w:pPr>
        <w:pStyle w:val="TextBody"/>
        <w:spacing w:before="0" w:after="0"/>
        <w:rPr/>
      </w:pPr>
      <w:r>
        <w:fldChar w:fldCharType="begin"/>
      </w:r>
      <w:r>
        <w:rPr/>
        <w:instrText xml:space="preserve"> HYPERLINK "http://gazetanovgorod.ru/gazetnye-materialy-2016/item/34364-v-storone" \l "addcommen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Style w:val="StrongEmphasis"/>
        </w:rPr>
      </w:pPr>
      <w:r>
        <w:rPr/>
        <w:drawing>
          <wp:inline distT="0" distB="0" distL="0" distR="0">
            <wp:extent cx="545465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6353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Arial" w:cs="Arial"/>
          </w:rPr>
          <w:t xml:space="preserve"> </w:t>
        </w:r>
      </w:hyperlink>
    </w:p>
    <w:p>
      <w:pPr>
        <w:pStyle w:val="TextBody"/>
        <w:rPr/>
      </w:pPr>
      <w:r>
        <w:rPr>
          <w:rStyle w:val="StrongEmphasis"/>
        </w:rPr>
        <w:t>Великий Новгород, «откуда есть пошла земля русская», построят в... Москве, упоминаемой в летописях только с XII века.</w:t>
      </w:r>
    </w:p>
    <w:p>
      <w:pPr>
        <w:pStyle w:val="TextBody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71450</wp:posOffset>
            </wp:positionV>
            <wp:extent cx="3333115" cy="2218690"/>
            <wp:effectExtent l="0" t="0" r="0" b="0"/>
            <wp:wrapSquare wrapText="right"/>
            <wp:docPr id="2" name="0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06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ревняя Русь IX–XI веков будет представлена на грандиозном фестивале реконструкции «Времена и эпохи» в музее-заповеднике «Коломенское» в Москве. Он пройдет с 11 по 12 июня и приурочен ко Дню России. Одну из площадок посвятят Великому Новгороду.</w:t>
      </w:r>
    </w:p>
    <w:p>
      <w:pPr>
        <w:pStyle w:val="TextBody"/>
        <w:rPr/>
      </w:pPr>
      <w:r>
        <w:rPr/>
        <w:t>Предстоящее мероприятие в Коломенском заявляется как мегафестиваль реконструкторов (из России и из 15 стран мира), исторический выходной для семейного отдыха москвичей и гостей города. Ожидается, что его посетят свыше 300 тыс. человек. Оформление, костюмы, кухня, сражения, на Москве-реке пришвартуются древнерусские ладьи и долбленки, на берегу раскинется лагерь реконструкторских клубов – мореходы и купцы, прибывшие из далеких стран, корабелы, занятые постройкой нового судна, и рыбаки, плетущие сети. Откроются ремесленные ряды, ярмарка-торг с облаченными в костюмы той эпохи купцами, на игровых площадках для детворы и взрослых – забавы наших предков: «бирюльки», «пеньки», «выхвати палку», «отними веревочку». Главное событие  – «Битва тысячи мечей» с участием ратников в костюмах русичей, викингов и степняков. Словом, ожившая часть нашей русской истории, осязаемая и увлекательная как для детей, так и для взрослых.</w:t>
        <w:br/>
        <w:t xml:space="preserve">Не правда ли, все это очень напоминает наши новгородские праздники, которые ярко вспыхнули в 2009-м, когда Великий Новгород принимал Международные Ганзейские дни (за три дня побывало около полумиллиона человек) и праздновал свое 1150-летие. Тогда именно наш город первым собрал любителей исторической реконструкции «Господин Великий Новгород». Равно как и первый парад исторических кораблей, и семейный фольклорный интерактив «Дитячья слобода», изучать который приехали даже столичные ученые. Великий Новгород, по сути дела, открыл россиянам колоритный формат событийного туризма  – средневековый фестиваль. На тот момент он стал самым масштабным, одних ратников съехалось более 450. </w:t>
        <w:br/>
        <w:t xml:space="preserve">Москвичи быстро подхватили то, что востребовано, и успешно развивают историческое направление. О том, что  у нас не удалось сохранить то, что было успешно на ганзейском фоне «раскручено», – одни сожаления (об этом, кстати, говорилось на городском совете по туризму при мэре пару месяцев назад). На новый событийный продукт, говорят, денег нет: хватит бюджет доить, пусть турбизнес вкладывается, а не ждет. Хотя член президиума Ганзейского союза Ольга Попова надеется, что в будущем удастся все-таки собрать ратников на  «Большом ганзейском путешествии». Костяк исторических клубов в Новгороде сохранился, уверена она, реконструкторы из других городов с удовольствием бы приезжали к нам. Но нужна поддержка, чтоб вернуть традицию «Собора ратных дружин». Вопрос в том, кто будет заказчиком? </w:t>
        <w:br/>
        <w:t xml:space="preserve">Кстати, на одной из интерактивных площадок готовящегося фестиваля «Времена и эпохи», «склонные к творчеству и рукоделию смогут построить копию Великого Новгорода XI века из соломенных и деревянных домиков, попробовать себя в роли археологов, научиться выписывать древнерусские слова», – поведали нам организаторы. Вот так – Великий Новгород построят в... Москве, пусть примитивный, из подручного материала. Это ж какая реклама нашему городу! Однако о том, кем и как будет представлен на столичном фестивале Новгород, в наших комитетах и департаментах не знают, о мероприятии в Коломенском даже не слышали. </w:t>
        <w:br/>
        <w:t xml:space="preserve">«Это уже 6-й по счету фестиваль, берутся разные эпохи. Начинали в 2011 году с Древней Руси, сейчас вновь вернулись к тому времени, потому что интерес огромный, –  сказали по телефону организаторы. И добавили:– Как же без новгородцев, обязательно будут! Мы ждем мастеров по бересте Андрея Терентьева, Андрея Евдокимова, мастера по металлу Александра Быкова. Еще кто-то из ратников приедет». </w:t>
        <w:br/>
        <w:t>Кто-то... Руководитель новгородского клуба исторической реконструкции «Змей Горыныч» Сергей Ефимов про фестиваль узнал по своим контактам с другими клубами и сейчас собирается на него вместе с коллегами. «К сожалению, многое из того, что получилось в 2009 году и прозвучало на всю Европу, у нас сейчас утрачено. А Москва сразу после Новгорода стала проводить фестивали разных эпох. Хотя есть и небольшие города, где продолжают развивать историческую тему, нас пригласили в Изборск, Старую Ладогу... Сейчас  в городе сохранилось лишь 3 исторических клуба, которым интересно этим заниматься. Но нет событий, их надо создавать, чтобы делать интересное для горожан и туристов», – говорит он.</w:t>
        <w:br/>
        <w:t>Кстати, как сообщают российские СМИ, ход подготовки к мегафестивалю «Времена и эпохи» контролирует мэр Сергей Собянин. Московский градоначальник предложил как можно активнее выводить реконструкторов на городские площадки и знакомить людей с культурой и традициями прошлого.  А мы что ж, уводим, получается?</w:t>
      </w:r>
    </w:p>
    <w:p>
      <w:pPr>
        <w:pStyle w:val="TextBody"/>
        <w:jc w:val="right"/>
        <w:rPr/>
      </w:pPr>
      <w:r>
        <w:rPr/>
        <w:t>Светлана АНТОНОВА</w:t>
        <w:br/>
        <w:t>Фото из архи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6/itemlist/category/1229-gazetnye-materialy-2-iyunya-2016-god-21-41-1420" TargetMode="External"/><Relationship Id="rId3" Type="http://schemas.openxmlformats.org/officeDocument/2006/relationships/image" Target="http://gazetanovgorod.ru/media/k2/items/cache/88886b95b0db9112b386d7e679a25f75_L.jpg" TargetMode="External"/><Relationship Id="rId4" Type="http://schemas.openxmlformats.org/officeDocument/2006/relationships/hyperlink" Target="http://gazetanovgorod.ru/media/k2/items/cache/88886b95b0db9112b386d7e679a25f75_XL.jpg" TargetMode="External"/><Relationship Id="rId5" Type="http://schemas.openxmlformats.org/officeDocument/2006/relationships/image" Target="http://gazetanovgorod.ru/images/gazetnie-materiali/2016/06/02064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5:33Z</dcterms:created>
  <dc:creator/>
  <dc:description/>
  <dc:language>en-US</dc:language>
  <cp:lastModifiedBy/>
  <cp:revision>0</cp:revision>
  <dc:subject/>
  <dc:title/>
</cp:coreProperties>
</file>