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Ганза – территория сотрудничества</w:t>
      </w:r>
    </w:p>
    <w:p>
      <w:pPr>
        <w:pStyle w:val="TextBody"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2">
        <w:r>
          <w:rPr>
            <w:rStyle w:val="InternetLink"/>
          </w:rPr>
          <w:t>Газетные материалы 30 июля 2015 год №29 (65)(1336)</w:t>
        </w:r>
      </w:hyperlink>
      <w:r>
        <w:rPr/>
        <w:t xml:space="preserve"> </w:t>
      </w:r>
      <w:r>
        <w:rPr>
          <w:rStyle w:val="StrongEmphasis"/>
        </w:rPr>
        <w:t>Прочитано:</w:t>
      </w:r>
      <w:r>
        <w:rPr/>
        <w:t xml:space="preserve"> </w:t>
      </w:r>
      <w:r>
        <w:rPr>
          <w:b/>
        </w:rPr>
        <w:t>2961</w:t>
      </w:r>
      <w:r>
        <w:rPr/>
        <w:t xml:space="preserve"> раз </w:t>
      </w:r>
    </w:p>
    <w:p>
      <w:pPr>
        <w:pStyle w:val="TextBody"/>
        <w:spacing w:before="0" w:after="0"/>
        <w:rPr/>
      </w:pPr>
      <w:r>
        <w:rPr/>
        <w:t xml:space="preserve">30 Июль 2015 </w:t>
      </w:r>
    </w:p>
    <w:p>
      <w:pPr>
        <w:pStyle w:val="TextBody"/>
        <w:rPr/>
      </w:pPr>
      <w:r>
        <w:rPr/>
        <w:t>Отечественной секции масштабного международного союза – «Русской Ганзе» – исполнилось 5 лет.</w:t>
      </w:r>
    </w:p>
    <w:p>
      <w:pPr>
        <w:pStyle w:val="TextBody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171450</wp:posOffset>
            </wp:positionV>
            <wp:extent cx="3333115" cy="2218690"/>
            <wp:effectExtent l="0" t="0" r="0" b="0"/>
            <wp:wrapSquare wrapText="left"/>
            <wp:docPr id="1" name="IMG_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117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Ровно 5 лет назад Великий Новгород стал инициатором создания российской секции в Ганзейском союзе Нового времени – «Русской Ганзы». Официальное подписание учредительных документов по созданию самостоятельной межмуниципальной некоммерческой организации Союза русских Ганзейских городов состоялось 30 июля 2010 года.</w:t>
      </w:r>
      <w:r>
        <w:rPr/>
        <w:t xml:space="preserve"> </w:t>
      </w:r>
    </w:p>
    <w:p>
      <w:pPr>
        <w:pStyle w:val="TextBody"/>
        <w:rPr/>
      </w:pPr>
      <w:r>
        <w:rPr/>
        <w:t xml:space="preserve">Так родилась «Русская Ганза» в виде ассоциации муниципалитетов – НКО «Союз русских Ганзейских городов». А с ней и новые форматы: официального межмуниципального общения (Собрание Союза) и событийного туризма – Русские Ганзейские дни. Города, имевшие торговые связи со знаменитым союзом Средневековья и по этому признаку принятые в состав возрожденного Ганзейского союза Нового времени, прикинули, что универсальный бренд, подаренный историей, надо использовать, и... выстроились в очередь на проведение «Русской Ганзы». </w:t>
        <w:br/>
        <w:t>В 2011году Великий Новгород как инициатор нового, русского дыхания в европейской Ганзе провел Первые Русские Ганзейские дни. Затем эстафету переняли Белозерск, Псков, Кингисепп, а неделю назад «Русскую Ганзу», пятую по счету, – Торжок. Далее Тверь, Тихвин, Вологда. В наш город «Русская Ганза» вернется в 2020-м.</w:t>
        <w:br/>
        <w:t xml:space="preserve">О пятилетии «Русской Ганзы», состоявшемся проекте событийного туризма «Русские Ганзейские дни» и других формах межмуниципального сотрудничества, работающих на продвижение имиджа городов, и о перспективах этого движения много говорилось в минувшие выходные в Пскове, где проходили мероприятия, приуроченные ко Дню города. К Пскову сейчас особое внимание — ему принимать Международную Ганзу в 2019-м, через 10 лет после Великого Новгорода. «И мы ориентируемся прежде всего на новгородский опыт, потому что другого по этому направлению нет в стране», – отметил глава Пскова Иван Цецерский на встрече с новгородской делегацией. </w:t>
        <w:br/>
        <w:t xml:space="preserve">Но если Великому Новгороду при подготовке Ганзы-2009 пришлось, по сути, впустую стучаться во все федеральные двери, то сейчас Москва понимает значимость ганзейского движения, в которое вовлечено свыше 20 млн европейского населения. Известно, что Президент России подписал Указ о подготовке к проведению Международных Ганзейских дней в Пскове (такого решения по Великому Новгороду не принималось), уже предусмотрено выделить из центра небывалые деньги – 17 млрд. руб. (это несколько годовых бюджетов Пскова). Разумеется, город, и не только город, получит колоссальные дивиденды от этих вложений в виде благоустроенной и комфортной среды для жителей, турпотока, деловых контактов, а также особой атмосферы понимания и общения, которой заряжает Ганза тысячи людей, вне зависимости от того, на каких языках они разговаривают, какой национальности и возраста. </w:t>
        <w:br/>
        <w:t>Роль СМИ в популяризации ганзейского движения обсуждалась за «круглым столом», организованным в Пскове в рамках III Международного конкурса журналистов «Ганза — связь времён». Что касается итогов самого конкурса, то среди победителей — коллектив газеты «Новгород» в номинации «Лучший материал о современной Ганзе в печатных СМИ».</w:t>
      </w:r>
    </w:p>
    <w:p>
      <w:pPr>
        <w:pStyle w:val="TextBody"/>
        <w:rPr/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-1371600</wp:posOffset>
            </wp:positionV>
            <wp:extent cx="3333115" cy="2666365"/>
            <wp:effectExtent l="0" t="0" r="0" b="0"/>
            <wp:wrapSquare wrapText="right"/>
            <wp:docPr id="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«Сегодня Великий Новгород и Псков связывает не только историческое прошлое, но и давние дружеские и деловые отношения. Нераздельность двух наших озёрных земель отмечает и древняя народная присказка: «Сердце на Волхове, душа – на Великой», – сказал и.о. главы города, председатель Думы Великого Новгорода Владимир Тимофеев, поздравляя руководство и всех жителей Пскова с 1112-летием города. Вместе с вице-спикером Константином Демидовым в минувшие выходные они приняли участие в торжествах по случаю Дня города. Владимир Тимофеев вручил главе Пскова Ивану Цецерскому подарок от Великого Новгорода – юбилейный набор памятных медалей в честь 1150-летия Российской государственности.</w:t>
      </w:r>
    </w:p>
    <w:p>
      <w:pPr>
        <w:pStyle w:val="TextBody"/>
        <w:jc w:val="right"/>
        <w:rPr/>
      </w:pPr>
      <w:r>
        <w:rPr/>
        <w:t>Светлана ЛЕБЕДЕ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5/itemlist/category/1181-gazetnye-materialy-30-iyulya-2015-god-29-65-1336" TargetMode="External"/><Relationship Id="rId3" Type="http://schemas.openxmlformats.org/officeDocument/2006/relationships/image" Target="http://gazetanovgorod.ru/images/gazetnie-materiali/2015/07/IMG_1171.JPG" TargetMode="External"/><Relationship Id="rId4" Type="http://schemas.openxmlformats.org/officeDocument/2006/relationships/image" Target="http://gazetanovgorod.ru/images/gazetnie-materiali/2015/07/12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12:23Z</dcterms:created>
  <dc:creator/>
  <dc:description/>
  <dc:language>en-US</dc:language>
  <cp:lastModifiedBy/>
  <cp:revision>0</cp:revision>
  <dc:subject/>
  <dc:title/>
</cp:coreProperties>
</file>