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По воде, в авто и пешком</w:t>
      </w:r>
    </w:p>
    <w:p>
      <w:pPr>
        <w:pStyle w:val="TextBody"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2">
        <w:r>
          <w:rPr>
            <w:rStyle w:val="InternetLink"/>
          </w:rPr>
          <w:t>Газетные материалы 24 сентября 2015 год №37 (79) (1350)</w:t>
        </w:r>
      </w:hyperlink>
      <w:r>
        <w:rPr/>
        <w:t xml:space="preserve"> </w:t>
      </w:r>
      <w:r>
        <w:rPr>
          <w:rStyle w:val="StrongEmphasis"/>
        </w:rPr>
        <w:t>Прочитано:</w:t>
      </w:r>
      <w:r>
        <w:rPr/>
        <w:t xml:space="preserve"> </w:t>
      </w:r>
      <w:r>
        <w:rPr>
          <w:b/>
        </w:rPr>
        <w:t>3209</w:t>
      </w:r>
      <w:r>
        <w:rPr/>
        <w:t xml:space="preserve"> раз </w:t>
      </w:r>
    </w:p>
    <w:p>
      <w:pPr>
        <w:pStyle w:val="TextBody"/>
        <w:spacing w:before="0" w:after="0"/>
        <w:rPr/>
      </w:pPr>
      <w:r>
        <w:rPr/>
        <w:t xml:space="preserve">24 Сен 2015 </w:t>
      </w:r>
    </w:p>
    <w:p>
      <w:pPr>
        <w:pStyle w:val="TextBody"/>
        <w:spacing w:before="0" w:after="0"/>
        <w:rPr/>
      </w:pPr>
      <w:r>
        <w:fldChar w:fldCharType="begin"/>
      </w:r>
      <w:r>
        <w:rPr/>
        <w:instrText xml:space="preserve"> HYPERLINK "http://gazetanovgorod.ru/gazetnye-materialy-2015/item/32909-po-vode-v-avto-i-peshkom" \l "addcomment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27 сентября все, кто профессионально работает в сфере туризма Великого Новгорода, а с ними и те, кто любит открывать для себя новые места и по полному праву считает себя туристом, отметят Всемирный день туризма.</w:t>
      </w:r>
    </w:p>
    <w:p>
      <w:pPr>
        <w:pStyle w:val="TextBody"/>
        <w:rPr/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71450</wp:posOffset>
            </wp:positionV>
            <wp:extent cx="3333115" cy="2218690"/>
            <wp:effectExtent l="0" t="0" r="0" b="0"/>
            <wp:wrapSquare wrapText="right"/>
            <wp:docPr id="1" name="IMG_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0400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День туризма, учрежденный 35 лет назад Генеральной Ассамблеей Всемирной Туристической Организации для продвижения туристической отрасли, каждый год имеет свой девиз. Нынешний проходит под слоганом «Туризм и водные ресурсы: защита нашего общего будущего».</w:t>
      </w:r>
    </w:p>
    <w:p>
      <w:pPr>
        <w:pStyle w:val="TextBody"/>
        <w:rPr/>
      </w:pPr>
      <w:r>
        <w:rPr/>
        <w:t>Посыл как будто специально для нашего города. Новгород своим величием обязан Ильмень-озеру, Волхову и рекам Балтийского бассейна, которые больше  10 веков назад стали первыми дорогами для установления связей с ближними и дальними партнерами. Но и сегодня водные ресурсы хотя и поистощились (по мелководью корабль «Господин Великий Новгород», как писала наша газета, не может вернуться на зимовку в родной город), но продолжают работать на сферу туризма, продвигая главный местный маршрут – к Рюрикову городищу. Путь по реке – самый оптимальный от кремлевского причала и наиболее интересный, потому что исторический. Только в этом сезоне комплекс «Рюриково городище» уже посетили свыше 10 тыс. гостей, больше половины из них воспользовались как раз услугами прогулочных судов.</w:t>
        <w:br/>
        <w:t xml:space="preserve">«Уникальное место становится все более популярным не только среди гостей, но и горожан. И это только начало. Сейчас разворачивается работа по созданию здесь музейно-туристического комплекса, включенного в федеральную программу. Новгородский музей-заповедник на днях представил проект музеефикации руин церкви Благовещения, под контролем областных структур прорабатывается историческая часть комплекса, а наша часть, за которую отвечают городские структуры, – это содержание смотровой площадки, обновление информационных витрин, оборудование причала и благоустройство», – говорит председатель городского комитета по туризму и зарубежным связям Ольга Васильева. </w:t>
        <w:br/>
        <w:t xml:space="preserve">Она отмечает, что в целом уходящий турсезон был насыщенным на события и успешным – на результат. Кроме традиционных форм работы, музей-заповедник продолжил интер-активные «Капустки в Витославлицах», «Конный праздник» и представил новинки – фестиваль «Игры и люди». Продолжает развиваться проект «Боевой ход Новгородского кремля» – все это  пользуется спросом и привлекает туристов. Как и то, что предлагает Центр развития туризма «Красная изба», – необычные экскурсии «Летопись исчезнувших времен» и «Государева дорога», «Гурмэ-фестиваль», признанный недавно лучшим гастрономическим событием Северо-Запада, и другое. Примечательно, что творческие находки «Красной избы» (три проекта!) попали в финал Национальной премии в области событийного туризма Russian Event Awards, его итоги подведут в октябре. </w:t>
        <w:br/>
        <w:t xml:space="preserve">«И если раньше активным турсезоном считался летний период, когда каникулы и отпуска, то сейчас Великий Новгород туристический — круглогодично, – отмечает Ольга Васильева. – Пользуются спросом все фольклорные мероприятия, начиная с Нового года, майские праздники, День города, Купалье и др. Творчески работают все сегменты сферы туризма. В итоге по сезону-2015 (это пока предварительные цифры) рост организованных российских туристов – 20% к аналогичному периоду прошлого года, а если брать вместе с индивидуалами (автотуристы, вело- и прочие), количество которых, по данным «Красной избы», все увеличивается, – порядка 30%. </w:t>
        <w:br/>
        <w:t>Ослабление рубля подстегнуло интерес иностранных туристов к Новгородчине (рост к прошлому году 15%), особенно китайцев. Кстати, буклеты и карту на китайском языке нам помогли подготовить специалисты из города-побратима Цзыбо. Сейчас у Новгорода появился еще один восточный партнер, из южной части этой страны – город Наньнин (население – 7 млн человек, что, впрочем, по китайским меркам, не так уж и много). Есть предложение от финского Сейняйоки, власти и жители которого хотят  закрепить с нашим городом побратимские связи по примеру Уусикаупунки, и уже завтра с культурной миссией приезжает делегация из 30 человек. На втором месте среди иностранцев по-прежнему туристы из Германии, которых привлекают на новгородской земле в числе прочего ганзейские корни.</w:t>
      </w:r>
    </w:p>
    <w:p>
      <w:pPr>
        <w:pStyle w:val="TextBody"/>
        <w:rPr/>
      </w:pPr>
      <w:r>
        <w:rPr>
          <w:rStyle w:val="StrongEmphasis"/>
        </w:rPr>
        <w:t>В Великом Новгороде развивается инфраструктура, работающая как на въездной, так и на выездной туризм. Куда отправляются горожане — можно определить по валюте. По информации Новгородского филиала Сбербанка, помимо традиционных евро и доллара, горожане и гости города покупают шведские, норвежские, датские и чешские кроны, фунты стерлингов, швейцарский франк, канадский доллар, японские иены, но все более востребован становится китайский юань. Кстати, выпущенная Центробанком к 1150-летию Великого Новгорода серия монет из драгметаллов разошлась еще пять лет назад и сейчас это уже раритет.</w:t>
      </w:r>
    </w:p>
    <w:p>
      <w:pPr>
        <w:pStyle w:val="TextBody"/>
        <w:jc w:val="right"/>
        <w:rPr/>
      </w:pPr>
      <w:r>
        <w:rPr>
          <w:rStyle w:val="StrongEmphasis"/>
        </w:rPr>
        <w:t>Анна ШИЛОВА</w:t>
        <w:br/>
      </w:r>
      <w:r>
        <w:rPr/>
        <w:t>Анна БОЧАРОВА (фото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-2015/itemlist/category/1189-gazetnye-materialy-24-sentyabrya-2015-god-37-79-1350" TargetMode="External"/><Relationship Id="rId3" Type="http://schemas.openxmlformats.org/officeDocument/2006/relationships/image" Target="http://gazetanovgorod.ru/images/gazetnie-materiali/2015/09/IMG_0400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15:14Z</dcterms:created>
  <dc:creator/>
  <dc:description/>
  <dc:language>en-US</dc:language>
  <cp:lastModifiedBy/>
  <cp:revision>0</cp:revision>
  <dc:subject/>
  <dc:title/>
</cp:coreProperties>
</file>