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От ганзейских рукопожатий – к делу</w:t>
      </w:r>
    </w:p>
    <w:p>
      <w:pPr>
        <w:pStyle w:val="TextBody"/>
        <w:spacing w:before="0" w:after="0"/>
        <w:rPr/>
      </w:pPr>
      <w:r>
        <w:rPr>
          <w:rStyle w:val="StrongEmphasis"/>
        </w:rPr>
        <w:t>Опубликовано в</w:t>
      </w:r>
      <w:r>
        <w:rPr/>
        <w:t xml:space="preserve"> </w:t>
      </w:r>
      <w:hyperlink r:id="rId2">
        <w:r>
          <w:rPr>
            <w:rStyle w:val="InternetLink"/>
          </w:rPr>
          <w:t>Газетные материалы 29 октября 2015 год №42 (89) (1360)</w:t>
        </w:r>
      </w:hyperlink>
      <w:r>
        <w:rPr/>
        <w:t xml:space="preserve"> </w:t>
      </w:r>
      <w:r>
        <w:rPr>
          <w:rStyle w:val="StrongEmphasis"/>
        </w:rPr>
        <w:t>Прочитано:</w:t>
      </w:r>
      <w:r>
        <w:rPr/>
        <w:t xml:space="preserve"> </w:t>
      </w:r>
      <w:r>
        <w:rPr>
          <w:b/>
        </w:rPr>
        <w:t>978</w:t>
      </w:r>
      <w:r>
        <w:rPr/>
        <w:t xml:space="preserve"> раз </w:t>
      </w:r>
    </w:p>
    <w:p>
      <w:pPr>
        <w:pStyle w:val="TextBody"/>
        <w:spacing w:before="0" w:after="0"/>
        <w:rPr/>
      </w:pPr>
      <w:r>
        <w:rPr/>
        <w:t xml:space="preserve">29 Окт 2015 </w:t>
      </w:r>
    </w:p>
    <w:p>
      <w:pPr>
        <w:pStyle w:val="TextBody"/>
        <w:spacing w:before="0" w:after="0"/>
        <w:rPr/>
      </w:pPr>
      <w:r>
        <w:fldChar w:fldCharType="begin"/>
      </w:r>
      <w:r>
        <w:rPr/>
        <w:instrText xml:space="preserve"> HYPERLINK "http://gazetanovgorod.ru/gazetnye-materialy-2015/item/33114-ot-ganzejskikh-rukopozhatij-k-delu" \l "addcomment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«Бизнес-Ганза»: перспективные направления сотрудничества в условиях трансформации экономических отношений.</w:t>
      </w:r>
    </w:p>
    <w:p>
      <w:pPr>
        <w:pStyle w:val="TextBody"/>
        <w:rPr/>
      </w:pPr>
      <w:r>
        <w:rPr>
          <w:rStyle w:val="StrongEmphasis"/>
        </w:rPr>
        <w:t>В Тихвине (Ленинградская область) завершились Международные Ганзейские дни бизнеса. Такую конференцию для российских городов во второй раз организовал международный Ганзейский экономический союз при содействии местной администрации, а участниками стали представители власти и бизнеса из городов Русской Ганзы – Великого Новгорода, Кингисеппа и Тихвина, а также Мюнстера и Герфорда (Германия), Кохтла-Ярве (Эстония).</w:t>
      </w:r>
      <w:r>
        <w:rPr/>
        <w:t xml:space="preserve"> </w:t>
      </w:r>
    </w:p>
    <w:p>
      <w:pPr>
        <w:pStyle w:val="TextBody"/>
        <w:rPr/>
      </w:pPr>
      <w:r>
        <w:rPr/>
        <w:t>Как сказала исполнительный директор Экономического союза «Ганза» Марион Кен, есть много тем и направлений, которые можно вместе развивать, но очень важна помощь в установлении таких связей. Собственно ей и принадлежит идея развивать Ганзу в ее исторической традиции — коммерческой, но «открывать старые связи по-новому». Она отметила, что через ганзейские связи можно найти новых надежных партнеров, рукопожатие с которыми, как и много веков назад купеческое рукопожатие, станет крепче любого договора. Своей целью союз «Бизнес-Ганзы» ставит помощь развитию муниципальных экономик ганзейских городов и установлению взаимовыгодных партнерских отношений между предпринимателями разных стран, а также содействовать образовательным программам при подготовке квалифицированных кадров для производства и бизнеса.</w:t>
        <w:br/>
        <w:t xml:space="preserve">Примеры такого сотрудничества уже появляются — предприниматель из немецкого Любека предложил Пскову проект по организации современного уличного освещения. О том, что таких деловых контактов может быть много, говорил и председатель комитета экономики администрации Великого Новгорода Александр Григорьев: «Вызовы последнего времени имеют как отрицательный, так и положительный результат. Так, жизнь заставляет делать ставку на высокотехнологичные производства и переход экономики на качественно иной уровень. И Великий Новгород готов к диалогу с партнерами в этом направлении». </w:t>
        <w:br/>
        <w:t xml:space="preserve">По его словам, загрузка производственных мощностей новгородских предприятий составляет порядка 60-70%. Здесь могли бы разместиться линии по производству компонентов, например, для автомобиле-строения... Или коммунальная сфера – утилизация мусора. Он привел известное высказывание о том, что для уничтожения любого города не надо применять ядерную бомбу, достаточно на время прекратить вывоз отходов. Для нашего города, как прозвучало, вопрос крайне актуальный: существующий полигон исчерпал свои возможности, надо строить вторую очередь и искать для этого инвестиции. Но надо и развивать направление по вторичному использованию полезных отходов, чтобы снизить нагрузку на полигон и экологию. </w:t>
        <w:br/>
        <w:t xml:space="preserve">Наш город делает лишь первые шаги в этом плане, и здесь очень кстати мог бы пригодиться европейский опыт по переработке ТБО. Но нужны современные технологии, инвестиции и не только. Компания Kreislauf Partner GmbH из ганзейского города Мюнстер (Германия) уже 25 лет занимается стратегией, структурированием, финансовым менеджментом и оперативным сопровождением по организации   процессов  такого замкнутого цикла в обращении с отходами. Директор этой фирмы Йенс Дайерлинг рассказал, как 20 тонн макулатуры «на выброс» от 300-тысячного города можно превратить в дополнительную прибыль предприятия в размере до 700 тыс. евро в год. Накануне конференции он побывал в Великом Новгороде, встретился  с мэром Юрием Бобрышевым, ознакомился с работой «Новгородского спецавтохозяйства» и считает, что партнерство по этому направлению возможно. Выступивший на Экономической Ганзе председатель Совета директоров «НСАХ» Станислав Уткин представил свое предприятие и выразил готовность к взаимовыгодным контактам. </w:t>
      </w:r>
    </w:p>
    <w:p>
      <w:pPr>
        <w:pStyle w:val="TextBody"/>
        <w:rPr/>
      </w:pPr>
      <w:r>
        <w:rPr>
          <w:rStyle w:val="StrongEmphasis"/>
        </w:rPr>
        <w:t>Экономический союз в рамках современной Ганзы основан в 2013 году на XXXIII Международных Ганзейских днях в Герфорде (Германия) и сейчас объединяет около 150 предприятий из 8 стран Европы. В целом Ганзейский союз Нового времени объединяет 185 городов из 16 европейских стран.  В прошлом году в Великом Новгороде состоялась первая конференция «Бизнес-Ганзы».</w:t>
      </w:r>
      <w:r>
        <w:rPr/>
        <w:t xml:space="preserve"> </w:t>
      </w:r>
    </w:p>
    <w:p>
      <w:pPr>
        <w:pStyle w:val="TextBody"/>
        <w:jc w:val="right"/>
        <w:rPr/>
      </w:pPr>
      <w:r>
        <w:rPr/>
        <w:t>Светлана АНТОНОВ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gazetnye-materialy-2015/itemlist/category/1194-gazetnye-materialy-29-oktyabrya-2015-god-42-89-13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17:41Z</dcterms:created>
  <dc:creator/>
  <dc:description/>
  <dc:language>en-US</dc:language>
  <cp:lastModifiedBy/>
  <cp:revision>0</cp:revision>
  <dc:subject/>
  <dc:title/>
</cp:coreProperties>
</file>