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Перед туристом – как на сцене</w:t>
      </w:r>
    </w:p>
    <w:p>
      <w:pPr>
        <w:pStyle w:val="TextBody"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2">
        <w:r>
          <w:rPr>
            <w:rStyle w:val="InternetLink"/>
          </w:rPr>
          <w:t>Газетные материалы 26 мая 2016 год №20 (38) (1417)</w:t>
        </w:r>
      </w:hyperlink>
      <w:r>
        <w:rPr/>
        <w:t xml:space="preserve"> </w:t>
      </w:r>
      <w:r>
        <w:rPr>
          <w:rStyle w:val="StrongEmphasis"/>
        </w:rPr>
        <w:t>Прочитано:</w:t>
      </w:r>
      <w:r>
        <w:rPr/>
        <w:t xml:space="preserve"> </w:t>
      </w:r>
      <w:r>
        <w:rPr>
          <w:b/>
        </w:rPr>
        <w:t>94</w:t>
      </w:r>
      <w:r>
        <w:rPr/>
        <w:t xml:space="preserve"> раз </w:t>
      </w:r>
    </w:p>
    <w:p>
      <w:pPr>
        <w:pStyle w:val="TextBody"/>
        <w:spacing w:before="0" w:after="0"/>
        <w:rPr/>
      </w:pPr>
      <w:r>
        <w:rPr/>
        <w:t xml:space="preserve">25 Май 2016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Style w:val="StrongEmphasis"/>
        </w:rPr>
      </w:pPr>
      <w:r>
        <w:rPr/>
        <w:drawing>
          <wp:inline distT="0" distB="0" distL="0" distR="0">
            <wp:extent cx="5454650" cy="363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363537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Arial" w:cs="Arial"/>
          </w:rPr>
          <w:t xml:space="preserve"> </w:t>
        </w:r>
      </w:hyperlink>
    </w:p>
    <w:p>
      <w:pPr>
        <w:pStyle w:val="TextBody"/>
        <w:rPr/>
      </w:pPr>
      <w:r>
        <w:rPr>
          <w:rStyle w:val="StrongEmphasis"/>
        </w:rPr>
        <w:t>«Сегодня человек хочет получить на экскурсии скорее не знания, а впечатления».</w:t>
      </w:r>
      <w:r>
        <w:rPr>
          <w:rStyle w:val="Emphasis"/>
        </w:rPr>
        <w:t xml:space="preserve"> </w:t>
      </w:r>
    </w:p>
    <w:p>
      <w:pPr>
        <w:pStyle w:val="TextBody"/>
        <w:rPr/>
      </w:pP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171450</wp:posOffset>
            </wp:positionV>
            <wp:extent cx="3333115" cy="2218690"/>
            <wp:effectExtent l="0" t="0" r="0" b="0"/>
            <wp:wrapSquare wrapText="right"/>
            <wp:docPr id="2" name="25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5056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Говорят, экскурсия – это театр одного актера, и этим актером является экскурсовод. Насколько артистизм важен в данной профессии, какими качествами еще должен обладать человек, выходящий к туристической аудитории, – в преддверии летнего турсезона обо всем этом мы говорим с Андреем ЕФИМОВЫМ, экскурсоводом Новгородского государственного объединенного музея-заповедника.</w:t>
      </w:r>
    </w:p>
    <w:p>
      <w:pPr>
        <w:pStyle w:val="TextBody"/>
        <w:rPr/>
      </w:pPr>
      <w:r>
        <w:rPr/>
        <w:t>–</w:t>
      </w:r>
      <w:r>
        <w:rPr>
          <w:rFonts w:eastAsia="Arial" w:cs="Arial"/>
        </w:rPr>
        <w:t xml:space="preserve"> </w:t>
      </w:r>
      <w:r>
        <w:rPr/>
        <w:t>Андрей, когда и почему вы оказались в этой профессии?</w:t>
        <w:br/>
        <w:t xml:space="preserve">– Десять лет назад. Почему – не могу ответить. Уже в 9 классе я решил: пойду на исторический факультет. А во время учебы в университете появилось желание связать свою жизнь с проведением экскурсий, окончил курсы экскурсоводов. ...Как-то поступательно все развивалось. </w:t>
        <w:br/>
        <w:t>– Первую экскурсию помните?</w:t>
        <w:br/>
        <w:t xml:space="preserve">– Да. Это было 20 августа 2006 года. Группа – из Череповца, программа – Кремль, Софийский собор и Ярославово дворище. Начало программы – в 16.00, погода теплая, солнечная.  Было, конечно, серьезное волнение, поскольку не знал тонкостей профессии. Но вроде как справился. </w:t>
        <w:br/>
        <w:t>– За эти 10 лет какие тонкости профессии узнали?</w:t>
        <w:br/>
        <w:t xml:space="preserve">– Меняется отношение к экскурсии. С развитием технических средств появилась возможность в любой момент посмотреть информацию о любом памятнике. И поэтому сегодня человек хочет получить благодаря экскурсии скорее не знания, а впечатления. Поэтому, наверно, так популярны сейчас театрализованные, интерактивные проекты, которые позволяют человеку почувствовать себя героем той эпохи, о которой идет речь. </w:t>
        <w:br/>
        <w:t xml:space="preserve">И если экскурсия не театрализованная и не интерактивная, то в ней обязательно должен присутствовать юмор, юмористические зарисовки, сравнения особенностей той поры с современными социальными явлениями. Человек сразу осознает историю и глубже окунается в ту эпоху. </w:t>
        <w:br/>
        <w:t xml:space="preserve">– Из этих юмористических зарисовок и родился ваш видеопроект «Забавные истории»? </w:t>
        <w:br/>
        <w:t xml:space="preserve">– Да, это тот материал, что накопился у меня за десять лет работы с туристами. Я люблю юмор. Когда работаю на экскурсиях, всегда включаю в рассказ какую-то шуточку, историческую забавную зарисовку, людям это нравится, они сразу оживляются. И в начале этого года возникла мысль: почему бы не сделать серию видеозарисовок на этом материале? Первый сюжет вышел в январе, сейчас их уже, по-моему, 12. </w:t>
        <w:br/>
        <w:t xml:space="preserve">– Вам самому какой сюжет более интересен? </w:t>
        <w:br/>
        <w:t xml:space="preserve">– Все одинаково интересны, потому что я их часто рассказываю. </w:t>
        <w:br/>
        <w:t>– Кстати, не устаете повторять одно и то же?</w:t>
        <w:br/>
        <w:t xml:space="preserve">– Нет! Думал, что рано или поздно устану, надоест. Но почему-то в течение 10 лет никак не надоедает. Может быть, потому, что люди разные, групп много. </w:t>
        <w:br/>
        <w:t>– Какая тема, какая эпоха в истории города вам более интересна?</w:t>
        <w:br/>
        <w:t>– Больше всего люблю республиканский период истории Новгорода, с XII по XV век. Все мои юмористические зарисовки как раз и включают в основном этот период.</w:t>
        <w:br/>
        <w:t xml:space="preserve">Новгород и известен, в первую очередь, как средневековый город, богатый, торговый. Это было время его расцвета. Туристы знают это и едут к нам как раз с желанием заглянуть в ту эпоху. </w:t>
        <w:br/>
        <w:t>Кстати, сейчас мы разрабатываем новый театрализованный проект – прогулки с купцом по Ярославову дворищу, он именно средневековый. Презентация проекта прошла в Ночь музеев.</w:t>
        <w:br/>
        <w:t>– И вы в костюме средневекового купца учили новгородцев измерять ткань локтями, правильно взвешивать воск, чтобы не быть обманутым.</w:t>
        <w:br/>
        <w:t>– (смеется) Да, да. В ближайшее время этот проект будет запущен.</w:t>
        <w:br/>
        <w:t xml:space="preserve">Кстати, я появляюсь перед туристами и еще в одном театрализованном проекте, который уже идет, – «Прогулки со статским советником». Тут мы попытались найти интересные для туриста особенности жизни нашего города того времени. Это театрализованный XIX век. </w:t>
        <w:br/>
        <w:t>– Так все-таки экскурсия – это спектакль, и артистизм – обязательное качество для экскурсовода?</w:t>
        <w:br/>
        <w:t>– Артистизм – да. И много других качеств – профессиональные знания, красивая грамотная речь, даже тембр голоса  должен быть определенным. Жестикуляция, владение телом тоже важны. Люди любят живое общение. А я люблю работать с людьми.</w:t>
        <w:br/>
        <w:t>– Но с большой группой тяжело?</w:t>
        <w:br/>
        <w:t xml:space="preserve">– Нет. Мне – даже легче. Может быть, срабатывает вот этот элемент артистизма, ощущение, что ты выходишь на сцену. И когда перед тобой  «зал» в 40 человек – проще. А когда в группе два человека, артистизм не так важен, нужно найти контакт, причем с первых минут, что далеко не всегда может получиться.  </w:t>
        <w:br/>
        <w:t xml:space="preserve">Если на «Прогулки со статским советником» набирается большая группа, хотя бы человек 15, тут мой рассказ льется рекой, очень приятно работать. Меньше группа – тяжелее. ...Да, экскурсия – это своеобразный театр. </w:t>
        <w:br/>
        <w:t>– Кем вы представляете себя через 5–10 лет?</w:t>
        <w:br/>
        <w:t>– Трудно сказать. Останусь в профессии – точно. Как говорят у нас, в музей приходят либо на один год, либо на всю жизнь. У меня прошло уже десять лет. Сожаления ни разу не было.</w:t>
      </w:r>
    </w:p>
    <w:p>
      <w:pPr>
        <w:pStyle w:val="TextBody"/>
        <w:jc w:val="right"/>
        <w:rPr/>
      </w:pPr>
      <w:r>
        <w:rPr/>
        <w:t>Людмила СОКОЛОВА</w:t>
        <w:br/>
        <w:t>Анна БОЧАРОВА (фото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6/itemlist/category/1228-gazetnye-materialy-26-maya-2016-god-20-38-1417" TargetMode="External"/><Relationship Id="rId3" Type="http://schemas.openxmlformats.org/officeDocument/2006/relationships/image" Target="http://gazetanovgorod.ru/media/k2/items/cache/a57d1cca684e8d9f34e4a710abf10066_L.jpg" TargetMode="External"/><Relationship Id="rId4" Type="http://schemas.openxmlformats.org/officeDocument/2006/relationships/hyperlink" Target="http://gazetanovgorod.ru/media/k2/items/cache/a57d1cca684e8d9f34e4a710abf10066_XL.jpg" TargetMode="External"/><Relationship Id="rId5" Type="http://schemas.openxmlformats.org/officeDocument/2006/relationships/image" Target="http://gazetanovgorod.ru/images/gazetnie-materiali/2016/05/25056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3:17Z</dcterms:created>
  <dc:creator/>
  <dc:description/>
  <dc:language>en-US</dc:language>
  <cp:lastModifiedBy/>
  <cp:revision>0</cp:revision>
  <dc:subject/>
  <dc:title/>
</cp:coreProperties>
</file>