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Заявка на участие в Третьем Международном конкурсе средств массовой</w:t>
        <w:tab/>
        <w:t xml:space="preserve">информации «Ганза – связь времен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Пск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2014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лица в Псков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льдшерова Тамара Васильевна, председател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Второго Международного конкурса средств массовой</w:t>
        <w:tab/>
        <w:t xml:space="preserve">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>+ 7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>921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04 92 29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t.feldsherova@gmail.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анова Ольга Борисовна, секретар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Второго Международного конкурса средств массовой 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 xml:space="preserve">+ 7 921 217 86 13, тел. служ.  + (7 8112) 29 03 12, факс служ.  + (7 8112) 66 08 25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druganovaol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ru</w:t>
        </w:r>
      </w:hyperlink>
    </w:p>
    <w:p>
      <w:pPr>
        <w:pStyle w:val="Normal"/>
        <w:rPr/>
      </w:pPr>
      <w:r>
        <w:rPr/>
      </w:r>
    </w:p>
    <w:tbl>
      <w:tblPr>
        <w:tblW w:w="105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92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ли фамилия, имя, отчеств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Новгород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любов Михаил Александ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вдоним — Дмитрий Нелидов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2"/>
              </w:rPr>
              <w:t xml:space="preserve">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АУ «Редакция газеты «Новгород», (816-2) 173015, Великий Новгород, Воскресенский бульвар, 10. </w:t>
            </w:r>
            <w:r>
              <w:rPr>
                <w:sz w:val="24"/>
                <w:szCs w:val="24"/>
                <w:lang w:val="en-US"/>
              </w:rPr>
              <w:t>E-MAIL: newspaper_nov@list.ru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анза с эстонской основательностью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портаж + фото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Лучший материал печатных СМИ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1.06.2015, газета «Новгород», №22. Также размещена в сети Интернет -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http://gazetanovgorod.ru/gazetnye-materialy/item/32175-ganza-s-estonskoj-osnovatelnostyu</w:t>
              </w:r>
            </w:hyperlink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92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амилия, имя, отче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олюбов Михаил Александрович 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оголюб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feldsherova@gmail.ru" TargetMode="External"/><Relationship Id="rId3" Type="http://schemas.openxmlformats.org/officeDocument/2006/relationships/hyperlink" Target="mailto:druganovaolga@mail.ru" TargetMode="External"/><Relationship Id="rId4" Type="http://schemas.openxmlformats.org/officeDocument/2006/relationships/hyperlink" Target="http://http://gazetanovgorod.ru/gazetnye-materialy/item/32175-ganza-s-estonskoj-osnovatelnosty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1:03Z</dcterms:created>
  <dc:creator/>
  <dc:description/>
  <dc:language>en-US</dc:language>
  <cp:lastModifiedBy/>
  <cp:revision>0</cp:revision>
  <dc:subject/>
  <dc:title/>
</cp:coreProperties>
</file>