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bookmarkStart w:id="0" w:name="mainbody"/>
      <w:bookmarkEnd w:id="0"/>
      <w:r>
        <w:rPr>
          <w:b/>
          <w:bCs/>
        </w:rPr>
        <w:t>Газета «Новгород» №22 от 11 июня 2015 г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bookmarkStart w:id="1" w:name="k2Container"/>
      <w:bookmarkEnd w:id="1"/>
      <w:r>
        <w:rPr/>
        <w:t>Ганза с эстонской основательностью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2">
        <w:r>
          <w:rPr>
            <w:rStyle w:val="InternetLink"/>
          </w:rPr>
          <w:t>http://gazetanovgorod.ru/gazetnye-materialy/item/32175-ganza-s-estonskoj-osnovatelnostyu</w:t>
        </w:r>
      </w:hyperlink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rPr/>
      </w:pPr>
      <w:r>
        <w:rPr/>
        <w:t>«Население» одного из крупнейших европейских союзов – Ганзейского – за год выросло на десятки тысяч человек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3333115" cy="2504440"/>
            <wp:effectExtent l="0" t="0" r="0" b="0"/>
            <wp:wrapSquare wrapText="right"/>
            <wp:docPr id="1" name="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7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Делегации 73 городов из 13 стран мира собрали XXXV Международные Ганзейские дни, которые прошли в конце прошлой недели в городе Вильянди (Эстония). И в очередной раз участие в масштабном европейском форуме приняли и новгородцы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3643630</wp:posOffset>
            </wp:positionH>
            <wp:positionV relativeFrom="paragraph">
              <wp:posOffset>95250</wp:posOffset>
            </wp:positionV>
            <wp:extent cx="2380615" cy="3171190"/>
            <wp:effectExtent l="0" t="0" r="0" b="0"/>
            <wp:wrapSquare wrapText="left"/>
            <wp:docPr id="2" name="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7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блюсти историческую точность, то места нашим предкам очень даже знакомы. Соседний Тарту был основан Ярославом Мудрым (правда, под названием Юрьев), да и сам Вильянди (в те времена известный как Феллин) новгородцы посещали. Правда, сперва с огнем и мечом. В начале XIII векa эти земли были завоеваны Орденом меченосцев, от них пошла и эмблема города – белая роза. В 1224 году вместо деревянных укреплений началось возведение мощной крепости Ордена, которая временами считалась мощнейшей на Балтике. Что не мешало новгородцам дважды приходить сюда и приводить зарвавшихся рыцарей «в чувство». </w:t>
        <w:br/>
        <w:t>В начале XIV века Феллин становится членом Ганзы и важным пунктом в торговле Ганзы с Россией (соответственно, контакты с Новгородом  достигли пика), что привело к процветанию города. Значимое событие – в 1365 году Феллин участвовал в подписании мира между Ганзой и Данией. Увы, дальше, как у многих, – закат Ганзы, Ливонская война, польско-шведская война, оккупация шведами, «добившая» город окончательно. Только при Екатерине Второй город вернул статус уездного центра.</w:t>
        <w:br/>
        <w:t xml:space="preserve">Сейчас Вильянди – это небольшой, утопающий в зелени город, окруженный аккуратными хуторами. Хотя некоторые эстонцы и называют его снисходительно «деревней», но всем бы такую деревню – с вполне развитой промышленностью (текстиль, трансформаторы, фурнитура, пищевое производство), парками по соседству с живописными (и реставрационно грамотно «законсервированными») развалинами замка, церквями, приветливыми жителями под «предводительством» импозантного мэра Андо Кивиберга.  </w:t>
        <w:br/>
        <w:t xml:space="preserve">Да, именно приветливыми и гостеприимными. Несмотря на некоторые опасения, русских здесь ждали. Показательный факт – в отличие от многих германских городов эстонцы подготовили раздаточный материал на нашем языке. Ну и так русский звучал повсюду: между делегатами, обывателями и, конечно, ремесленниками и продавцами – литовцами, латышами, эстонцами и уж невесть как попавшими сюда западными украинцами. </w:t>
        <w:br/>
        <w:t xml:space="preserve">За 4 «ганзейских» дня население 18-тысячного Вильянди выросло в четыре раза (и власти, кстати, существенно увеличили потоки общественного транспорта), город «захватили» средневековые ремесленники, торговцы, уличные музыканты. На этом празднике нашлось место и нашему берестяных дел мастеру Владимиру  Ярышу, и ансамблю народной музыки и песни «Славянский двор» (и выступления проходили просто на «ура»), и «Красной избе». </w:t>
        <w:br/>
        <w:t>Безусловно, Ганза – не только ремесленные ряды и фольклор, но и время серьезных переговоров:  развитие туризма (а уже целый ряд городов обсуждает совместные международные проекты), экономика. Кстати, члены президиума Ганзейского союза (напомним, от России в него входит только один человек – наша землячка Ольга Попова) очень высоко оценили итоги поездки западных бизнесменов в Россию в рамках Экономической Ганзы в конце 2014-го и подумывают об организации такого же тура весной следующего года. Разумеется, с обязательным посещением Великого Новгорода. Кстати, число участников потенциально может и вырасти. Хотя бы потому, что в Ганзейский союз решением собрания делегатов в Вильянди приняты еще германский Хаттинген и британский Бостон – «население» одного из крупнейших европейских над-политических образований  автоматически увеличилось на десятки тысяч человек. В перспективе в Ганзу намерен войти и один из крупнейших городов Германии — Кельн.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Кстати. XXXIX Международные Ганзейские дни пройдут в 2019 году в Пскове. Такое решение было принято на собрании делегатов Международного Ганзейского Союза, состоявшемся 15 июня 2013 года в Херфорде (Германия). Тогда прошли выборы города для проведения Ганзейских дней 2019 года. Претендентов было два – Псков, который в итоге одержал победу (при прямой поддержке Великого Новгорода), и немецкий Халле. Президентом России Владимиром Путиным в декабре 2014 года подписан Указ о проведении в Пскове Международных Ганзейских дней в 2019 году. Как сообщил глава города Иван Цецерский (а организацию Ганзейских дней в Великом Новгороде в 2009 году он оценивает очень высоко и называет «мерилом»), на Ганзу федеральный бюджет уже выделяет 12 млрд рублей – это три городских бюджета Пскова. Великий Новгород вновь примет у себя Международные Ганзейские дни в 2039 году. Хотя… может статься и много раньше – как говорится, возможны варианты.</w:t>
      </w:r>
    </w:p>
    <w:p>
      <w:pPr>
        <w:pStyle w:val="TextBody"/>
        <w:pBdr/>
        <w:spacing w:before="0" w:after="0"/>
        <w:jc w:val="right"/>
        <w:rPr/>
      </w:pPr>
      <w:r>
        <w:rPr>
          <w:rStyle w:val="StrongEmphasis"/>
        </w:rPr>
        <w:t>Дмитрий НЕЛИДОВ</w:t>
        <w:br/>
      </w:r>
      <w:r>
        <w:rPr/>
        <w:t>Фото автор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/item/32175-ganza-s-estonskoj-osnovatelnostyu" TargetMode="External"/><Relationship Id="rId3" Type="http://schemas.openxmlformats.org/officeDocument/2006/relationships/image" Target="http://gazetanovgorod.ru/images/gazetnie-materiali/2015/06/207.jpg" TargetMode="External"/><Relationship Id="rId4" Type="http://schemas.openxmlformats.org/officeDocument/2006/relationships/image" Target="http://gazetanovgorod.ru/images/gazetnie-materiali/2015/06/167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4:02Z</dcterms:created>
  <dc:creator/>
  <dc:description/>
  <dc:language>en-US</dc:language>
  <cp:lastModifiedBy/>
  <cp:revision>0</cp:revision>
  <dc:subject/>
  <dc:title/>
</cp:coreProperties>
</file>