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очная перина Кенигсберг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лининград стал популярным у россиян городом для ноябрьских путешествий, уступив место по бюджету поездки Санкт-Петербургу, но не Москве.  И если  осенью в водах Балтийского моря не очень-то порезвишься (хотя любители экстремального купания находятся), то культурно-познавательный туризм актуален круглый год. К тому же кризис и курс рубля заставляет отечественных любителей путешествий пересмотреть свои планы, и вместо заграницы отправиться в регионы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лининградская область в этом смысле выигрышна, ведь здесь можно увидеть объекты, которые, без преувеличения, не имеют аналогов в России и в мире – например, комплекс уникальных исторических объектов, который без преувеличения не имеет аналогов в мире – фортификационные сооружения (форты), некогда составляющие оборонное кольцо – «ночную перину» Кенигсберга. Однако из 15-ти фортов для полноценного осмотра доступны только два, да и те не в лучшей форме для туристического взора. А остальные частично используются под сельхознужды или даже под свалку. О том, чем знамениты кенигсбергские форты, почему только два из них легально открыты для туристов, и что делается для исправления ситуации - мы и попытались выясн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iCs/>
        </w:rPr>
        <w:t>«Король Фридрих Вильгельм III» и «Денхофф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 xml:space="preserve">На свой страх и риск можно осмотреть в принципе любой из фортов – для этого надо только «вооружиться» смелостью, фонариком и резиновыми сапогами. Но легальный показ для туристов организован только на двух фортах №5 «Король Фридрих Вильгельм III»  и №11 «Денхофф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Cs/>
        </w:rPr>
        <w:t xml:space="preserve">Несмотря на сильные разрушения во время штурма 1945 года (за взятие крепости звездой героя Советского Союза были награждены 15 человек) и в послевоенные годы форт №5  работает давно – сначала он действовал как мемориальный комплекс, посвященный штурму Кенигсберга, а затем как филиал Калининградского историко-художественого музея. На его территории развернута выставка боевой техники и музейные экспози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</w:rPr>
        <w:tab/>
        <w:t>Сам форт стал площадкой для проведения реконструкции сражений Великой Отечественной войны. Наиболее  масштабная – реконструкции штурма Кенигсберга, проходит в апреле каждый год. Участники популярных в области клубов реконструкции, досконально восстанавливают исторические событии, что само по себе уникально, к тому же выглядит весьма зрелищно – казалось бы, как раз для туристов. Но необустроенность территории для массовых посещений и весенняя  грязь по колено способны испортить впечатление даже от самой лучшей реконструкции. Или, по крайней мере, сделать такое посещение разовым. Сегодня форт №5 нуждается в серьезной реставрации, на которую средства выделять никто не собирается и поэтому, периодически возникает вопрос о его закрытии.</w:t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  <w:t xml:space="preserve">Впрочем, несмотря на это форт №5 пользуется определенной популярностью у туристов – по информации администрации музея, в 2014 году его посетили около 51 тысячи человек, а  с января по октябрь этого года более 60 тысяч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 xml:space="preserve">В отличие от форта №5, в котором разместилось государственное учреждение, его собрат - форт №11 является первым сооружением, переданным частному лицу в аренду на 49 лет по итогам открытого конкурса, как имущество Калининградской области. Владелец – калининградский бизнесмен Артур Сарниц, планирует открыть в нем хостел и кафе, ремесленные мастерские,  а также создать музей  Первой и Второй мировых войн, и, конечно же, проводить экскурсии для жителей и гостей Калининграда. </w:t>
      </w:r>
      <w:r>
        <w:rPr>
          <w:rFonts w:eastAsia="Times New Roman" w:cs="Arial" w:ascii="Arial" w:hAnsi="Arial"/>
          <w:bCs/>
          <w:i/>
          <w:iCs/>
        </w:rPr>
        <w:t>«Я никогда не думал, что окажусь ответственным за форт на такое значительное количество времени. В рутине переписки  с соответственными лицами нам в один прекрасный момент было сказано – раз вы такие назойливые, то вот вам ключи – охраняйте форт сами. И в результате мы оказались в такой загадочной ситуации, что никаких прав на форт мы не имели, но получили ответственность и возможность проявить себя, так как нам хотелось»</w:t>
      </w:r>
      <w:r>
        <w:rPr>
          <w:rFonts w:eastAsia="Times New Roman" w:cs="Arial" w:ascii="Arial" w:hAnsi="Arial"/>
          <w:bCs/>
          <w:iCs/>
        </w:rPr>
        <w:t>,  – говорит  Артур Сарниц. По его словам, он оказался рядом в тот момент, когда еще не успели все растащить. А момент был близок - когда армия уходит, за ней следом идут «военные» мародеры или же «охотники за металл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Отметим, что  форт №11 практически не пострадал во время штурма, и благодаря этому, </w:t>
      </w:r>
      <w:r>
        <w:rPr>
          <w:rFonts w:cs="Arial" w:ascii="Arial" w:hAnsi="Arial"/>
          <w:bCs/>
          <w:iCs/>
          <w:sz w:val="22"/>
          <w:szCs w:val="22"/>
          <w:lang w:eastAsia="en-US"/>
        </w:rPr>
        <w:t>а также двум объемным крепостным дворикам, он хорошо подходит для проведения соревнований и игр, исторических реконструкций и концертов. За один день проведения праздника «Галерея времен» его посетило более 1000 человек – для начала работы культурного объекта весьма неплохой показатель.</w:t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  <w:t>Кстати, как у  каждого старинного сооружения, у форта №11 есть свои легенды. Например, любители мистики могут узнать,  что в одной из комнат сжигали вампиров, хотя по более «материальной» версии в ней загорелся бикфордов шнур  - но в любом случае под воздействием большой температура камни стали плавится.</w:t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/>
          <w:iCs/>
        </w:rPr>
        <w:t>«У меня был выбор между фортом №3 и фортом №11, я пригласил специалистов из Польши, чтобы они помогли принять решение. После осмотра обоих сооружений они сказали так: сердце велит заниматься третьим фортом, а разум говорит, что лучше начать с 11-го. Скажу честно, если бы не стечение обстоятельств – я наверно опустил бы руки,  до сих пор скрываю от жены, сколько это денег стоит и какая перспектива у нас впереди»</w:t>
      </w:r>
      <w:r>
        <w:rPr>
          <w:rFonts w:eastAsia="Times New Roman" w:cs="Arial" w:ascii="Arial" w:hAnsi="Arial"/>
          <w:bCs/>
          <w:iCs/>
        </w:rPr>
        <w:t xml:space="preserve">, - отметил Артур Сарн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По словам бизнесмена, на данный момент форт посетило более 4 тысячи человек, и это безо всякой рекламы – только благодаря информации, распространенной через социальные се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Кстати, как у  каждого старинного сооружения, у форта №11 есть свои легенды. Например, любители мистики могут узнать,  что в одной из комнат сжигали вампиров, хотя по более «материальной» версии в ней загорелся бикфордов шнур  - но в любом случае под воздействием большой температура камни стали плавитс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чему только два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икальность калининградских фортов состоит в том, что аналогичные русские крепости остались за пределами России – в Польше,  Белоруссии и в Литве - в силу политических событий 1917 и 1991 годов. Форты Кронштадта  были построены раньше, Владивостока – позже, к тому же в процессе строительства применялись совсем другие технолог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Казалась бы, вот она – туристическая Мекка для искушенного российского туриста! Однако  фортовые сооружения с точки зрения туристической привлекательности находятся далеко в не самом привлекательном состоянии, а  из 15-ти объектов, для туристов доступны только два. </w:t>
      </w:r>
      <w:r>
        <w:rPr>
          <w:rFonts w:cs="Arial" w:ascii="Arial" w:hAnsi="Arial"/>
          <w:i/>
        </w:rPr>
        <w:t>«Причина здесь одна – бесхозность</w:t>
      </w:r>
      <w:r>
        <w:rPr>
          <w:rFonts w:cs="Arial" w:ascii="Arial" w:hAnsi="Arial"/>
        </w:rPr>
        <w:t xml:space="preserve">, - считает краевед Альберт Адылов, - </w:t>
      </w:r>
      <w:r>
        <w:rPr>
          <w:rFonts w:cs="Arial" w:ascii="Arial" w:hAnsi="Arial"/>
          <w:i/>
        </w:rPr>
        <w:t>И прежде чем их кому-то показывать, необходимо привести объекты в божеский вид, приложив для этого значительные усилия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метим, что больше 10-ти лет назад два форта (№2 и №4) были проданы в частные руки, однако  туристических объектов там так и не появилось, и если форт №2 хотя бы просто закрыт для посетителей, то территорию форта №4 местные дачники используют под свалку.  И единственное, что может сделать в этом случае государство – выкупить их назад, при условии злостного невыполнения условий по сохранению объекта историко-культурного наследия. </w:t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Еще один военный объект – форт №9, арендаторы используют исключительно в </w:t>
      </w:r>
      <w:hyperlink r:id="rId2" w:tgtFrame="_blank">
        <w:r>
          <w:rPr>
            <w:rStyle w:val="InternetLink"/>
            <w:rFonts w:eastAsia="Calibri" w:cs="Arial" w:ascii="Arial" w:hAnsi="Arial"/>
            <w:b w:val="false"/>
            <w:bCs w:val="false"/>
            <w:i w:val="false"/>
            <w:iCs w:val="false"/>
            <w:sz w:val="22"/>
            <w:szCs w:val="22"/>
          </w:rPr>
          <w:t>сельскохозяйственных</w:t>
        </w:r>
      </w:hyperlink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целях –  выращивают в нем огурцы. </w:t>
      </w:r>
      <w:r>
        <w:rPr>
          <w:rFonts w:cs="Arial" w:ascii="Arial" w:hAnsi="Arial"/>
          <w:b w:val="false"/>
          <w:sz w:val="22"/>
          <w:szCs w:val="22"/>
        </w:rPr>
        <w:t>«Между прочим,  этот форт был  взят не в апреле 1945 года как все остальные, а в январе,  при очень странных обстоятельствах – в нем произошел взрыв и до сих пор неизвестно - то ли советские войска взрывали немцев, то ли немцы взорвали сами себя»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, - рассказывает Альберт Алимович. Занимательные истории есть у каждого из немецких фортов, но  объединяет их одно  -  как военные объекты, к моменту завершения строительства,  все они потерли свою актуаль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Cs/>
        </w:rPr>
        <w:t xml:space="preserve">Еще девять фортов находятся в федеральной собственности, из  них три  (№№6, 7, 12) принадлежит Министерству обороны России,  и поэтому туристы вряд ли и увидят их в ближайшее врем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Cs/>
        </w:rPr>
        <w:t xml:space="preserve">Форт №3 в этом году был передан в пользование Центру развития туризма Калининградской области. Есть идея создать в нем музей археологии, но для этого нужны большие деньги,  которые областной бюджет выделять не спеши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 xml:space="preserve">Кстати, согласно постановлению Правительства № 966 от 11.09.2015 г в  России можно сдавать в аренду неиспользованные объекты культурного наследия  за минимальную цену – чуть ли не за 1 рубль, подобно тому, как это делается в Венгрии и Чех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Cs/>
        </w:rPr>
        <w:t xml:space="preserve">Но пока этой возможностью у нас мало кто пользуются, а ведь из-за несовершенства законодательства деньги  в прямом смысле слова уходят из области. К примеру,   калининградский предприниматель Петр Мироненко, вложив собственные средства в восстановление замка «Шаакен», расположенного  в 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Cs/>
          <w:iCs/>
        </w:rPr>
        <w:t>Гурьевском районе Калининградской,  после непродуктивного общения с властью оставил его, приобрел замок в Чехии и теперь благополучно вкладывает деньги в экономику этой стра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Cs/>
        </w:rPr>
        <w:t xml:space="preserve">Как рассказал Альберт Адылов, ситуация в соседней Польше по сохранению фортов тоже очень неоднозначная, но в целом культурное наследие там  сохраняется лучше, чем в России. </w:t>
      </w:r>
      <w:r>
        <w:rPr>
          <w:rFonts w:eastAsia="Times New Roman" w:cs="Arial" w:ascii="Arial" w:hAnsi="Arial"/>
          <w:bCs/>
          <w:i/>
          <w:iCs/>
        </w:rPr>
        <w:t>«По-моему, это объясняется тем, что они это все считают своим, у них не было такого неприятия немецкого и кроме того законодательство и политика в Польше более лояльна»</w:t>
      </w:r>
      <w:r>
        <w:rPr>
          <w:rFonts w:eastAsia="Times New Roman" w:cs="Arial" w:ascii="Arial" w:hAnsi="Arial"/>
          <w:bCs/>
          <w:iCs/>
        </w:rPr>
        <w:t>, - заключает истори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ллион за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-за кризиса и падения курса рубля многим россиянам стало не по карману ездить за границу, а из-за международных политических событий в России появилось около 4 млн человек «невыездных»  (представителей силовых структур и т.д.). Калининградская область от этого выиграла - поток туристов из «материковой» России за последнее время вырос в раз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</w:rPr>
        <w:t>«В этом году мы ожидаем в Калининградской области  около миллиона  туристов»</w:t>
      </w:r>
      <w:r>
        <w:rPr>
          <w:rFonts w:cs="Arial" w:ascii="Arial" w:hAnsi="Arial"/>
        </w:rPr>
        <w:t xml:space="preserve">, -  рассказал Андрей Ермак, и.о. министра по туризму региона (это больше, чем всё население региона – 968 тыс. человек – прим. автора), - </w:t>
      </w:r>
      <w:r>
        <w:rPr>
          <w:rFonts w:cs="Arial" w:ascii="Arial" w:hAnsi="Arial"/>
          <w:i/>
        </w:rPr>
        <w:t>сейчас 87% туристического потока – россияне (в основном из Москвы, Санкт-Петербурга и Мурманска), и 13% приходится на Германию и Польшу»</w:t>
      </w:r>
      <w:r>
        <w:rPr>
          <w:rFonts w:cs="Arial" w:ascii="Arial" w:hAnsi="Arial"/>
        </w:rPr>
        <w:t xml:space="preserve">. По его словам, туроператоры Калининградской области создают новые формы для привлечения туристов из России. В частности, путешествие на внедорожниках по фортам,  а если учесть, что на них проходили съемки фильмов военной тематики – «Приказ перейти границу», «Я - русский солдат» и многие другие, то может возникнуть и  «кинотуризм», который поспособствует развитию региона и станет стимулом для сохранения объектов культурно-исторического наслед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Хотелось бы верить, что хотя бы часть этих планов воплотится в жизнь. Тогда калининградцам можно будет гордиться не только уникальными наследием, но и умением его представить туристам. Ведь впечатлений от созерцания умело ограненного бриллианта всегда больше, чем необработанного алмаза, пусть даже трижды уникального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тантин Бельченко, интернет-издание «Социальный Калининград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http://socklgd.ru/article/936-nochnaya-perina-kenigsberga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7.12.2015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grad.academica.ru/vysshee-obrazovanie/Selskohozjajstvennye-vuzy/stranitsa_1/" TargetMode="External"/><Relationship Id="rId3" Type="http://schemas.openxmlformats.org/officeDocument/2006/relationships/hyperlink" Target="http://socklgd.ru/article/936-nochnaya-perina-kenigsberg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37:00Z</dcterms:created>
  <dc:creator>Константин</dc:creator>
  <dc:description/>
  <cp:keywords/>
  <dc:language>en-US</dc:language>
  <cp:lastModifiedBy>Константин</cp:lastModifiedBy>
  <dcterms:modified xsi:type="dcterms:W3CDTF">2016-06-17T07:33:00Z</dcterms:modified>
  <cp:revision>17</cp:revision>
  <dc:subject/>
  <dc:title/>
</cp:coreProperties>
</file>