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2"/>
        </w:rPr>
      </w:pPr>
      <w:r>
        <w:object w:dxaOrig="2745" w:dyaOrig="3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7.9pt;width:44.3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0247043" r:id="rId2"/>
        </w:object>
      </w:r>
      <w:r>
        <w:rPr>
          <w:sz w:val="22"/>
        </w:rPr>
        <w:t xml:space="preserve">                                 </w:t>
      </w:r>
    </w:p>
    <w:p>
      <w:pPr>
        <w:pStyle w:val="Normal"/>
        <w:spacing w:lineRule="auto" w:line="19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192"/>
        <w:jc w:val="center"/>
        <w:rPr>
          <w:sz w:val="22"/>
        </w:rPr>
      </w:pPr>
      <w:r>
        <w:rPr>
          <w:sz w:val="22"/>
        </w:rPr>
        <w:t>АДМИНИСТРАЦИЯ  ГОРОДА  ПСКОВА</w:t>
      </w:r>
    </w:p>
    <w:p>
      <w:pPr>
        <w:pStyle w:val="Normal"/>
        <w:spacing w:lineRule="auto" w:line="192"/>
        <w:jc w:val="center"/>
        <w:rPr/>
      </w:pPr>
      <w:r>
        <w:rPr>
          <w:sz w:val="22"/>
        </w:rPr>
        <w:t xml:space="preserve">КОМИТЕТ ПО УПРАВЛЕНИЮ МУНИЦИПАЛЬНЫМ ИМУЩЕСТВОМ ГОРОДА ПСКОВ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pacing w:val="66"/>
          <w:sz w:val="36"/>
        </w:rPr>
      </w:pPr>
      <w:r>
        <w:rPr>
          <w:b/>
          <w:spacing w:val="66"/>
          <w:sz w:val="36"/>
        </w:rPr>
        <w:t>П Р И К А З</w:t>
      </w:r>
    </w:p>
    <w:p>
      <w:pPr>
        <w:pStyle w:val="Normal"/>
        <w:spacing w:lineRule="auto" w:line="288"/>
        <w:rPr>
          <w:b/>
          <w:b/>
          <w:spacing w:val="66"/>
          <w:sz w:val="36"/>
        </w:rPr>
      </w:pPr>
      <w:r>
        <w:rPr>
          <w:b/>
          <w:spacing w:val="66"/>
          <w:sz w:val="36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от ________________№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ключении в плановую выездную проверку дополнительного имущества, закрепленного на праве хозяйственного ведения за муниципальным предприятием города Пскова «Лифтмонтажсервис» и внесении изменений Приказ Комитета по управлению муниципальным имуществом города Пскова от 19.01.2016 №01-05/042 «О проведении плановой выездной проверки по контролю за использованием по назначению и сохранности муниципального имущества, расположенного по адресу: г.Псков, ул.Коммунальная, 59,  закрепленного на праве хозяйственного ведения за муниципальным предприятием города Пскова «Лифтмонтажсерв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42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В соответствии с Порядком осуществления контроля за использованием по назначению и сохранности муниципального имущества, находящегося в муниципальной собственности муниципального образования «Город Псков», утвержденным Решением Псковской городской Думы от 31.10.2014 №1239, приказываю:</w:t>
      </w:r>
    </w:p>
    <w:p>
      <w:pPr>
        <w:pStyle w:val="21"/>
        <w:spacing w:lineRule="auto" w:line="24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ключить в плановую выездную проверку следующее муниципальное имущество, закрепленное на праве хозяйственного ведения за муниципальным предприятием города Пскова «Лифтмонтажсервис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napToGrid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 1001 по ул.Госпитальная, д.17 площадью 32,6 кв.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1008 по Рижскому пр. 41 площадью 13,2 кв.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napToGrid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1001 по ул.Бастионная 13-а площадью 9,4 кв.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napToGrid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1001 по Октябрьскому пр. 23-а площадью 9,7 кв.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napToGrid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1001 по пр.Энтузиастов 1 площадью 53,7 кв.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napToGrid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1001 по ул.Коммунальная 42 площадью 17 кв.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napToGrid w:val="false"/>
        <w:ind w:left="720" w:hanging="720"/>
        <w:jc w:val="both"/>
        <w:rPr/>
      </w:pPr>
      <w:r>
        <w:rPr>
          <w:sz w:val="28"/>
          <w:szCs w:val="28"/>
        </w:rPr>
        <w:t>нежилое помещение 1002 по ул.Коммунальная 42 площадью 7,5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в.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napToGrid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1002 по ул.Коммунальная 67 площадью 42,7 кв.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napToGrid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1002 по ул.Коммунальная 45 площадью 13,4 кв.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napToGrid w:val="false"/>
        <w:ind w:left="720" w:hanging="720"/>
        <w:jc w:val="both"/>
        <w:rPr/>
      </w:pPr>
      <w:r>
        <w:rPr>
          <w:sz w:val="28"/>
          <w:szCs w:val="28"/>
        </w:rPr>
        <w:t>нежилое помещение 1001 по ул.Маргелова 9 площадью 18</w:t>
      </w:r>
      <w:r>
        <w:rPr>
          <w:sz w:val="24"/>
          <w:szCs w:val="24"/>
        </w:rPr>
        <w:t xml:space="preserve">,5 </w:t>
      </w:r>
      <w:r>
        <w:rPr>
          <w:sz w:val="28"/>
          <w:szCs w:val="28"/>
        </w:rPr>
        <w:t>кв.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napToGrid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1007 по ул.Инженерная 16 площадью 13,2 кв.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napToGrid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1006 по ул.Инженерная 16 площадью 16,1 кв.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napToGrid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1001 по ул.Алехина 24 площадью 16,6 кв.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napToGrid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1004 по Рижскому пр., 67 площадью 13,1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е в пункт 5 Приказа Комитета по управлению муниципальным имуществом города Пскова от 19.01.2016 №01-05/042 «О проведении плановой выездной проверки по контролю за использованием по назначению и сохранности муниципального имущества, расположенного по адресу: г.Псков, ул.Коммунальная, 59,  закрепленного на праве хозяйственного ведения за муниципальным предприятием города Пскова «Лифтмонтажсервис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позднее» вместо цифр «27.01.2016» читать цифры «29.01.201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Л.О.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дел по работе с муниципальными предприятиями и учреждениями</w:t>
      </w:r>
    </w:p>
    <w:sectPr>
      <w:footerReference w:type="default" r:id="rId4"/>
      <w:type w:val="nextPage"/>
      <w:pgSz w:w="11906" w:h="16838"/>
      <w:pgMar w:left="1800" w:right="849" w:gutter="0" w:header="0" w:top="1276" w:footer="45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789" w:leader="none"/>
      </w:tabs>
      <w:ind w:right="752"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45" w:firstLine="851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Комитета 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37:00Z</dcterms:created>
  <dc:creator>********</dc:creator>
  <dc:description/>
  <cp:keywords/>
  <dc:language>en-US</dc:language>
  <cp:lastModifiedBy>admin</cp:lastModifiedBy>
  <cp:lastPrinted>2016-01-26T16:39:00Z</cp:lastPrinted>
  <dcterms:modified xsi:type="dcterms:W3CDTF">2016-01-26T14:06:00Z</dcterms:modified>
  <cp:revision>4</cp:revision>
  <dc:subject/>
  <dc:title>Решение о </dc:title>
</cp:coreProperties>
</file>