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СТЕРСКАЯ. ОЛЬГА ФЕДОСЕЕВНА СЕРГЕЕ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прожила трагическую жизнь. Работала в колхозе за трудодни, растила четверых детей и пела удивительные песни. Они стали известны   всему миру благодаря ученым – этнографам и Андрею Тарковскому. В картине «Ностальгия», голос псковской крестьянки стал знаком родины. Фильм ГТРК «Псков» «Ольга Федосеевна Сергеева» - это ее песни, которые производили одинаковое впечатление на академиков и односельчан,  воспоминания тех, кто знал и любил эту необыкновенную русскую женщину и голоса продолжателей традиции псковского поозер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4:55:00Z</dcterms:created>
  <dc:creator>User</dc:creator>
  <dc:description/>
  <cp:keywords/>
  <dc:language>en-US</dc:language>
  <cp:lastModifiedBy>Comp</cp:lastModifiedBy>
  <dcterms:modified xsi:type="dcterms:W3CDTF">2016-06-15T08:33:00Z</dcterms:modified>
  <cp:revision>3</cp:revision>
  <dc:subject/>
  <dc:title/>
</cp:coreProperties>
</file>