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rPr/>
      </w:pPr>
      <w:r>
        <w:rPr/>
        <w:t>Крепкие узы Ганзы</w:t>
      </w:r>
    </w:p>
    <w:p>
      <w:pPr>
        <w:pStyle w:val="TextBody"/>
        <w:spacing w:before="0" w:after="0"/>
        <w:rPr/>
      </w:pPr>
      <w:r>
        <w:rPr>
          <w:rStyle w:val="StrongEmphasis"/>
        </w:rPr>
        <w:t>Опубликовано в</w:t>
      </w:r>
      <w:r>
        <w:rPr/>
        <w:t xml:space="preserve"> </w:t>
      </w:r>
      <w:hyperlink r:id="rId2">
        <w:r>
          <w:rPr>
            <w:rStyle w:val="InternetLink"/>
          </w:rPr>
          <w:t>Газетные материалы 23 июня 2016 год №24 (47) (1426)</w:t>
        </w:r>
      </w:hyperlink>
      <w:r>
        <w:rPr/>
        <w:t xml:space="preserve"> </w:t>
      </w:r>
      <w:r>
        <w:rPr>
          <w:rStyle w:val="StrongEmphasis"/>
        </w:rPr>
        <w:t>Прочитано:</w:t>
      </w:r>
      <w:r>
        <w:rPr/>
        <w:t xml:space="preserve"> </w:t>
      </w:r>
      <w:r>
        <w:rPr>
          <w:b/>
        </w:rPr>
        <w:t>3</w:t>
      </w:r>
      <w:r>
        <w:rPr/>
        <w:t xml:space="preserve"> раз </w:t>
      </w:r>
    </w:p>
    <w:p>
      <w:pPr>
        <w:pStyle w:val="TextBody"/>
        <w:spacing w:before="0" w:after="0"/>
        <w:rPr/>
      </w:pPr>
      <w:r>
        <w:rPr/>
        <w:t xml:space="preserve">22 Июнь 2016 </w:t>
      </w:r>
    </w:p>
    <w:p>
      <w:pPr>
        <w:pStyle w:val="TextBody"/>
        <w:spacing w:before="0" w:after="0"/>
        <w:rPr/>
      </w:pPr>
      <w:r>
        <w:fldChar w:fldCharType="begin"/>
      </w:r>
      <w:r>
        <w:rPr/>
        <w:instrText xml:space="preserve"> HYPERLINK "http://gazetanovgorod.ru/item/34434-krepkie-uzy-ganzy" \l "addcomments"</w:instrText>
      </w:r>
      <w:r>
        <w:rPr/>
        <w:fldChar w:fldCharType="separate"/>
      </w:r>
      <w:r>
        <w:rPr/>
      </w:r>
      <w:r>
        <w:rPr/>
        <w:fldChar w:fldCharType="end"/>
      </w:r>
    </w:p>
    <w:p>
      <w:pPr>
        <w:pStyle w:val="TextBody"/>
        <w:rPr>
          <w:rStyle w:val="StrongEmphasis"/>
        </w:rPr>
      </w:pPr>
      <w:r>
        <w:rPr/>
        <w:drawing>
          <wp:inline distT="0" distB="0" distL="0" distR="0">
            <wp:extent cx="5454650" cy="410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5454650" cy="4102100"/>
                    </a:xfrm>
                    <a:prstGeom prst="rect">
                      <a:avLst/>
                    </a:prstGeom>
                    <a:ln w="12700">
                      <a:solidFill>
                        <a:srgbClr val="000080"/>
                      </a:solidFill>
                    </a:ln>
                  </pic:spPr>
                </pic:pic>
              </a:graphicData>
            </a:graphic>
          </wp:inline>
        </w:drawing>
      </w:r>
      <w:hyperlink r:id="rId4">
        <w:r>
          <w:rPr>
            <w:rStyle w:val="InternetLink"/>
            <w:rFonts w:eastAsia="Arial" w:cs="Arial"/>
          </w:rPr>
          <w:t xml:space="preserve"> </w:t>
        </w:r>
      </w:hyperlink>
    </w:p>
    <w:p>
      <w:pPr>
        <w:pStyle w:val="TextBody"/>
        <w:rPr/>
      </w:pPr>
      <w:r>
        <w:rPr>
          <w:rStyle w:val="StrongEmphasis"/>
        </w:rPr>
        <w:t>В стране может появиться туристический маршрут по городам, входящим в состав Союза Русской Ганзы.</w:t>
      </w:r>
    </w:p>
    <w:p>
      <w:pPr>
        <w:pStyle w:val="TextBody"/>
        <w:rPr/>
      </w:pPr>
      <w:r>
        <w:drawing>
          <wp:anchor behindDoc="0" distT="95250" distB="95250" distL="95250" distR="95250" simplePos="0" locked="0" layoutInCell="0" allowOverlap="1" relativeHeight="3">
            <wp:simplePos x="0" y="0"/>
            <wp:positionH relativeFrom="column">
              <wp:posOffset>95250</wp:posOffset>
            </wp:positionH>
            <wp:positionV relativeFrom="paragraph">
              <wp:posOffset>171450</wp:posOffset>
            </wp:positionV>
            <wp:extent cx="3333115" cy="2504440"/>
            <wp:effectExtent l="0" t="0" r="0" b="0"/>
            <wp:wrapSquare wrapText="right"/>
            <wp:docPr id="2" name="2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065" descr=""/>
                    <pic:cNvPicPr>
                      <a:picLocks noChangeAspect="1" noChangeArrowheads="1"/>
                    </pic:cNvPicPr>
                  </pic:nvPicPr>
                  <pic:blipFill>
                    <a:blip r:link="rId5"/>
                    <a:srcRect l="-2147483648" t="-2147483648" r="-2147483648" b="-2147483648"/>
                    <a:stretch>
                      <a:fillRect/>
                    </a:stretch>
                  </pic:blipFill>
                  <pic:spPr bwMode="auto">
                    <a:xfrm>
                      <a:off x="0" y="0"/>
                      <a:ext cx="3333115" cy="2504440"/>
                    </a:xfrm>
                    <a:prstGeom prst="rect">
                      <a:avLst/>
                    </a:prstGeom>
                  </pic:spPr>
                </pic:pic>
              </a:graphicData>
            </a:graphic>
          </wp:anchor>
        </w:drawing>
      </w:r>
      <w:r>
        <w:rPr>
          <w:rStyle w:val="StrongEmphasis"/>
        </w:rPr>
        <w:t>Екатерина Великая считала этот город самым красивым после Петербурга, Пушкин в своих стихах воспевал вкусную кухню местных ресторанов, а купец и путешественник Афанасий Никитин уходил отсюда за три моря. Да, это Тверь, в минувшие выходные ставшая хозяйкой VI Русских Ганзейских дней и одновременно отпраздновавшая свое 881-летие со дня образования.</w:t>
      </w:r>
      <w:r>
        <w:rPr/>
        <w:t xml:space="preserve"> </w:t>
      </w:r>
    </w:p>
    <w:p>
      <w:pPr>
        <w:pStyle w:val="TextBody"/>
        <w:rPr/>
      </w:pPr>
      <w:r>
        <w:rPr/>
        <w:t xml:space="preserve">Залитые лучами палящего июньского солнца центральные городские улицы и скверы стали одной большой интерактивной площадкой. Бойкая торговля предметами народного промысла шла на улице Советской. Здесь свои лучшие товары представили умельцы из Союза Русских Ганзейских городов – Великого Новгорода, Великого Устюга, Пскова, Белозерска, Тихвина, Вологды и других. </w:t>
        <w:br/>
        <w:t xml:space="preserve">Забегая вперед, скажем, что новгородский павильон был признан одним из лучших (и отмечен соответствующим дипломом), о чем свидетельствовала и очередь. Новгородцы привезли с собой изделия из бересты, чай, мед, квас. Увозить домой ничего не пришлось, гости праздника все раскупили... </w:t>
        <w:br/>
        <w:t>– Мы были в Великом Новгороде два года назад. Нам очень понравился этот тихий и уютный город. Увидев павильон с новгородскими товарами, просто не смогли пройти мимо. Взяли еще буклеты и туристическую карту города, собираемся приехать к вам в гости этим летом, – говорит тверичанка Елена Студенова.</w:t>
        <w:br/>
        <w:t xml:space="preserve">Интерес гостей праздника к новгородскому торгу подтвердил и начальник отдела маркетинга МБУ «Красная изба» Андрей Васильев. Чаще всего спрашивали о том, что можно посмотреть в городе, где остановиться, как добраться до Великого Новгорода. </w:t>
        <w:br/>
        <w:t>Тем временем у обелиска Победы для торжественного шествия собирались делегации из Союза Русских Ганзейских городов. Новгородская делегация (ее возглавил мэр Юрий Бобрышев) выгодно отличалась от остальных древнерусскими костюмами, обрамленными мехами и богатой вышивкой. Не испугала новгородцев и 30-градусная жара – на тверичан мы произвели фурор! «Вот новгородцы дают, молодцы, даже в такую жару чтут свои традиции!» – восклицали в толпе.</w:t>
        <w:br/>
        <w:t>– Идея проведения Русских Ганзейских дней принадлежит нам, и отрадно, что эта идея прижилась и сохраняет огромный интерес как у городов Союза, так и у их жителей. Это дает мощный толчок к развитию туризма – когда у нас проводились первые Русские Ганзейские дни, к нам приехали около 100 тысяч гостей. После международных Ганзейских дней, состоявшихся в 2009 году, авторитет Великого Новгорода возрос. В прошлом году в Германии открылся музей Ганзы, где одна из главных ролей отведена нашему городу. Ганза – это еще и налаживание связей с другими городами, в том числе и Европы. В Твери мы обсудили вопрос создания туристического маршрута «Русская Ганза» по городам, которые входят в Русский Союз, и в этом году мы начнем уже его реализовывать, – рассказал Юрий Бобрышев.</w:t>
        <w:br/>
        <w:t xml:space="preserve">Театрализованное шествие по главной тверской улице возглавлял благоверный князь Михаил Тверской, следом в карете ехала Екатерина Великая, в актерах местного театра драмы легко можно было угадать Федора Достоевского, Александра Пушкина, Михаила Салтыкова-Щедрина и, конечно же, купца Афанасия Никитина. </w:t>
        <w:br/>
        <w:t xml:space="preserve">Говоря об организации Дней, стоит отметить и высокий уровень организации праздника с точки зрения безопасности – полицейские с утра и до глубокой ночи несли службу. Подводя итоги праздника, мэр Твери Александр Корзин заявил, что для города это большая честь проводить Русскую Ганзу. </w:t>
        <w:br/>
        <w:t xml:space="preserve">«Русские Ганзейские дни мы принимали впервые в истории Твери, очень приятно, что на уровне первых лиц к нам прибыли делегации из городов, входящих в Союз. Роль Ганзы очень большая, мы занимаемся конкретикой, налаживаем связи, обсуждаем вопросы инвестиций, подписываем соглашения о сотрудничестве, обмене опытом», – рассказал Александр Корзин. </w:t>
        <w:br/>
        <w:t xml:space="preserve">Завершились нынешние Русские Ганзейские дни в Твери грандиозным красочным салютом. А хозяином следующих, в 2017 году, станет Тихвин (связку ключей представители получили на завершающей церемонии), он уже начал подготовку к ним. </w:t>
        <w:br/>
        <w:t>Напомним: Ганзейский союз Нового времени воссоздан в 1980 году  на исторических традициях средневекового  союза  с целью развития международного  межмуниципального сотрудничества по разным направлениям и продвижения туристического потенциала городов. В настоящее время Ганзейский союз объединяет 187 городов 16 стран Европы (в том числе 14 российских городов) с численностью свыше 20 миллионов человек. Считается, что это самая массовая международная общественная организация  в Европе. В 2010 году по инициативе новгородцев был создан Союз Русских Ганзейских городов. Сегодня в нем состоят 13 городов, а центром является Великий Новгород.</w:t>
      </w:r>
    </w:p>
    <w:p>
      <w:pPr>
        <w:pStyle w:val="TextBody"/>
        <w:jc w:val="right"/>
        <w:rPr/>
      </w:pPr>
      <w:r>
        <w:rPr/>
        <w:t>Дмитрий ВОРОБЬЕВ</w:t>
        <w:br/>
        <w:t>Фото автора</w:t>
      </w:r>
    </w:p>
    <w:p>
      <w:pPr>
        <w:pStyle w:val="TextBody"/>
        <w:rPr/>
      </w:pPr>
      <w:r>
        <w:drawing>
          <wp:anchor behindDoc="0" distT="95250" distB="95250" distL="95250" distR="95250" simplePos="0" locked="0" layoutInCell="0" allowOverlap="1" relativeHeight="4">
            <wp:simplePos x="0" y="0"/>
            <wp:positionH relativeFrom="column">
              <wp:posOffset>95250</wp:posOffset>
            </wp:positionH>
            <wp:positionV relativeFrom="paragraph">
              <wp:posOffset>171450</wp:posOffset>
            </wp:positionV>
            <wp:extent cx="3333115" cy="2504440"/>
            <wp:effectExtent l="0" t="0" r="0" b="0"/>
            <wp:wrapSquare wrapText="right"/>
            <wp:docPr id="3" name="2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067" descr=""/>
                    <pic:cNvPicPr>
                      <a:picLocks noChangeAspect="1" noChangeArrowheads="1"/>
                    </pic:cNvPicPr>
                  </pic:nvPicPr>
                  <pic:blipFill>
                    <a:blip r:link="rId6"/>
                    <a:srcRect l="-2147483648" t="-2147483648" r="-2147483648" b="-2147483648"/>
                    <a:stretch>
                      <a:fillRect/>
                    </a:stretch>
                  </pic:blipFill>
                  <pic:spPr bwMode="auto">
                    <a:xfrm>
                      <a:off x="0" y="0"/>
                      <a:ext cx="3333115" cy="2504440"/>
                    </a:xfrm>
                    <a:prstGeom prst="rect">
                      <a:avLst/>
                    </a:prstGeom>
                  </pic:spPr>
                </pic:pic>
              </a:graphicData>
            </a:graphic>
          </wp:anchor>
        </w:drawing>
      </w:r>
      <w:r>
        <w:rPr>
          <w:rStyle w:val="StrongEmphasis"/>
        </w:rPr>
        <w:t>ИНТЕРЕСНО! Еще один любопытный и удивительный объект в Твери – музей козла. У тверичей есть древнее прозвище: «тверские козлы», а поскольку к козлам в России специфическое отношение, то владельцы музея решили их реабилитировать, а заодно поднять настроение местным жителям и туристам.</w:t>
      </w:r>
      <w:r>
        <w:rPr/>
        <w:br/>
      </w:r>
      <w:r>
        <w:rPr>
          <w:rStyle w:val="StrongEmphasis"/>
        </w:rPr>
        <w:t xml:space="preserve">«Прозвали так тверичей в связи с промыслом козлиной кожи, выработкой сафьяна, пошивом сапог. В 2008 году мы с мужем создали музей, а до этого 10 лет собирали экспонаты, сегодня коллекция насчитывает около 4000 козлов из 40 стран мира, где бы мы ни были,  всегда стараемся привезти экспонат», – рассказала хранитель музея Мария Лавренова. </w:t>
      </w:r>
      <w:r>
        <w:rPr/>
        <w:br/>
      </w:r>
      <w:r>
        <w:rPr>
          <w:rStyle w:val="StrongEmphasis"/>
        </w:rPr>
        <w:t>Козел в одноименном музее не просто животное, а явление мировой культуры и цивилизации. К примеру, козел являлся символом юношеских Олимпийских игр, футбольного клуба «Кельн». В музее вам даже покажут живых козлов, но это лучше увидеть самому, чем прочитать.</w:t>
      </w:r>
    </w:p>
    <w:p>
      <w:pPr>
        <w:pStyle w:val="TextBody"/>
        <w:rPr/>
      </w:pPr>
      <w:r>
        <w:drawing>
          <wp:anchor behindDoc="0" distT="95250" distB="95250" distL="95250" distR="95250" simplePos="0" locked="0" layoutInCell="0" allowOverlap="1" relativeHeight="5">
            <wp:simplePos x="0" y="0"/>
            <wp:positionH relativeFrom="column">
              <wp:posOffset>2691130</wp:posOffset>
            </wp:positionH>
            <wp:positionV relativeFrom="paragraph">
              <wp:posOffset>171450</wp:posOffset>
            </wp:positionV>
            <wp:extent cx="3333115" cy="2504440"/>
            <wp:effectExtent l="0" t="0" r="0" b="0"/>
            <wp:wrapSquare wrapText="left"/>
            <wp:docPr id="4" name="2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066" descr=""/>
                    <pic:cNvPicPr>
                      <a:picLocks noChangeAspect="1" noChangeArrowheads="1"/>
                    </pic:cNvPicPr>
                  </pic:nvPicPr>
                  <pic:blipFill>
                    <a:blip r:link="rId7"/>
                    <a:srcRect l="-2147483648" t="-2147483648" r="-2147483648" b="-2147483648"/>
                    <a:stretch>
                      <a:fillRect/>
                    </a:stretch>
                  </pic:blipFill>
                  <pic:spPr bwMode="auto">
                    <a:xfrm>
                      <a:off x="0" y="0"/>
                      <a:ext cx="3333115" cy="2504440"/>
                    </a:xfrm>
                    <a:prstGeom prst="rect">
                      <a:avLst/>
                    </a:prstGeom>
                  </pic:spPr>
                </pic:pic>
              </a:graphicData>
            </a:graphic>
          </wp:anchor>
        </w:drawing>
      </w:r>
      <w:r>
        <w:rPr>
          <w:rStyle w:val="StrongEmphasis"/>
        </w:rPr>
        <w:t>МЕЖДУ ТЕМ. Россия сохранит свое присутствие в президиуме Международного Ганзейского союза Нового времени. На состоявшемся собрании Ганзейской комиссии, проходившем в рамках 36-х Ганзейских дней в норвежском городе Бергене, состоялись выборы членов президиума. Это руководящий орган Ганзейского союза численностью 5 человек, включая президента, им постоянно  является мэр города Любек. На четыре других места претендовали 6 человек, в том числе Ольга Попова, директор КЦ «Диалог». Для прохождения в президиум необходимо набрать более половины голосов делегатов – таковы требования Устава организации. Из 68 делегатов 43 проголосовали за представителя от России, таким образом, Ольга Попова набрала необходимое количество баллов, обогнав по голосам конкурентов из Латвии и Германии, и в ближайшие три года будет вновь представлять Россию в руководящем органе самого массового многонационального европейского сообщества. К слову, голосование проходило в день нашего национального праздника – Дня России.</w:t>
      </w:r>
    </w:p>
    <w:p>
      <w:pPr>
        <w:pStyle w:val="TextBody"/>
        <w:rPr/>
      </w:pPr>
      <w:r>
        <w:rPr>
          <w:rStyle w:val="StrongEmphasis"/>
        </w:rPr>
        <w:t>БАЙКА. В июне 1955 года на левом берегу Волги был открыт памятник Афанасию Никитину. Событию предшествовало провозглашение независимости Индии и приезд в Тверь (тогдашний Калинин) по этому случаю посла из далекой страны. Местные власти понимали, что не успеют сделать достойный памятник своему земляку, посетившему Индию на два десятка лет раньше мореплавателя Васко да Гамы (а индийцы, к слову, увековечили память тверского купца – первого побывавшего у них русского человека). Тем временем для Новгорода завершали изготовление памятника купцу Садко – в Москве на самом высоком правительственном уровне приняли решение перевезти монумент в Тверь. Так Садко якобы превратился в Афанасия Никитина. Может, история и имела место быть, ведь как выглядели легендарные купцы, никто не знает.</w:t>
      </w:r>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2">
    <w:name w:val="Heading 2"/>
    <w:basedOn w:val="Style14"/>
    <w:next w:val="TextBody"/>
    <w:qFormat/>
    <w:pPr>
      <w:numPr>
        <w:ilvl w:val="1"/>
        <w:numId w:val="1"/>
      </w:numPr>
      <w:outlineLvl w:val="1"/>
    </w:pPr>
    <w:rPr>
      <w:rFonts w:ascii="Times New Roman" w:hAnsi="Times New Roman" w:eastAsia="Lucida Sans Unicode" w:cs="Mangal"/>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novgorod.ru/itemlist/category/1232-gazetnye-materialy-23-iyunya-2016-god-24-47-1426" TargetMode="External"/><Relationship Id="rId3" Type="http://schemas.openxmlformats.org/officeDocument/2006/relationships/image" Target="http://gazetanovgorod.ru/media/k2/items/cache/9d16b6d6db9bb420c0944473d23f16fe_L.jpg" TargetMode="External"/><Relationship Id="rId4" Type="http://schemas.openxmlformats.org/officeDocument/2006/relationships/hyperlink" Target="http://gazetanovgorod.ru/media/k2/items/cache/9d16b6d6db9bb420c0944473d23f16fe_XL.jpg" TargetMode="External"/><Relationship Id="rId5" Type="http://schemas.openxmlformats.org/officeDocument/2006/relationships/image" Target="http://gazetanovgorod.ru/images/gazetnie-materiali/2016/06/23065.jpg" TargetMode="External"/><Relationship Id="rId6" Type="http://schemas.openxmlformats.org/officeDocument/2006/relationships/image" Target="http://gazetanovgorod.ru/images/gazetnie-materiali/2016/06/23067.jpg" TargetMode="External"/><Relationship Id="rId7" Type="http://schemas.openxmlformats.org/officeDocument/2006/relationships/image" Target="http://gazetanovgorod.ru/images/gazetnie-materiali/2016/06/23066.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6:23:08Z</dcterms:created>
  <dc:creator/>
  <dc:description/>
  <dc:language>en-US</dc:language>
  <cp:lastModifiedBy/>
  <cp:revision>0</cp:revision>
  <dc:subject/>
  <dc:title/>
</cp:coreProperties>
</file>