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муниципального имущества, закрепленного за МАДОУ «Детский сад комбинированного вида №1 «Аистёнок» на праве оперативного управления муниципальному бюджетному учреждению «Центр психолого - педогогической, медицинской и социальной помощи» по договору безвозмезд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780"/>
        <w:gridCol w:w="1965"/>
        <w:gridCol w:w="379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1 «Аистён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Шестака, д.18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81 (палата изолятора), площадью 5,7 кв.м, расположенное на первом этаже в здании по адресу: г. Псков, ул. Шестака, д.18-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2:00Z</dcterms:created>
  <dc:creator>Admin</dc:creator>
  <dc:description/>
  <dc:language>en-US</dc:language>
  <cp:lastModifiedBy>Иванова Юлия Павловна</cp:lastModifiedBy>
  <cp:lastPrinted>2016-07-27T14:12:00Z</cp:lastPrinted>
  <dcterms:modified xsi:type="dcterms:W3CDTF">2016-07-27T11:12:00Z</dcterms:modified>
  <cp:revision>2</cp:revision>
  <dc:subject/>
  <dc:title/>
</cp:coreProperties>
</file>