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ПСКОВСКАЯ ГОРОДСКАЯ ДУМА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РЕШЕНИЕ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</w:rPr>
        <w:t>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89 от «28» апреля 2016 г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инято на 70-й сессии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сковской городской Думы</w:t>
      </w:r>
    </w:p>
    <w:p>
      <w:pPr>
        <w:pStyle w:val="Western"/>
        <w:shd w:fill="FFFFFF" w:val="clear"/>
        <w:spacing w:before="280" w:after="0"/>
        <w:rPr>
          <w:color w:val="000000"/>
        </w:rPr>
      </w:pPr>
      <w:bookmarkStart w:id="0" w:name="_GoBack"/>
      <w:bookmarkEnd w:id="0"/>
      <w:r>
        <w:rPr>
          <w:color w:val="000000"/>
        </w:rPr>
        <w:t>5-го созыва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Псковск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й Думы от 29.12.2015 № 178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ab/>
        <w:t>1.  Внести в Решение Псковской городской Думы от 29.12.2015 № 1784 (в ред. от 30.03.2016 № 1857) «О бюджете города Пскова на 2016 год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/>
      </w:pPr>
      <w:r>
        <w:rPr/>
        <w:t>2) Приложение 7 «</w:t>
      </w:r>
      <w:r>
        <w:rPr>
          <w:color w:val="00000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/>
        <w:t>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3) Приложение 8 «Ведомственная структура расходов бюджета города Пскова на 2016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4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rPr/>
      </w:pPr>
      <w:r>
        <w:rPr/>
        <w:t>стро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941060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  <w:gridCol w:w="12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 18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ый ремонт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7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 75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1.3pt;mso-wrap-distance-left:9pt;mso-wrap-distance-right:9pt;mso-wrap-distance-top:0pt;mso-wrap-distance-bottom:0pt;margin-top:3.9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  <w:gridCol w:w="12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держание автомобильных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 180,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ый ремонт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709,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 75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right"/>
        <w:rPr/>
      </w:pPr>
      <w:r>
        <w:rPr>
          <w:sz w:val="28"/>
          <w:szCs w:val="28"/>
        </w:rPr>
        <w:t>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941060" cy="905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  <w:gridCol w:w="12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 18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ый ремонт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 57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 89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1.3pt;mso-wrap-distance-left:9pt;mso-wrap-distance-right:9pt;mso-wrap-distance-top:0pt;mso-wrap-distance-bottom:0pt;margin-top:3.9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  <w:gridCol w:w="12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держание автомобильных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4 180,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ый ремонт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 576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 89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5) В Приложении 12 «План финансирования капитального ремонта объектов муниципального</w:t>
      </w:r>
      <w:r>
        <w:rPr>
          <w:color w:val="000000"/>
        </w:rPr>
        <w:t xml:space="preserve"> сектора на 2016 год»: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709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709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9,3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576,5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576,5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76,7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7 289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89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Школ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60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4 894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94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Школ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7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ле 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ЦО "ППК" (кредиторская задолженность на 01.01.2016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бавить строку следующего содержания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24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оку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тские сад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6 352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тские сады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57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ле 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тские сады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57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бавить строки следующего содержания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8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24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4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25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ле 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30" (кредиторская задолженность на 01.01.2016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бавить строку следующего содержания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50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49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62 775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49"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91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81 247,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0:00Z</dcterms:created>
  <dc:creator>User</dc:creator>
  <dc:description/>
  <cp:keywords/>
  <dc:language>en-US</dc:language>
  <cp:lastModifiedBy>Елена А. Зиновьева</cp:lastModifiedBy>
  <cp:lastPrinted>2016-04-29T12:19:00Z</cp:lastPrinted>
  <dcterms:modified xsi:type="dcterms:W3CDTF">2016-05-05T07:42:00Z</dcterms:modified>
  <cp:revision>3</cp:revision>
  <dc:subject/>
  <dc:title>ПСКОВСКАЯ ГОРОДСКАЯ ДУМА</dc:title>
</cp:coreProperties>
</file>