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12.2013 № 33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ценки </w:t>
      </w:r>
      <w:r>
        <w:rPr>
          <w:rFonts w:cs="Times New Roman" w:ascii="Times New Roman" w:hAnsi="Times New Roman"/>
          <w:kern w:val="2"/>
          <w:sz w:val="28"/>
          <w:szCs w:val="28"/>
        </w:rPr>
        <w:t>эффективности использования и управления муниципальным имуществом муниципального образования «Город Пск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ценка эффективности использования и управления муниципальным </w:t>
      </w:r>
      <w:r>
        <w:rPr>
          <w:rFonts w:cs="Times New Roman" w:ascii="Times New Roman" w:hAnsi="Times New Roman"/>
          <w:sz w:val="28"/>
          <w:szCs w:val="28"/>
        </w:rPr>
        <w:t>имуществом муниципального образования «Город Псков» проводится в целях повышения эффективности распоряжения муниципальным имуществом, увеличения доходов от использования муниципального имущества и оптимизации механизмов управления муниципальным имуще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новные термины и по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муниципальным имуществом – организационная, нормотворческая, учетная деятельность уполномоченных органов местного самоуправления в рамках осуществления полномочий собственника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муниципального имущества – деятельность уполно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нных органов местного самоуправления в рамках осуществления полномочий </w:t>
      </w:r>
      <w:r>
        <w:rPr>
          <w:rFonts w:cs="Times New Roman" w:ascii="Times New Roman" w:hAnsi="Times New Roman"/>
          <w:sz w:val="28"/>
          <w:szCs w:val="28"/>
        </w:rPr>
        <w:t xml:space="preserve">собственника муниципального имущества по управлению муниципальным </w:t>
      </w:r>
      <w:r>
        <w:rPr>
          <w:rFonts w:cs="Times New Roman" w:ascii="Times New Roman" w:hAnsi="Times New Roman"/>
          <w:spacing w:val="-4"/>
          <w:sz w:val="28"/>
          <w:szCs w:val="28"/>
        </w:rPr>
        <w:t>имуществом, направленная на получение доходов, за исключением отчужд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целях проведения оценки эффективности использования муниципальное имущество муниципального образования «Город Псков» подразделяется на три групп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ущество, переданное на праве хозяйственного ведения муници</w:t>
      </w:r>
      <w:r>
        <w:rPr>
          <w:rFonts w:cs="Times New Roman" w:ascii="Times New Roman" w:hAnsi="Times New Roman"/>
          <w:spacing w:val="-4"/>
          <w:sz w:val="28"/>
          <w:szCs w:val="28"/>
        </w:rPr>
        <w:t>пальным унитарным предприятиям, а также акции (доли в уставном капитале)</w:t>
      </w:r>
      <w:r>
        <w:rPr>
          <w:rFonts w:cs="Times New Roman" w:ascii="Times New Roman" w:hAnsi="Times New Roman"/>
          <w:sz w:val="28"/>
          <w:szCs w:val="28"/>
        </w:rPr>
        <w:t xml:space="preserve"> хозяйственных обществ, принадлежащих муниципальному образованию «Город Псков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ущество, переданное на праве оперативного управления муниципальным учрежде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 муниципальной каз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истема показателей эффективности использования и управления муниципальным имуществом муниципального образования «Город Пск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Оценка эффективности использования муниципального имущества, закрепленного за муниципальными унитарными предприятиями на праве хозяйственного ведения, </w:t>
      </w:r>
      <w:r>
        <w:rPr>
          <w:rFonts w:cs="Times New Roman" w:ascii="Times New Roman" w:hAnsi="Times New Roman"/>
          <w:spacing w:val="-4"/>
          <w:sz w:val="28"/>
          <w:szCs w:val="28"/>
        </w:rPr>
        <w:t>а также акций (долей в уставном капитале)</w:t>
      </w:r>
      <w:r>
        <w:rPr>
          <w:rFonts w:cs="Times New Roman" w:ascii="Times New Roman" w:hAnsi="Times New Roman"/>
          <w:sz w:val="28"/>
          <w:szCs w:val="28"/>
        </w:rPr>
        <w:t xml:space="preserve"> хозяйственных обществ, принадлежащих муниципальному образованию «Город Псков» проводятся по показателям, указанным в Таблице  1 Приложения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ценка эффективности использования муниципального имущества, закрепленного за муниципальными учреждениями на праве оперативного управления проводится по показателям, указанным в Таблице 2 Приложения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ценка эффективности использования и управления имущества муниципальной казны проводится по показателям, указанным в Таблице 3 Приложения к настоящему Порядку.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оценки эффективности использования                    и управления муниципальным имуществом муниципального образования «Город Псков»:</w:t>
      </w:r>
    </w:p>
    <w:p>
      <w:pPr>
        <w:pStyle w:val="Style17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е унитарные предприятия города Пскова предоставляют информацию в Комитет по управлению муниципальным имуществом города Пскова согласно Таблице 1 Приложения к настоящему Порядку:</w:t>
      </w:r>
    </w:p>
    <w:p>
      <w:pPr>
        <w:pStyle w:val="Style17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в течение 10 рабочих дней после окончания отчетного квартала;</w:t>
      </w:r>
    </w:p>
    <w:p>
      <w:pPr>
        <w:pStyle w:val="Style17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года не позднее 15 мая текущего финансового год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ые учреждения города Пскова предоставляют            информацию, необходимую для проведения оценки, соответствующему структурному подразделению, органу, управляющему делами Администрации города Пскова, осуществляющему координацию их деятельности по форме Таблицы 2 Приложения к настоящему Порядку:</w:t>
      </w:r>
    </w:p>
    <w:p>
      <w:pPr>
        <w:pStyle w:val="Style17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в течение 10 рабочих дней после окончания отчетного квартала;</w:t>
      </w:r>
    </w:p>
    <w:p>
      <w:pPr>
        <w:pStyle w:val="Style17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года не позднее 01 мая года следующего за отчетным.</w:t>
      </w:r>
    </w:p>
    <w:p>
      <w:pPr>
        <w:pStyle w:val="Style17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руктурные подразделения, органы, управляющий делами Администрации города в течение десяти рабочих дней обобщают информацию, полученную от подведомственных им муниципальных учреждений, и предоставляют сводную информацию в Комитет по управлению муниципальным имуществом города Пскова по форме Таблицы 2 Приложения к настоящему Порядку.</w:t>
      </w:r>
    </w:p>
    <w:p>
      <w:pPr>
        <w:pStyle w:val="Style17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е управление Администрации города Пскова в срок до 15 мая направляет в Комитет по управлению муниципальным имуществом города Пскова сводную информацию о перечислении в бюджет города Пскова части прибыли муниципальными предприятиями города Пскова</w:t>
      </w:r>
    </w:p>
    <w:p>
      <w:pPr>
        <w:pStyle w:val="Style17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) Комитет по управлению муниципальным имуществом города Пскова</w:t>
      </w:r>
      <w:r>
        <w:rPr>
          <w:rFonts w:cs="Times New Roman" w:ascii="Times New Roman" w:hAnsi="Times New Roman"/>
          <w:sz w:val="28"/>
          <w:szCs w:val="28"/>
        </w:rPr>
        <w:t xml:space="preserve"> готовит заключение об эффективном (неэффективном) использовании муниципального имущества и направляет курирующим заместителям главы Администрации города Пскова в соответствии с отраслевой принадлежностью для ознакомления. В случае выявления             неэффективного использования имущества </w:t>
      </w:r>
      <w:r>
        <w:rPr>
          <w:rFonts w:cs="Times New Roman" w:ascii="Times New Roman" w:hAnsi="Times New Roman"/>
          <w:spacing w:val="-4"/>
          <w:sz w:val="28"/>
          <w:szCs w:val="28"/>
        </w:rPr>
        <w:t>Комитет по управлению муниципальным имуществом города Пскова</w:t>
      </w:r>
      <w:r>
        <w:rPr>
          <w:rFonts w:cs="Times New Roman" w:ascii="Times New Roman" w:hAnsi="Times New Roman"/>
          <w:sz w:val="28"/>
          <w:szCs w:val="28"/>
        </w:rPr>
        <w:t xml:space="preserve"> направляет соответствующее заключение Главе Администрации города Пскова для принятия решений об изъятии  или дальнейшего эффективного использования неиспользуемого или используемого неэффективно и не по назначению недвижимого имущества:</w:t>
      </w:r>
    </w:p>
    <w:p>
      <w:pPr>
        <w:pStyle w:val="Style17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в течение тридцати рабочих дней после окончания отчетного кварт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года не позднее 15 июня года следующего за отчетн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993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И.В.Калашн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sz w:val="28"/>
        </w:rPr>
        <w:t xml:space="preserve">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ценк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эффективности использования муниципального имуще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бразования «Город Псков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ценки эффективности использования муниципального имущества, закрепленного за муниципальными унитарными предприятиями на праве хозяйственного ведения, </w:t>
      </w:r>
      <w:r>
        <w:rPr>
          <w:rFonts w:cs="Times New Roman" w:ascii="Times New Roman" w:hAnsi="Times New Roman"/>
          <w:spacing w:val="-4"/>
          <w:sz w:val="28"/>
          <w:szCs w:val="28"/>
        </w:rPr>
        <w:t>а также акций (долей в уставном капитале)</w:t>
      </w:r>
      <w:r>
        <w:rPr>
          <w:rFonts w:cs="Times New Roman" w:ascii="Times New Roman" w:hAnsi="Times New Roman"/>
          <w:sz w:val="28"/>
          <w:szCs w:val="28"/>
        </w:rPr>
        <w:t xml:space="preserve"> хозяйственных обществ, принадлежащих муниципальному образованию «Город Пск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552"/>
        <w:gridCol w:w="2009"/>
        <w:gridCol w:w="3129"/>
        <w:gridCol w:w="2819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пределения значения показател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      оценк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структурное             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дминистрации город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ущество, переданное на праве хозяйственного ведения муниципальным унитарным предприятиям</w:t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Доля муниципальных унитарных предприятий, имеющих положительный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инансовый 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ятельности, в общем колич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унитарных предприят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838200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униципальных унитарных предприятий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еющих положительный финанс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муниципальных унитарных предприят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и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чение            показателя за отчетный перио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и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показателя за период, предшествующий  отчетному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Бюджетная эффективность муниципальных         унитарных предприят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8191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числения в бюджет части прибыли муниципальных унитарных пред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му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алансовая стоимос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ущества, переданного на пр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зяйственного ведения муниципальным унитарным предприятиям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бю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чение показателя за отчетный пери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бю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показателя за период, предшествующий отчетному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3. Бюджетная эффективность хозяйственных обществ  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ли в уставном капитале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торых принадлежат муниципальному образованию «Город Псков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75247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11" r="-4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виденды, поступившие в отчетном году по итогам       деятельности предшествующего финансового года, по принадлежащим муниципальному образованию «Город Псков» акциям (долям в уставном капитале) хозяйственных об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к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стоимость акц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лей        в уставном капитале) хозяйственных общест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чение показа-теля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бю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показателя за период, предшествующий отчетному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530"/>
        <w:gridCol w:w="2530"/>
        <w:gridCol w:w="29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выраж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ответствующий период прошлого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к прошлому год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казатели оценки эффективности использования муниципального имущества, переданного в хозяйственное ведение муниципальным унитарным предпри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ъекты недвижимости (здания, помещения, строения, соору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остаточная сто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общая площадь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данная в аре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 количество объектов недвижимости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о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 наличие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наличие зарегистрированных прав на объекты недвижимост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Количество земельных участков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формленных в соответствии с действующим законодатель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(Номер, дата договора аренды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Сумма затрат муниципального унитарного предприятия, направленная на приобретение и ремон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Сумма денежных средств, поступившая от сдачи в аренду недвижим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Размер чист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                                                                           И.В.Калашни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использования муниципального имущества, переданного в оперативное управление муниципальным учреждениям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181"/>
        <w:gridCol w:w="1411"/>
        <w:gridCol w:w="1245"/>
        <w:gridCol w:w="158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ов, полученная в отчетном году от распоряжения в установленном порядке муниципальным имуществом, находящемся на праве оперативного управления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дачи в арен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казания платных услуг (выполнения рабо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направленная на содержание имущества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налога на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е в аренду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е в безвозмездное пользование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используемое для оказания платных услуг (выполнения рабо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 имущества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е в аренду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е в безвозмездное пользование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находящееся у бюджетного или автономного учреждения на праве оперативного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, переданное в арен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, переданное в безвозмездное польз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ой инвентариз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регистрированных пра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е в аренду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е в безвозмездное пользование имущ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основных сред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направленная на восстановление основных средств за счет средств, полученных от оказания платных услуг (выполнение рабо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ых и зарегистрированных в регистрирующем орган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            И.В.Калашни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5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оценки эффективности использования и управления имущества муниципальной каз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552"/>
        <w:gridCol w:w="2009"/>
        <w:gridCol w:w="3129"/>
        <w:gridCol w:w="2819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пределения значения показател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      оценк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структурное             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дминистрации город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эффективности использования имущество муниципальной казны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ля земли, находящейся в муниципальной казне, переданной в аренд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143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ар – площадь сдаваемых            в аренду земель, находящихся       в муниципальной каз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общ – общая площадь земель, находящихся в муниципальной казн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ем ≥ Р`зем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ем – значение показателя за отчетный пери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`зем – значение показателя за период, предшествующий отчетному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лощадь не используемых иных объектов муниципального недвижимого имущества (здания, строения, сооружения), находящихся в муниципальной казн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д = Sобщ – Sпер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общ – общая площадь зданий, строений, сооружений, находящихся в муниципальной казн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пер – площадь зданий, строений, сооружений, переданных по договорам аренды, безвозмездного пользования и иным договорам, предусматривающим переход прав владения (пользования)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д(отч) &lt; Рзд(пред)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д(отч) – значение показателя за отчетный пери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д(пред) – значение показателя за предшест-вующий период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ирост дебиторской задолженности по дого-ворам аренды муниципального имущест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43075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ч – объем дебиторской задолженности по договорам аренды муниципального имущества           на отчетную да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ед – объем дебиторской         задолженности по договорам аренды муниципального имущества на предыдущую отчетную дат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еб ≤ 1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еб – значение показа-теля за отчетный период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эффективности управления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Учет муниципального имущества, за исключением денежных средств,         в реестре муниципального имущества города П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а Пско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униципальным правовы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актом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кова   утверждено положение     о реестровом учете муниципального имущества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ля муниципальных унитарных предприятий, удовлетворяющих установленным критериям сохранения в муниципальной собственности на основе оценки бюджетной и социальной эффектив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9810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униципальных унитарных предприятий, удовлетворяющих установленным критериям сохранения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муниципальной собств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муниципальных унитарных предприят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а Пско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муп сох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3. Исполнение плана поступлений денежных средств в бюджет города Пскова от приватизации муниципального имущест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1"/>
                <w:sz w:val="24"/>
                <w:szCs w:val="24"/>
              </w:rPr>
              <w:instrText xml:space="preserve"> QUOTE _x0001_ </w:instrText>
            </w:r>
            <w:r>
              <w:rPr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</w:rPr>
              <w:fldChar w:fldCharType="separate"/>
            </w:r>
            <w:r>
              <w:rPr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</w:rPr>
              <w:drawing>
                <wp:inline distT="0" distB="0" distL="0" distR="0">
                  <wp:extent cx="781050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111" r="-4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актические поступления в бюджет города Пскова от приватизации муниципального имущества в отчетном         пери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овые назначения              в бюджет города Пскова             от приватизации муниципального имущества в отчетном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иод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а Пско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и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чение показателя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`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и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начение показателя за период, предшествующий отчет-ном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                                                                            И.В.Калашников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(соотношение), при котором использование (управление) муниципальным имуществом муниципального образования «Город Псков» по данному показателю оценки признается эффективным</w:t>
      </w:r>
    </w:p>
  </w:footnote>
  <w:footnote w:id="3"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акций определяется по стоимости чистых активов, рассчитанных по данным бухгалтерской отчетности организации</w:t>
      </w:r>
    </w:p>
    <w:p>
      <w:pPr>
        <w:pStyle w:val="Footnote"/>
        <w:tabs>
          <w:tab w:val="clear" w:pos="708"/>
          <w:tab w:val="left" w:pos="5835" w:leader="none"/>
        </w:tabs>
        <w:rPr/>
      </w:pPr>
      <w:r>
        <w:rPr/>
        <w:tab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(соотношение), при котором использование (управление) муниципальным имуществом муниципального образования «Город Псков» по данному показателю оценки признается эффективным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04:00Z</dcterms:created>
  <dc:creator>User</dc:creator>
  <dc:description/>
  <cp:keywords/>
  <dc:language>en-US</dc:language>
  <cp:lastModifiedBy>user1</cp:lastModifiedBy>
  <cp:lastPrinted>2013-11-27T10:03:00Z</cp:lastPrinted>
  <dcterms:modified xsi:type="dcterms:W3CDTF">2013-12-05T07:17:00Z</dcterms:modified>
  <cp:revision>3</cp:revision>
  <dc:subject/>
  <dc:title>ПОСТАНОВЛЕНИЕ АДМИНИСТРАЦИИ ГОРОДА</dc:title>
</cp:coreProperties>
</file>