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г. Пскова «Банно-прачечный комбинат» на предоставление в аренду нежилого помещения, расположенного в здании по адресу: г. Псков, ул. Конная, д.8, закрепленного за предприятием на праве хозяйственного 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пунктом 14 части 1, частью 3 статьи 17_1. Федерального закона от 26.07.2006 №135-ФЗ «О защите конкуренции», статьями 9,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2" w:firstLine="567"/>
        <w:jc w:val="both"/>
        <w:rPr/>
      </w:pPr>
      <w:r>
        <w:rPr>
          <w:sz w:val="28"/>
        </w:rPr>
        <w:t>Дать согласие муниципальному предприятию г. Пскова «Банно-прачечный комбинат» на предоставление в аренду нежилого помещения №12, расположенного на 1-ом этаже в здании по адресу: г. Псков, ул. Конная, д.8, площадью 12,2 кв.м, закрепленного за предприятием на праве хозяйственного ведения, по результатам оценки права аренды, без проведения торгов, на срок 5 л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2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 И.В.Калашников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оект Решения подготовил: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муниципальным имуществом 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Управляющий делам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Администрации города Пскова                                                             Г.В.Петр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города Пскова                                                                                         Т.Л.Иванова            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tabs>
          <w:tab w:val="clear" w:pos="720"/>
          <w:tab w:val="left" w:pos="8436" w:leader="none"/>
        </w:tabs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      В.Н.Волков</w:t>
      </w:r>
    </w:p>
    <w:p>
      <w:pPr>
        <w:pStyle w:val="Normal"/>
        <w:tabs>
          <w:tab w:val="clear" w:pos="720"/>
          <w:tab w:val="left" w:pos="8436" w:leader="none"/>
        </w:tabs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 xml:space="preserve">Председатель Комитета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авового обеспечения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Администрации города Пскова                                                          В.А.Наводкин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56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9:00Z</dcterms:created>
  <dc:creator>EW/LN/CB</dc:creator>
  <dc:description/>
  <cp:keywords>Ethan</cp:keywords>
  <dc:language>en-US</dc:language>
  <cp:lastModifiedBy>Admin</cp:lastModifiedBy>
  <cp:lastPrinted>2013-08-09T15:09:00Z</cp:lastPrinted>
  <dcterms:modified xsi:type="dcterms:W3CDTF">2013-09-19T06:58:00Z</dcterms:modified>
  <cp:revision>4</cp:revision>
  <dc:subject/>
  <dc:title>Ethan Frome</dc:title>
</cp:coreProperties>
</file>