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 xml:space="preserve">Проект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Администрации города Пскова на закрепление за Управлением городского хозяйства Администрации города Пскова на праве оперативного управления объектов транспортной инфраструк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jc w:val="both"/>
        <w:rPr/>
      </w:pPr>
      <w:r>
        <w:rPr>
          <w:sz w:val="28"/>
          <w:szCs w:val="28"/>
        </w:rPr>
        <w:t xml:space="preserve">В соответствии со статьями 215,299 Гражданского кодекса Российской Федерации, пунктом 1 статьи 21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5 пункта 1 статьи 23 Устава муниципального образования «Город Псков», </w:t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</w:rPr>
        <w:t>1. Дать согласие Администрации города Псков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на закрепление </w:t>
      </w:r>
      <w:r>
        <w:rPr>
          <w:sz w:val="28"/>
          <w:szCs w:val="28"/>
        </w:rPr>
        <w:t>за</w:t>
      </w:r>
      <w:r>
        <w:rPr>
          <w:sz w:val="28"/>
        </w:rPr>
        <w:t xml:space="preserve"> Управлением городского хозяйства Администрации города Пскова </w:t>
      </w:r>
      <w:r>
        <w:rPr>
          <w:sz w:val="28"/>
          <w:szCs w:val="28"/>
        </w:rPr>
        <w:t>на праве  оперативного управления следующих объектов транспортной инфраструктур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0" w:right="5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ружения, назначение: дорога «Набережная реки Псковы», протяженностью 535 м, адрес (местонахождение) объекта: Псковская область, г. Псков, Набережная реки Псковы, д. б/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0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ружения, назначение: иное сооружение (дорога «улица Милицейская»), протяженностью 1260 м, адрес (местонахождение) объекта:                   Псковская область, г. Псков, ул. Милицейская, д. б/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0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роги «ул. Карла Маркса», назначение: нежилое, протяженностью 846,14 м, инв.№ 58:401:002:000048770 (лит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адрес (местонахождение) объекта: Псковская область, г. Псков, ул. Карла Маркс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0" w:right="57" w:firstLine="567"/>
        <w:jc w:val="both"/>
        <w:rPr/>
      </w:pPr>
      <w:r>
        <w:rPr>
          <w:sz w:val="28"/>
          <w:szCs w:val="28"/>
        </w:rPr>
        <w:t xml:space="preserve">дороги, назначение: сооружение дорожного транспорта (автомобильная дорога), протяженностью 1291 м, адрес (местонахождения) объекта: Псковская область, г. Псков, ул. Воровского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0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ружения, назначение: сооружение культуры и отдыха, протяженностью 46615 м, адрес (местонахождение) объекта: Псковская область, г. Псков, д. б/н, в районе Советской набережной. 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 Главой города Пскова.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/>
      </w:pPr>
      <w:r>
        <w:rPr>
          <w:sz w:val="28"/>
        </w:rPr>
        <w:t>Глава города Пскова                                                                           И.Н.Цецерский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Проект  Решения вносит:</w:t>
      </w:r>
    </w:p>
    <w:p>
      <w:pPr>
        <w:pStyle w:val="Normal"/>
        <w:rPr/>
      </w:pPr>
      <w:r>
        <w:rPr>
          <w:kern w:val="2"/>
          <w:sz w:val="28"/>
        </w:rPr>
        <w:t>Глава Администрации города Пскова                                             И.В.Калашников</w:t>
      </w:r>
    </w:p>
    <w:p>
      <w:pPr>
        <w:pStyle w:val="Normal"/>
        <w:rPr/>
      </w:pPr>
      <w:r>
        <w:rPr/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Проект Решения Псковской городской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Думы подготовил: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/>
      </w:pPr>
      <w:r>
        <w:rPr>
          <w:kern w:val="2"/>
          <w:sz w:val="28"/>
        </w:rPr>
        <w:t>Председатель Комитета по управлению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муниципальным имуществом города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Пскова                                                                                                Л.О.Морозова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Согласовано: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Управляющий делами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 xml:space="preserve">Администрации города Пскова                                                         Г.В.Петрова                                   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Заместитель Главы Администрации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города Пскова                                                                                     Т.Л.Иванова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Заместитель Главы Администрации</w:t>
      </w:r>
    </w:p>
    <w:p>
      <w:pPr>
        <w:pStyle w:val="Normal"/>
        <w:rPr/>
      </w:pPr>
      <w:r>
        <w:rPr>
          <w:kern w:val="2"/>
          <w:sz w:val="28"/>
        </w:rPr>
        <w:t>города Пскова                                                                                       В.Н.Волков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/>
      </w:pPr>
      <w:r>
        <w:rPr>
          <w:kern w:val="2"/>
          <w:sz w:val="28"/>
        </w:rPr>
        <w:t>Председатель Комитета правового</w:t>
      </w:r>
    </w:p>
    <w:p>
      <w:pPr>
        <w:pStyle w:val="Normal"/>
        <w:rPr/>
      </w:pPr>
      <w:r>
        <w:rPr>
          <w:kern w:val="2"/>
          <w:sz w:val="28"/>
        </w:rPr>
        <w:t xml:space="preserve">обеспечения Администрации города Пскова                                    В.А.Наводкин                           </w:t>
      </w:r>
    </w:p>
    <w:p>
      <w:pPr>
        <w:pStyle w:val="Normal"/>
        <w:spacing w:lineRule="auto" w:line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4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5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50:00Z</dcterms:created>
  <dc:creator>EW/LN/CB</dc:creator>
  <dc:description/>
  <cp:keywords>Ethan</cp:keywords>
  <dc:language>en-US</dc:language>
  <cp:lastModifiedBy>Admin</cp:lastModifiedBy>
  <cp:lastPrinted>2013-09-24T15:58:00Z</cp:lastPrinted>
  <dcterms:modified xsi:type="dcterms:W3CDTF">2013-09-25T11:35:00Z</dcterms:modified>
  <cp:revision>28</cp:revision>
  <dc:subject/>
  <dc:title>Ethan Frome</dc:title>
</cp:coreProperties>
</file>