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Е Н И 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Администрации города Пскова на закрепление на праве оперативного управления за  муниципальным автономным дошкольным образовательным учреждением «</w:t>
      </w:r>
      <w:r>
        <w:rPr>
          <w:sz w:val="28"/>
          <w:szCs w:val="28"/>
          <w:lang w:eastAsia="ar-SA"/>
        </w:rPr>
        <w:t>Детский сад общеразвивающего вида с приоритетным осуществлением познавательно-речевого развития воспитанников №6 «Звездочка</w:t>
      </w:r>
      <w:r>
        <w:rPr>
          <w:sz w:val="28"/>
          <w:szCs w:val="28"/>
        </w:rPr>
        <w:t>» нежилого здания, расположенного по адресу: г. Псков,                  ул. Труда, дом 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о статьями 215, 299 Гражданского кодекса Российской Федерации, подпунктом 4 пункта 1 статьи 9 Федерального закона от 29.12.2012 №273-ФЗ «Об образовании в Российской Федерации», подпунктом 1 пункта 1 статьи 21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5 пункта 1 статьи 23 Устава муниципального образования «Город Псков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Администрации города Пскова на  закрепление на праве оперативного управления за муниципальным автономным дошкольным образовательным учреждением «</w:t>
      </w:r>
      <w:r>
        <w:rPr>
          <w:sz w:val="28"/>
          <w:szCs w:val="28"/>
          <w:lang w:eastAsia="ar-SA"/>
        </w:rPr>
        <w:t>Детский сад общеразвивающего вида с приоритетным осуществлением познавательно-речевого развития воспитанников №6 «Звездочка</w:t>
      </w:r>
      <w:r>
        <w:rPr>
          <w:sz w:val="28"/>
          <w:szCs w:val="28"/>
        </w:rPr>
        <w:t>» нежилого здания с инв.№8431 (лит. А), расположенного по адресу: г. Псков, ул. Труда, дом 71, площадью 1059,9 кв.м, восстановительной стоимостью 7645081,05 рублей.</w:t>
      </w:r>
    </w:p>
    <w:p>
      <w:pPr>
        <w:pStyle w:val="Normal"/>
        <w:tabs>
          <w:tab w:val="clear" w:pos="720"/>
          <w:tab w:val="left" w:pos="567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Настоящее Решение вступает в силу с момента его подписания Главой города Пскова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Пскова                                                                             И.Н.Цецерский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Проект  Решения вносит: 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Пскова                                              И.В.Калашников</w:t>
      </w:r>
    </w:p>
    <w:tbl>
      <w:tblPr>
        <w:tblW w:w="93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85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ект Решения Псковской городской Думы подготовил: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едседатель Комитета по управлению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муниципальным имуществом города  Пскова  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города Пскова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Председатель Комитета правового обеспечения  Администрации города Пскова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.о. Начальника Управления образования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и города Пскова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                                                                     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kern w:val="2"/>
                <w:sz w:val="28"/>
                <w:szCs w:val="28"/>
              </w:rPr>
              <w:t xml:space="preserve">  </w:t>
            </w:r>
            <w:r>
              <w:rPr>
                <w:kern w:val="2"/>
                <w:sz w:val="28"/>
                <w:szCs w:val="28"/>
              </w:rPr>
              <w:t xml:space="preserve">Л.О.Морозова </w:t>
            </w:r>
          </w:p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.Л.Иванова</w:t>
            </w:r>
          </w:p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.А.Наводкин</w:t>
            </w:r>
          </w:p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484" w:hanging="148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                     </w:t>
            </w:r>
            <w:r>
              <w:rPr>
                <w:kern w:val="2"/>
                <w:sz w:val="28"/>
                <w:szCs w:val="28"/>
              </w:rPr>
              <w:t>Л.Ф.Мягчёнкова</w:t>
            </w:r>
          </w:p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  <w:szCs w:val="28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5:09:00Z</dcterms:created>
  <dc:creator>EW/LN/CB</dc:creator>
  <dc:description/>
  <cp:keywords>Ethan</cp:keywords>
  <dc:language>en-US</dc:language>
  <cp:lastModifiedBy>admin</cp:lastModifiedBy>
  <cp:lastPrinted>2013-09-24T14:07:00Z</cp:lastPrinted>
  <dcterms:modified xsi:type="dcterms:W3CDTF">2013-09-26T05:16:00Z</dcterms:modified>
  <cp:revision>6</cp:revision>
  <dc:subject/>
  <dc:title>Ethan Frome</dc:title>
</cp:coreProperties>
</file>