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</w:t>
      </w:r>
      <w:r>
        <w:rPr>
          <w:kern w:val="2"/>
          <w:sz w:val="28"/>
        </w:rPr>
        <w:t>согласия муниципальному  предприятию г. Пскова «Горводоканал» на совершение крупных сделок, связанных с осуществлением хозяйственной деятельности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 соответствии с пунктом 15 части 1 статьи 20, статьей 23 Федерального закона «О государственных и муниципальных унитарных предприятиях» от 14.11.2002 №161-ФЗ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right="57" w:firstLine="567"/>
        <w:jc w:val="both"/>
        <w:rPr/>
      </w:pPr>
      <w:r>
        <w:rPr>
          <w:sz w:val="28"/>
        </w:rPr>
        <w:t>Дать согласие муниципальному предприятию г. Пскова «Горводоканал» на совершение крупных сделок, связанных с осуществлением хозяйственной деятельности предприятия: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) по поставке электрической энергии с ОАО «Псковэнергосбыт»  с максимальной суммой 139200000 (Сто тридцать девять миллионов двести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 xml:space="preserve">2) по поставке нефтепродуктов с ООО «Псковнефтепродукт» с максимальной суммой 9087180 (Девять миллионов восемьдесят семь тысяч сто восемьдесят) рублей, включая НДС;  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3) по приобретению алюминия сульфат технического с доставкой с ООО «НПО «Завод химических реагентов» с максимальной суммой 31372926 (Тридцать один миллион триста семьдесят две тысячи девятьсот двадцать шесть) рублей 86 копеек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>
          <w:sz w:val="28"/>
        </w:rPr>
      </w:pPr>
      <w:r>
        <w:rPr>
          <w:sz w:val="28"/>
        </w:rPr>
        <w:t>4) по поставке хлора с ЗАО «Хлорактив» с максимальной суммой 14107175 (Четырнадцать миллионов сто семь тысяч сто семьдесят пять) рублей 92 копейки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5) на отпуск питьевой воды и прием сточных вод с ООО «Военный городок» с максимальной суммой 6229000 (Шесть миллионов двести двадцать девять тысяч) рублей, 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6) на отпуск питьевой воды и прием сточных вод с ООО «Управляющая организация «Восьмой район» с максимальной суммой 11478000 (Одиннадцать миллионов четыреста семьдесят восем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7) на отпуск питьевой воды и прием сточных вод с ООО УО «Девятый район» с максимальной суммой 9587000 (Девять миллионов пятьсот восемьдесят сем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8) на отпуск питьевой воды и прием сточных вод с ООО УО «Десятый район» с максимальной суммой 12162000 (Двенадцать миллионов сто шестьдесят две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9) на отпуск питьевой воды и прием сточных вод с муниципальным бюджетным учреждением города Пскова «Жилище» с максимальной суммой 10387000 (Десять миллионов триста восемьдесят сем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0) на отпуск питьевой воды и прием сточных вод с ООО Управляющая компания «Жилсервис» с максимальной суммой 11603000 (Одиннадцать миллионов шестьсот три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1) на отпуск питьевой воды и прием сточных вод с ООО «ЖЭУ №16» с максимальной суммой 5368000 (Пять миллионов триста шестьдесят восем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2) на отпуск питьевой воды и прием сточных вод с ООО «Микрорайон 13» с максимальной суммой 12352000 (Двенадцать  миллионов триста пятьдесят две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3) на отпуск питьевой воды и прием сточных вод с ООО «Микрорайон №2» с максимальной суммой 15583000 (Пятнадцать миллионов пятьсот восемьдесят три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4) на отпуск питьевой воды и прием сточных вод с ООО УО «Микрорайон №5» с максимальной суммой 5822000 (Пять миллионов восемьсот двадцать две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5) на отпуск питьевой воды и прием сточных вод с ООО «Микрорайон №6» с максимальной суммой 8075000 (Восемь миллионов семьдесят пят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6) на отпуск питьевой воды и прием сточных вод с ООО «Микрорайон №7» с максимальной суммой 19840000 (Девятнадцать миллионов восемьсот сорок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7) на отпуск питьевой воды и прием сточных вод с ГУЗ «Псковская областная больница» с максимальной суммой 7441000 (Семь миллионов четыреста сорок одна тысяча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8) на отпуск питьевой воды и прием сточных вод с ООО УО «Пароменское» с максимальной суммой 11875000 (Одиннадцать миллионов  восемьсот семьдесят пят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19) на отпуск питьевой воды и прием сточных вод с ООО УО «Первый район» с максимальной суммой 6735000 (Шесть миллионов семьсот тридцать пят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20) на отпуск питьевой воды и прием сточных вод с ООО УО «Первый район плюс» с максимальной суммой 6750000 (Шесть миллионов семьсот пятьдесят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21) на отпуск питьевой воды и прием сточных вод с ООО «Птицефабрика «Псковская» с максимальной суммой 6077000 (Шесть миллионов семьдесят семь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22) на отпуск питьевой воды и прием сточных вод с ООО УО «ТЭЗиИС» с максимальной суммой 14283000 (Четырнадцать миллионов двести восемьдесят три тысячи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/>
      </w:pPr>
      <w:r>
        <w:rPr>
          <w:sz w:val="28"/>
        </w:rPr>
        <w:t>23) на отпуск питьевой воды и прием сточных вод с  Октябрьской дирекцией по тепловодоснабжению – структурным подразделением Центральной дирекции по тепловодоснабжению – филиалом ОАО «РЖД» с максимальной суммой 6240000 (Шесть миллионов двести сорок тысяч) рублей, включая НДС;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>
          <w:sz w:val="28"/>
        </w:rPr>
      </w:pPr>
      <w:r>
        <w:rPr>
          <w:sz w:val="28"/>
        </w:rPr>
        <w:t>24) на отпуск питьевой воды и прием сточных вод с ООО «Славянка» с максимальной суммой 20970000 (Двадцать миллионов девятьсот семьдесят  тысяч) рублей, включая НДС.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>
          <w:sz w:val="28"/>
        </w:rPr>
      </w:pPr>
      <w:r>
        <w:rPr>
          <w:sz w:val="28"/>
        </w:rPr>
        <w:t>25) на отпуск питьевой воды и прием сточных вод с муниципальным предприятием г.Пскова «Псковские тепловые сети» с максимальной суммой 68345000 (Шестьдесят восемь миллионов триста сорок пять тысяч) рублей, включая НД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right="57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И.В.Калашников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оект Решения Псковской городской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Думы подготовил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</w:t>
      </w:r>
    </w:p>
    <w:p>
      <w:pPr>
        <w:pStyle w:val="Normal"/>
        <w:rPr/>
      </w:pPr>
      <w:r>
        <w:rPr>
          <w:kern w:val="2"/>
          <w:sz w:val="28"/>
        </w:rPr>
        <w:t>Пскова       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2"/>
          <w:sz w:val="28"/>
        </w:rPr>
        <w:t>И.о. Заместителя Главы Администраци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В.Н.Волк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И.о.Председателя Комитета правового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обеспечения Администрации города Пскова                                  С.Н.Хмеле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kern w:val="2"/>
          <w:sz w:val="28"/>
        </w:rPr>
        <w:t>Администрации города Пскова                                                         Т.Г.Винт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48:00Z</dcterms:created>
  <dc:creator>EW/LN/CB</dc:creator>
  <dc:description/>
  <cp:keywords>Ethan</cp:keywords>
  <dc:language>en-US</dc:language>
  <cp:lastModifiedBy>Admin</cp:lastModifiedBy>
  <cp:lastPrinted>2013-08-08T11:05:00Z</cp:lastPrinted>
  <dcterms:modified xsi:type="dcterms:W3CDTF">2013-08-09T06:48:00Z</dcterms:modified>
  <cp:revision>2</cp:revision>
  <dc:subject/>
  <dc:title>Ethan Frome</dc:title>
</cp:coreProperties>
</file>