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даче согласия отдельным муниципальным бюджетным дошкольным образовательным учреждениям на предоставление в безвозмездное пользование муниципальному бюджетному образовательному учреждению для детей, нуждающихся в психолого-педагогической и медико-социальной помощи «Центр психолого-педагогической реабилитации и коррекции» муниципального имущества, закреплённого за учреждениями на праве оперативного управ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Псковской городской Думы «О даче согласия отдельным муниципальным бюджетным дошкольным образовательным учреждениям на предоставление в безвозмездное пользование муниципальному бюджетному образовательному учреждению для детей, нуждающихся в психолого-педагогической и медико-социальной помощи «Центр психолого-педагогической реабилитации и коррекции» муниципального имущества, закреплённого за учреждениями на праве оперативного управления», (далее – Решение) подготовлен в соответствии с  пунктом 3 части 1, частью 3 статьи 17_1.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ю подготовки настоящего Решения, является получение согласия Псковской городской Думы муниципальным бюджетным дошкольным образовательным учреждениям  на предоставление в безвозмездное пользование муниципальному бюджетному образовательному учреждению для детей, нуждающихся в психолого-педагогической и медико-социальной помощи «Центр психолого-педагогической реабилитации и коррекции» муниципального имущества, закрепленного за учреждениями на праве оперативного управления, для ведения уставной деятельности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№19 (кабинет), общей площадью 8,3 кв.м, расположено на 2-ом этаже в здании по адресу: г. Псков, ул. Некрасова, д.54 «а» и находится в оперативном управлении муниципального бюджетного дошкольного образовательного учреждения «Детский сад общеразвивающего вида с приоритетным осуществлением познавательно-речевого развития воспитанников № 12». Право оперативного управления на здание по адресу: г. Псков,  ул. Некрасова, д. 54 «а» в Управлении Федеральной службы государственной регистрации, кадастра и картографии по Псковской области зарегистрировано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помещение №24 (спальная), общей площадью 48,8 кв.м, расположено на 2-ом этаже в здании по адресу: г. Псков,  Милевский пер., д.7 и находится в оперативном управлении муниципального бюджетного дошкольного образовательного учреждения  «Детский сад общеразвивающего вида с приоритетным осуществлением социально-личностного развития воспитанников № 39 «Малышок». Право оперативного управления на здание по адресу: г. Псков,  Милевский, пер. д.7 в Управлении Федеральной службы государственной регистрации, кадастра и картографии по Псковской области зарегистрировано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Нежилое помещение №11 (кабинет), общей площадью 9,1 кв.м, расположено на 2-ом этаже в здании по адресу: г. Псков, ул. 23 июля, д.12 и находится в оперативном управлении муниципального бюджетного дошкольного образовательного учреждения «Детский сад общеразвивающего вида с приоритетным осуществлением социально-личностного развития детей № 11». Право оперативного управления на здание по адресу: г. Псков, ул. 23 июля д.12 в Управлении Федеральной службы государственной регистрации, кадастра и картографии по Псковской области зарегистрировано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нежилые помещения необходимы муниципальному бюджетному образовательному учреждению для детей, нуждающихся в психолого-педагогической и медико-социальной помощи «Центр психолого-педагогической реабилитации и коррекции» для осуществления деятельности по обеспечению образования и оказания практической и консультативной логопедической помощи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статье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Управлением образования Администрации города Пскова проведена экспертная оценка последствий передачи в безвозмездное пользование нежилых помещений, находящихся в оперативном управлении муниципальных  бюджетных  учреждений. </w:t>
      </w:r>
    </w:p>
    <w:p>
      <w:pPr>
        <w:pStyle w:val="Normal"/>
        <w:ind w:right="57" w:firstLine="737"/>
        <w:jc w:val="both"/>
        <w:rPr/>
      </w:pPr>
      <w:r>
        <w:rPr>
          <w:sz w:val="28"/>
          <w:szCs w:val="28"/>
        </w:rPr>
        <w:t xml:space="preserve">По результатам оценки комиссией установлено, что деятельность ссудополучателя не будет оказывать отрицательного влияния на учебно-воспитательный процесс и безопасность обучающихся. </w:t>
      </w:r>
    </w:p>
    <w:p>
      <w:pPr>
        <w:pStyle w:val="Normal"/>
        <w:ind w:right="57"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3 части 1, частью 3 статьи 17_1. Федерального закона от 26.07.2006 №135-ФЗ «О защите конкуренции» предоставление в безвозмездное пользование  муниципального имущества, закрепленного на праве оперативного управления за муниципальным бюджетным образовательным учреждением, государственным и муниципальным учреждениям не требует проведения конкурсов и (или) аукционов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 </w:t>
      </w:r>
    </w:p>
    <w:p>
      <w:pPr>
        <w:pStyle w:val="Normal"/>
        <w:ind w:right="57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   Л.О.Мороз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p>
      <w:pPr>
        <w:pStyle w:val="Normal"/>
        <w:ind w:left="170" w:right="57" w:firstLine="567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5:42:00Z</dcterms:created>
  <dc:creator>Admin</dc:creator>
  <dc:description/>
  <cp:keywords/>
  <dc:language>en-US</dc:language>
  <cp:lastModifiedBy>admin</cp:lastModifiedBy>
  <cp:lastPrinted>2013-07-17T10:18:00Z</cp:lastPrinted>
  <dcterms:modified xsi:type="dcterms:W3CDTF">2013-07-17T06:19:00Z</dcterms:modified>
  <cp:revision>38</cp:revision>
  <dc:subject/>
  <dc:title>ПОЯСНИТЕЛЬНАЯ ЗАПИСКА</dc:title>
</cp:coreProperties>
</file>