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/>
        <w:t xml:space="preserve">О согласовании кандидатуры Прокопчук Ирины  Анатольевны для назначения на должность директора </w:t>
      </w:r>
      <w:r>
        <w:rPr>
          <w:szCs w:val="28"/>
        </w:rPr>
        <w:t>муниципального бюджетного образовательного учреждения «Многопрофильный правовой лицей №8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ab/>
        <w:t>В соответствии с частью 3 статьи 67 Трудового кодекса Российской Федерации,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.04.2007 №55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/>
        <w:t>1. Согласовать кандидатуру Прокопчук Ирины Анатольевны для назначения на должность директора муниципального бюджетного образовательного учреждения «</w:t>
      </w:r>
      <w:r>
        <w:rPr>
          <w:szCs w:val="28"/>
        </w:rPr>
        <w:t>Многопрофильный правовой лицей №8</w:t>
      </w:r>
      <w:r>
        <w:rPr/>
        <w:t>»  и заключения с ней срочного трудового договора.</w:t>
      </w:r>
    </w:p>
    <w:p>
      <w:pPr>
        <w:pStyle w:val="TextBody"/>
        <w:ind w:firstLine="540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    И.Н. Цецерский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  <w:t xml:space="preserve">Глава Администрации города Пскова                              </w:t>
        <w:tab/>
        <w:t>И.В. Калашник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00:00Z</dcterms:created>
  <dc:creator>A</dc:creator>
  <dc:description/>
  <dc:language>en-US</dc:language>
  <cp:lastModifiedBy>Тесленко Оксана Александровна</cp:lastModifiedBy>
  <cp:lastPrinted>2013-06-07T15:08:00Z</cp:lastPrinted>
  <dcterms:modified xsi:type="dcterms:W3CDTF">2013-09-24T14:00:00Z</dcterms:modified>
  <cp:revision>2</cp:revision>
  <dc:subject/>
  <dc:title>Проект</dc:title>
</cp:coreProperties>
</file>