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добрении крупной сделки по заключению договора инвестиционной деятельности строительства административного здания с магазином товаров первой необходимости по адресу: г. Псков, ул. Рокоссовского, д.42, совершенной муниципальным предприятием города Пскова «Управление капитального строительства</w:t>
      </w:r>
      <w:r>
        <w:rPr>
          <w:kern w:val="2"/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Настоящий проект Решения Псковской городской Думы «Об одобрении крупной сделки по заключению договора инвестиционной деятельности строительства административного здания с магазином товаров первой необходимости по адресу: г. Псков, ул. Рокоссовского, д.42, совершенной муниципальным предприятием города Пскова «Управление капитального строительства» подготовлен в соответствии с  пунктом 15 статьи 20, статьей 23 Федерального закона от 14.11.2002 №161-ФЗ «О государственных и муниципальных унитарных предприятиях», статьей 157_1. Федерального закона от 07.05.2013 №100-ФЗ «О внесении изменений в подразделы 4 и 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и первой и статью 1153 части третьей Гражданского кодекса Российской Федерации», пунктом 5.1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едприятие города Пскова «Управление капитального строительства» обратилось в Комитет по управлению муниципальным имуществом города Пскова (далее - Комитет) с просьбой одобрить совершение крупной сделки по заключению договора инвестиционной деятельности строительства административного здания с магазином товаров первой необходимости по адресу: г. Псков, ул. Рокоссовского, д.42 от 26.08.2013 б/н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23 Федерального закона от 14.10.2002 №161-ФЗ «О государственных и муниципальных унитарных предприятиях» крупной сделкой является сделка или несколько взаимосвязанных сделок, связанных с приобретением, отчуждением или возможностью отчуждения предприятием прямо либо косвенно имущества, стоимость которого составляет более десяти процентов уставного фонда предприятия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вестиционных проектах МП города Пскова «Управление капитального строительства» является для предприятия крупными сделкам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муниципального предприятия города Пскова «Управление капитального строительства» составляет 8 849 000 рублей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Муниципальное предприятие г. Пскова «Управление капитального строительства» просит одобрить совершение крупной сделки в отношени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инвестиционной деятельности строительства административного здания с магазином товаров первой необходимости по адресу: г. Псков, ул. Рокоссовского, д.42, заключенного между ООО «ВЕСТ-СТРОЙ» (далее - Инвестор) и муниципальным предприятием города Пскова «Управление капитального строительства» (далее – Заказчик-Застройщик).</w:t>
      </w:r>
    </w:p>
    <w:p>
      <w:pPr>
        <w:pStyle w:val="Normal"/>
        <w:tabs>
          <w:tab w:val="clear" w:pos="720"/>
          <w:tab w:val="left" w:pos="993" w:leader="none"/>
        </w:tabs>
        <w:ind w:right="5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договора: </w:t>
      </w:r>
      <w:r>
        <w:rPr>
          <w:sz w:val="28"/>
          <w:szCs w:val="28"/>
        </w:rPr>
        <w:t>Заказчик-Застройщ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от Инвестора средства в форме капитальных вложений на строительство административного здания с магазином товаров первой необходимости по улице Рокоссовского, д.42 в г. Пскове (далее - Объект).</w:t>
      </w:r>
    </w:p>
    <w:p>
      <w:pPr>
        <w:pStyle w:val="Normal"/>
        <w:tabs>
          <w:tab w:val="clear" w:pos="720"/>
          <w:tab w:val="left" w:pos="993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ор вкладывает капитальные вложения в строительство  Объекта путем финансирования проектно-изыскательских работ, производства строительно-монтажных работ, приобретением и поставкой материалов, оборудования и других затрат по утвержденной проектно-сметной документации.</w:t>
      </w:r>
    </w:p>
    <w:p>
      <w:pPr>
        <w:pStyle w:val="Normal"/>
        <w:tabs>
          <w:tab w:val="clear" w:pos="720"/>
          <w:tab w:val="left" w:pos="993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ор, в соответствии с произведенными инвестициями в строительство Объекта, получает от Заказчика-Застройщика право на получение в собственность общей площади помещений, подлежащих реализации. Фактический размер площадей, причитающихся Инвестору, определяется пропорционально вложенным инвестициям в строительство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kern w:val="2"/>
          <w:sz w:val="28"/>
        </w:rPr>
        <w:t>Заказчик-Застройщик</w:t>
      </w:r>
      <w:r>
        <w:rPr>
          <w:sz w:val="28"/>
          <w:szCs w:val="28"/>
        </w:rPr>
        <w:t xml:space="preserve"> арендует земельный участок, выделенный под строительство, осуществляет строительный надзор (технический надзор) за строительством. </w:t>
      </w:r>
    </w:p>
    <w:p>
      <w:pPr>
        <w:pStyle w:val="Normal"/>
        <w:ind w:right="57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Срок строительства: </w:t>
      </w:r>
      <w:r>
        <w:rPr>
          <w:sz w:val="28"/>
          <w:szCs w:val="28"/>
        </w:rPr>
        <w:t xml:space="preserve">с сентября 2013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 года.</w:t>
      </w:r>
    </w:p>
    <w:p>
      <w:pPr>
        <w:pStyle w:val="Normal"/>
        <w:ind w:right="57" w:firstLine="567"/>
        <w:rPr>
          <w:sz w:val="28"/>
          <w:szCs w:val="28"/>
        </w:rPr>
      </w:pPr>
      <w:r>
        <w:rPr>
          <w:b/>
          <w:sz w:val="28"/>
          <w:szCs w:val="28"/>
        </w:rPr>
        <w:t>Ориентировочная общая проектная площадь Объекта:</w:t>
      </w:r>
      <w:r>
        <w:rPr>
          <w:sz w:val="28"/>
          <w:szCs w:val="28"/>
        </w:rPr>
        <w:t xml:space="preserve"> 1453 кв.м</w:t>
      </w:r>
    </w:p>
    <w:p>
      <w:pPr>
        <w:pStyle w:val="Normal"/>
        <w:ind w:right="57" w:firstLine="567"/>
        <w:rPr/>
      </w:pPr>
      <w:r>
        <w:rPr>
          <w:b/>
          <w:sz w:val="28"/>
          <w:szCs w:val="28"/>
        </w:rPr>
        <w:t>Ориентировочная стоимость строительства Объекта:</w:t>
      </w:r>
      <w:r>
        <w:rPr>
          <w:sz w:val="28"/>
          <w:szCs w:val="28"/>
        </w:rPr>
        <w:t xml:space="preserve"> 40 684 000 рублей.</w:t>
      </w:r>
    </w:p>
    <w:p>
      <w:pPr>
        <w:pStyle w:val="Normal"/>
        <w:ind w:right="57" w:firstLine="567"/>
        <w:jc w:val="both"/>
        <w:rPr/>
      </w:pPr>
      <w:r>
        <w:rPr>
          <w:b/>
          <w:sz w:val="28"/>
          <w:szCs w:val="28"/>
        </w:rPr>
        <w:t xml:space="preserve">Условия инвестирования (финансирования) и распределения результата инвестиционной деятельности: </w:t>
      </w:r>
      <w:r>
        <w:rPr>
          <w:sz w:val="28"/>
          <w:szCs w:val="28"/>
        </w:rPr>
        <w:t>Стоимость работ (услуг) Заказчика-Застройщика определяется как 4% от общей площади Объекта, что составляет 58,1 кв.м. Цена 1 кв.м для начисления технического надзора составляет 28000 руб./кв.м. Стоимость технического надзора составляет 1 626 800 рублей, включая НДС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Инвестор в течение 30 дней после подписания договора инвестиционной деятельности перечисляет Заказчику-Застройщику аванс в размере 800 000 рублей. Остальная сумма затрат перечисляется Заказчику-Застройщику пропорционально, по осуществлению (строительного) технического надзора на основании актов выполненных работ. Окончательный расчет по техническому надзору производится перед сдачей Объекта в эксплуатацию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 компенсирует Заказчику-Застройщику все ранее понесенные и оплаченные затраты по Объекту: оплата аренды земельного участка, оплата за получение технических условий, изготовление проектной документации и т.д. на основании предъявленных счетов Заказчика-Застройщика или передает Заказчику-Застройщику квадратные метры по согласованной стоимости (28 000 рублей)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Вместе с тем, в соответствии со статьей 157_1. Федерального закона от 07.05.2013 №100-ФЗ «О внесении изменений в подразделы 4 и 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и первой и статью 1153 части третьей Гражданского кодекса Российской Федерации» крупная сделка может быть согласована предварительно или одобрена в последующем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Считаем целесообразным одобрить муниципальному предприятию города Пскова «Управление капитального строительства» совершение указанной крупной сделк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настоящего Решения не требует изменений и дополнений муниципальных правовых актов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67"/>
        <w:jc w:val="both"/>
        <w:rPr>
          <w:kern w:val="2"/>
          <w:sz w:val="28"/>
        </w:rPr>
      </w:pPr>
      <w:r>
        <w:rPr/>
        <w:tab/>
      </w:r>
    </w:p>
    <w:p>
      <w:pPr>
        <w:pStyle w:val="Normal"/>
        <w:rPr/>
      </w:pPr>
      <w:r>
        <w:rPr>
          <w:kern w:val="2"/>
          <w:sz w:val="28"/>
        </w:rPr>
        <w:t>И.о. Председателя Комитета по управлению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Н.К.Калган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800" w:right="849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36:00Z</dcterms:created>
  <dc:creator>EW/LN/CB</dc:creator>
  <dc:description/>
  <cp:keywords>Ethan</cp:keywords>
  <dc:language>en-US</dc:language>
  <cp:lastModifiedBy>Admin</cp:lastModifiedBy>
  <cp:lastPrinted>2013-10-04T14:05:00Z</cp:lastPrinted>
  <dcterms:modified xsi:type="dcterms:W3CDTF">2013-10-04T10:05:00Z</dcterms:modified>
  <cp:revision>7</cp:revision>
  <dc:subject/>
  <dc:title>Ethan Frome</dc:title>
</cp:coreProperties>
</file>