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Next w:val="true"/>
        <w:spacing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Таблица изменений в Решение Псковской городской Думы от 25.07.2013 № 675 </w:t>
      </w:r>
    </w:p>
    <w:p>
      <w:pPr>
        <w:pStyle w:val="Style14"/>
        <w:keepNext w:val="true"/>
        <w:spacing w:before="0" w:after="120"/>
        <w:rPr/>
      </w:pPr>
      <w:r>
        <w:rPr>
          <w:b w:val="false"/>
          <w:spacing w:val="0"/>
          <w:sz w:val="28"/>
          <w:szCs w:val="28"/>
        </w:rPr>
        <w:t>"Об утверждении Положения о порядке однократного бесплатного предоставления в собственность граждан земельных участков, расположенных на территориях садоводческих, огороднических или дачных некоммерческих объединений граждан, из земель, находящихся в собственности муниципального образования "Город Псков"</w:t>
      </w:r>
    </w:p>
    <w:p>
      <w:pPr>
        <w:pStyle w:val="Normal"/>
        <w:spacing w:before="0" w:after="0"/>
        <w:ind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tbl>
      <w:tblPr>
        <w:tblW w:w="15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049"/>
        <w:gridCol w:w="7052"/>
      </w:tblGrid>
      <w:tr>
        <w:trPr>
          <w:tblHeader w:val="true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я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ующая редакц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я редакция</w:t>
            </w:r>
          </w:p>
        </w:tc>
      </w:tr>
      <w:tr>
        <w:trPr>
          <w:trHeight w:val="124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2. Сведения о наличии муниципальных земельных участков являются общедоступными. Комитет по управлению муниципальным имуществом города Пскова (далее – Комитет) </w:t>
            </w:r>
            <w:r>
              <w:rPr>
                <w:b/>
                <w:i/>
                <w:sz w:val="26"/>
                <w:szCs w:val="26"/>
              </w:rPr>
              <w:t xml:space="preserve">один раз в квартал не позднее последнего дня первого месяца квартала </w:t>
            </w:r>
            <w:r>
              <w:rPr>
                <w:sz w:val="26"/>
                <w:szCs w:val="26"/>
              </w:rPr>
              <w:t>организует подготовку и публикацию информации о наличии муниципальных земельных участков в газете "Псковские Новости", а также размещение такой информации в сети "Интернет" на официальном сайте муниципального образования "Город Псков"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2. Сведения о наличии муниципальных земельных участков являются общедоступными. Комитет по управлению муниципальным имуществом города Пскова (далее – Комитет) </w:t>
            </w:r>
            <w:r>
              <w:rPr>
                <w:b/>
                <w:i/>
                <w:sz w:val="26"/>
                <w:szCs w:val="26"/>
              </w:rPr>
              <w:t xml:space="preserve">не реже, чем один раз в квартал </w:t>
            </w:r>
            <w:r>
              <w:rPr>
                <w:sz w:val="26"/>
                <w:szCs w:val="26"/>
              </w:rPr>
              <w:t>организует подготовку и публикацию информации о наличии муниципальных земельных участков в газете "Псковские Новости", а также размещение такой информации в сети "Интернет" на официальном сайте муниципального образования "Город Псков".</w:t>
            </w:r>
          </w:p>
        </w:tc>
      </w:tr>
      <w:tr>
        <w:trPr>
          <w:trHeight w:val="124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1"/>
                <w:sz w:val="26"/>
                <w:szCs w:val="26"/>
              </w:rPr>
              <w:t xml:space="preserve">4. Право на однократное бесплатное приобретение муниципального земельного участка имеет гражданин Российской Федерации, достигший возраста восемнадцати лет, постоянно проживающий </w:t>
            </w:r>
            <w:r>
              <w:rPr>
                <w:b/>
                <w:i/>
                <w:color w:val="000001"/>
                <w:sz w:val="26"/>
                <w:szCs w:val="26"/>
              </w:rPr>
              <w:t>не менее одного года</w:t>
            </w:r>
            <w:r>
              <w:rPr>
                <w:color w:val="000001"/>
                <w:sz w:val="26"/>
                <w:szCs w:val="26"/>
              </w:rPr>
              <w:t xml:space="preserve"> на территории муниципального образования "Город Псков"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4. Право на однократное бесплатное приобретение муниципального земельного участка имеет гражданин Российской Федерации, достигший возраста восемнадцати лет, постоянно проживающий на территории муниципального образования "Город Псков".</w:t>
            </w:r>
          </w:p>
        </w:tc>
      </w:tr>
      <w:tr>
        <w:trPr>
          <w:trHeight w:val="124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4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5. Граждане, заинтересованные в приобретении в собственность муниципальных земельных участков, соответствующие требованиям пункта 4 настоящего Положения, подают в письменной форме заявления в Комитет. Форма заявления утверждена приложением к настоящему Положению. К указанному заявлению прилагаются следующие документы: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6"/>
                <w:szCs w:val="26"/>
              </w:rPr>
              <w:t xml:space="preserve">1) копия паспорта гражданина Российской Федерации с отметками, подтверждающими факт проживания </w:t>
            </w:r>
            <w:r>
              <w:rPr>
                <w:b/>
                <w:i/>
                <w:color w:val="000001"/>
                <w:sz w:val="26"/>
                <w:szCs w:val="26"/>
              </w:rPr>
              <w:t>не менее одного года</w:t>
            </w:r>
            <w:r>
              <w:rPr>
                <w:color w:val="000001"/>
                <w:sz w:val="26"/>
                <w:szCs w:val="26"/>
              </w:rPr>
              <w:t xml:space="preserve"> на территории муниципального образования "Город Псков"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2) документ, подтверждающий полномочия представителя действовать от имени гражданина (в случае подачи заявления представителем).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Граждане, имеющие в соответствии с законодательством Российской Федерации или законодательством Псковской области преимущественное право на получение садовых, огородных или дачных земельных участков, дополнительно предоставляют копии документов, подтверждающих такое право.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Копии документов представляются заявителями с оригиналами документов для сверки. При необходимости Комитет без взимания платы снимает копии представленных документов, заверяет их и возвращает заявителю оригиналы документов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6"/>
                <w:szCs w:val="26"/>
              </w:rPr>
              <w:t xml:space="preserve">5. Граждане, заинтересованные в приобретении в собственность муниципальных земельных участков, </w:t>
            </w:r>
            <w:r>
              <w:rPr>
                <w:b/>
                <w:i/>
                <w:sz w:val="26"/>
                <w:szCs w:val="26"/>
              </w:rPr>
              <w:t xml:space="preserve">информация о наличии которых была опубликована (размещена) в порядке, установленном пунктом 2 настоящего Положения, </w:t>
            </w:r>
            <w:r>
              <w:rPr>
                <w:color w:val="000001"/>
                <w:sz w:val="26"/>
                <w:szCs w:val="26"/>
              </w:rPr>
              <w:t>соответствующие требованиям пункта 4 настоящего Положения, подают в письменной форме заявления в Комитет. Форма заявления утверждена приложением к настоящему Положению. К указанному заявлению прилагаются следующие документы: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 xml:space="preserve">1) копия паспорта гражданина Российской Федерации с отметками, подтверждающими факт проживания на территории муниципального образования "Город Псков"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2) документ, подтверждающий полномочия представителя действовать от имени гражданина (в случае подачи заявления представителем);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Граждане, имеющие в соответствии с законодательством Российской Федерации или законодательством Псковской области преимущественное право на получение садовых, огородных или дачных земельных участков, дополнительно предоставляют копии документов, подтверждающих такое право.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Копии документов представляются заявителями с оригиналами документов для сверки. При необходимости Комитет без взимания платы снимает копии представленных документов, заверяет их и возвращает заявителю оригиналы документов.</w:t>
            </w:r>
          </w:p>
        </w:tc>
      </w:tr>
      <w:tr>
        <w:trPr>
          <w:trHeight w:val="124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7. Комитет отказывает заявителю в регистрации заявления в случае, если: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 xml:space="preserve">1) заявление предоставлено лицом, не уполномоченным заявителем на осуществление таких действ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2) представлены не все документы, указанные в пункте 5 настоящего положения.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Указанный перечень оснований для отказа в регистрации заявления является исчерпывающим.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Отказ в приеме заявления оформляется путем проставления на заявлении отметки об отказе (надписи "В приеме заявления отказано", даты и времени (число, месяц, год, часы и минуты), должности, фамилии, имени, отчества и подписи лица, осуществляющего прием заявлений) с указанием причины отказ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7. Комитет отказывает заявителю в регистрации заявления в случае, если: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 xml:space="preserve">1) заявление предоставлено лицом, не уполномоченным заявителем на осуществление таких действ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2) представлены не все документы, указанные в пункте 5 настоящего положения;</w:t>
            </w:r>
          </w:p>
          <w:p>
            <w:pPr>
              <w:pStyle w:val="FORMATTEXT"/>
              <w:ind w:firstLine="567"/>
              <w:jc w:val="both"/>
              <w:rPr>
                <w:b/>
                <w:b/>
                <w:i/>
                <w:i/>
                <w:color w:val="000001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)</w:t>
            </w:r>
            <w:r>
              <w:rPr>
                <w:b/>
                <w:i/>
                <w:sz w:val="26"/>
                <w:szCs w:val="26"/>
                <w:lang w:val="en-US"/>
              </w:rPr>
              <w:t> </w:t>
            </w:r>
            <w:r>
              <w:rPr>
                <w:b/>
                <w:i/>
                <w:sz w:val="26"/>
                <w:szCs w:val="26"/>
              </w:rPr>
              <w:t>заявление подано на приобретение в собственность земельного участка, информация о наличии которого не была опубликована (размещена) в порядке, установленном пунктом 2 настоящего Положения.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Указанный перечень оснований для отказа в регистрации заявления является исчерпывающим.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Отказ в приеме заявления оформляется путем проставления на заявлении отметки об отказе (надписи "В приеме заявления отказано", даты и времени (число, месяц, год, часы и минуты), должности, фамилии, имени, отчества и подписи лица, осуществляющего прием заявлений) с указанием причины отказа.</w:t>
            </w:r>
          </w:p>
        </w:tc>
      </w:tr>
      <w:tr>
        <w:trPr>
          <w:trHeight w:val="124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14. Действие пункта 13 настоящего Положения не распространяется на случай однократного бесплатного предоставления муниципального земельного участка в собственность гражданина, имеющего в соответствии с законодательством Российской Федерации или законодательством Псковской области преимущественное право на получение садового, огородного или дачного земельного участка, если заявление от такого гражданина поступило до принятия Администрацией города Пскова Постановления о предоставлении однократно бесплатно муниципального земельного участка в собственность гражданина, не обладающего таким преимущественным правом.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6"/>
                <w:szCs w:val="26"/>
              </w:rPr>
              <w:t xml:space="preserve">Комитет в течение пяти дней со дня поступления заявления от гражданина, обладающего преимущественным правом на получение садового, огородного или дачного земельного участка, письменно уведомляет гражданина, не обладающего таким преимущественным правом, </w:t>
            </w:r>
            <w:r>
              <w:rPr>
                <w:b/>
                <w:i/>
                <w:color w:val="000001"/>
                <w:sz w:val="26"/>
                <w:szCs w:val="26"/>
              </w:rPr>
              <w:t>по заявлению которого Комитетом был подготовлен проект Постановления Администрации города Пскова о предоставлении однократно бесплатно в собственность муниципального земельного участка для ведения садоводства, огородничества или дачного хозяйства,</w:t>
            </w:r>
            <w:r>
              <w:rPr>
                <w:color w:val="000001"/>
                <w:sz w:val="26"/>
                <w:szCs w:val="26"/>
              </w:rPr>
              <w:t xml:space="preserve"> о невозможности предоставления ему в собственность земельного участ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14. Действие пункта 13 настоящего Положения не распространяется на случай однократного бесплатного предоставления муниципального земельного участка в собственность гражданина, имеющего в соответствии с законодательством Российской Федерации или законодательством Псковской области преимущественное право на получение садового, огородного или дачного земельного участка, если заявление от такого гражданина поступило до принятия Администрацией города Пскова Постановления о предоставлении однократно бесплатно муниципального земельного участка в собственность гражданина, не обладающего таким преимущественным правом.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Комитет в течение пяти дней со дня поступления заявления от гражданина, обладающего преимущественным правом на получение садового, огородного или дачного земельного участка, письменно уведомляет гражданина, не обладающего таким преимущественным правом, о невозможности предоставления ему в собственность земельного участка.</w:t>
            </w:r>
          </w:p>
        </w:tc>
      </w:tr>
      <w:tr>
        <w:trPr>
          <w:trHeight w:val="124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 8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15. Гражданин вправе до принятия Администрацией города Пскова Постановления о предоставлении ему в собственность однократно бесплатно муниципального земельного участка обратиться в Комитет с заявлением об отзыве ранее поданного заявления о предоставлении однократно бесплатно в собственность земельного участка.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В таком случае при наличии нескольких заявлений о приобретении одного муниципального земельного участка, гражданином, обладающим правом на однократное бесплатное приобретение такого земельного участка признается гражданин, подавший заявление вторым.</w:t>
            </w:r>
          </w:p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ind w:firstLine="567"/>
              <w:jc w:val="both"/>
              <w:rPr>
                <w:color w:val="000001"/>
                <w:sz w:val="26"/>
                <w:szCs w:val="26"/>
              </w:rPr>
            </w:pPr>
            <w:r>
              <w:rPr>
                <w:color w:val="000001"/>
                <w:sz w:val="26"/>
                <w:szCs w:val="26"/>
              </w:rPr>
              <w:t>15. Гражданин вправе до принятия Администрацией города Пскова Постановления о предоставлении ему в собственность однократно бесплатно муниципального земельного участка обратиться в Комитет с заявлением об отзыве ранее поданного заявления о предоставлении однократно бесплатно в собственность земельного участка.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  <w:sz w:val="26"/>
                <w:szCs w:val="26"/>
              </w:rPr>
              <w:t>В таком случае при наличии нескольких заявлений о приобретении одного муниципального земельного участка, гражданином, обладающим правом на однократное бесплатное приобретение такого земельного участка признается гражданин, подавший заявление вторым</w:t>
            </w:r>
            <w:r>
              <w:rPr>
                <w:b/>
                <w:i/>
                <w:sz w:val="26"/>
                <w:szCs w:val="26"/>
              </w:rPr>
              <w:t xml:space="preserve"> после гражданина, отозвавшего заявление о предоставлении однократно бесплатно в собственность земельного участка</w:t>
            </w:r>
            <w:r>
              <w:rPr>
                <w:color w:val="000001"/>
                <w:sz w:val="26"/>
                <w:szCs w:val="26"/>
              </w:rPr>
              <w:t>.</w:t>
            </w:r>
          </w:p>
          <w:p>
            <w:pPr>
              <w:pStyle w:val="FORMATTEXT"/>
              <w:ind w:firstLine="567"/>
              <w:jc w:val="both"/>
              <w:rPr>
                <w:b/>
                <w:b/>
                <w:i/>
                <w:i/>
                <w:color w:val="000001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митет в течение пяти дней со дня поступления заявления от гражданина об отзыве ранее поданного заявления о предоставлении однократно бесплатно в собственность земельного участка письменно уведомляет гражданина, подавшего заявление вторым после гражданина, отозвавшего заявление о предоставлении однократно бесплатно в собственность земельного участка, о переходе к нему права на однократное бесплатное приобретение такого муниципального земельного участка.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567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spacing w:before="120" w:after="120"/>
      <w:ind w:left="425" w:hanging="425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240" w:after="360"/>
      <w:ind w:hanging="0"/>
      <w:jc w:val="center"/>
    </w:pPr>
    <w:rPr>
      <w:b/>
      <w:spacing w:val="60"/>
      <w:sz w:val="3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45:00Z</dcterms:created>
  <dc:creator>UUU</dc:creator>
  <dc:description/>
  <cp:keywords/>
  <dc:language>en-US</dc:language>
  <cp:lastModifiedBy>Admin</cp:lastModifiedBy>
  <cp:lastPrinted>2013-09-30T11:48:00Z</cp:lastPrinted>
  <dcterms:modified xsi:type="dcterms:W3CDTF">2013-09-30T08:49:00Z</dcterms:modified>
  <cp:revision>4</cp:revision>
  <dc:subject/>
  <dc:title>О внесении изменений в Решение Псковской городской Думы от 25</dc:title>
</cp:coreProperties>
</file>