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Псковской городской Думы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 внесении изменений в Решение Псковской городской Думы от 25.07.2013 № 675 "Об</w:t>
      </w:r>
      <w:r>
        <w:rPr>
          <w:b/>
          <w:bCs/>
          <w:sz w:val="28"/>
          <w:szCs w:val="28"/>
        </w:rPr>
        <w:t xml:space="preserve"> утверждении Положения о порядке однократного бесплатного предоставления в собственность граждан земельных участков, расположенных на территориях садоводческих, огороднических или дачных некоммерческих объединений граждан, из земель, находящихся в собственности муниципального образования "Город Псков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сковской городской Думы предлагается внести изменения в Решение Псковской городской Думы от 25.07.2013 № 675 "Об</w:t>
      </w:r>
      <w:r>
        <w:rPr>
          <w:bCs/>
          <w:sz w:val="28"/>
          <w:szCs w:val="28"/>
        </w:rPr>
        <w:t xml:space="preserve"> утверждении Положения о порядке однократного бесплатного предоставления в собственность граждан земельных участков, расположенных на территориях садоводческих, огороднических или дачных некоммерческих объединений граждан, из земель, находящихся в собственности муниципального образования "Город Псков" в целях совершенствования порядка предоставления земельных участков, расположенных на территориях садоводческих, огороднических или дачных некоммерческих объединений граждан, из земель, находящихся в собственности муниципального образования "Город Псков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ом 1 проекта предлагается расширить полномочия Комитета по управлению муниципальным имуществом города Пскова (далее – Комитет), предоставив возможность опубликования (размещения) Комитетом информации о наличии муниципальных земельных участков чаще одного раза в квартал, по мере накопления информации о земельных участках, поступивших в собственность муниципального образования "Город Псков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дпунктами 2 и 4 снимается ограничение по сроку проживания на территории муниципального образования "Город Псков" (не менее одного года) в отношении граждан, имеющих право на однократное бесплатное приобретение муниципальных земельных участк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ом 3 уточняется перечень муниципальных земельных участков, на приобретение которых заинтересованные граждане могут подать заявления в Комитет – только на те, информация о наличии которых была опубликована в газете "Псковские Новости", а также размещена в сети "Интернет" на официальном сайте муниципального образования "Город Псков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ом 5 дополняется перечень оснований для отказа в регистрации заявления: если заявление подано на приобретение в собственность земельного участка, информация о наличии которого не была опубликована (размещена) в порядке, установленном пунктом 2 Полож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дпунктом 6 уточняется начало периода направления Комитетом уведомления гражданину, не обладающему преимущественным правом (в случае поступления позднее заявления от гражданина, обладающего преимущественным правом на получение садового, огородного или дачного земельного участка) – и до момента подготовки Комитетом проекта Постановления Администрации города Пскова о предоставлении ему однократно бесплатно в собственность муниципального земельного участка (например, если заявления поступили в один день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ами 7 и 8 уточняются действия Комитета в случае обращения в Комитет гражданина с заявлением об отзыве ранее поданного заявления о предоставлении однократно бесплатно в собственность земельного участка в отношении гражданина, подавшего заявление вторым после гражданина, отозвавшего заявление о предоставлении однократно бесплатно в собственность земельного участка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Решение Псковской городской Думы подготовлено в соответствии с действующим законодательством. 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 xml:space="preserve">Принятие Решения не требует изменений и дополнений нормативно-правовых актов, не влечет дополнительных материальных и иных затрат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акет документов на рассмотрение Псковской городской Думой подготовлен отделом приватизации муниципального имущества, выкупа земельных участков и организации торгов Комитета по управлению муниципальным имуществом города Пскова.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3551"/>
      </w:tblGrid>
      <w:tr>
        <w:trPr>
          <w:cantSplit w:val="true"/>
        </w:trPr>
        <w:tc>
          <w:tcPr>
            <w:tcW w:w="59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 председателя Комитета по управлению            муниципальным имуществом города Пскова  </w:t>
            </w:r>
          </w:p>
        </w:tc>
        <w:tc>
          <w:tcPr>
            <w:tcW w:w="355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Калганова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Match">
    <w:name w:val="match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  <w:ind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7:55:00Z</dcterms:created>
  <dc:creator>User</dc:creator>
  <dc:description/>
  <cp:keywords/>
  <dc:language>en-US</dc:language>
  <cp:lastModifiedBy>Admin</cp:lastModifiedBy>
  <cp:lastPrinted>2013-10-03T17:11:00Z</cp:lastPrinted>
  <dcterms:modified xsi:type="dcterms:W3CDTF">2013-10-03T14:23:00Z</dcterms:modified>
  <cp:revision>4</cp:revision>
  <dc:subject/>
  <dc:title>ПОЯСНИТЕЛЬНАЯ ЗАПИСКА</dc:title>
</cp:coreProperties>
</file>