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TextBodyIndent"/>
        <w:spacing w:lineRule="auto" w:line="240"/>
        <w:jc w:val="center"/>
        <w:rPr/>
      </w:pPr>
      <w:r>
        <w:rPr>
          <w:sz w:val="28"/>
          <w:szCs w:val="28"/>
        </w:rPr>
        <w:t xml:space="preserve">Об отмене Решения Псковской городской Думы от 27.02.2013 № 433 "Об отказе субъекту малого предпринимательства </w:t>
      </w:r>
    </w:p>
    <w:p>
      <w:pPr>
        <w:pStyle w:val="TextBodyIndent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П Домаленко М.Н. в реализации преимущественного права </w:t>
      </w:r>
    </w:p>
    <w:p>
      <w:pPr>
        <w:pStyle w:val="TextBodyIndent"/>
        <w:spacing w:lineRule="auto" w:line="240"/>
        <w:jc w:val="center"/>
        <w:rPr/>
      </w:pPr>
      <w:r>
        <w:rPr>
          <w:sz w:val="28"/>
          <w:szCs w:val="28"/>
        </w:rPr>
        <w:t>на приобретение арендуемого муниципального имущества"</w:t>
      </w:r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ект Решения Псковской городской Думы «Об отмене Решения Псковской городской Думы от 27.02.2013 № 433 «Об отказе субъекту малого предпринимательства ИП Домаленко М.Н. в реализации преимущественного права на приобретение арендуемого муниципального имущества» подготовлен в соответствии с </w:t>
      </w:r>
      <w:r>
        <w:rPr>
          <w:sz w:val="28"/>
          <w:szCs w:val="28"/>
        </w:rPr>
        <w:t>Решением Арбитражного суда Псковской области от 23.08.2013 по делу №А52-914/2013 (далее - Решение суда)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Целью подготовки настоящего Решения является получение согласия Псковской городской Думы по отмене Решения Псковской городской Думы от 27.02.2013 № 433 «Об отказе субъекту малого предпринимательства ИП Домаленко М.Н. в реализации преимущественного права на приобретение арендуемого муниципального имущества» в целях реализации Решения суда по исковому заявлению ИП Домаленко М.Н. о признании незаконным решения Псковской городской Думы от 27.02.2013 № 433 и обязании совершить  действия, направленные на реализацию преимущественного права на приобретение нежилого помещ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шение подготовлено в соответствии с действующим законодательством.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 xml:space="preserve">Принятие Решения не требует изменений и дополнений нормативно - правовых актов, не влечет дополнительных материальных и иных затра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И.о.Председателя Комитета                                                           Н.К.Калг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40" w:before="120" w:after="120"/>
      <w:ind w:firstLine="709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47:00Z</dcterms:created>
  <dc:creator>User</dc:creator>
  <dc:description/>
  <cp:keywords/>
  <dc:language>en-US</dc:language>
  <cp:lastModifiedBy>User</cp:lastModifiedBy>
  <cp:lastPrinted>2013-10-04T14:03:00Z</cp:lastPrinted>
  <dcterms:modified xsi:type="dcterms:W3CDTF">2013-10-04T10:04:00Z</dcterms:modified>
  <cp:revision>14</cp:revision>
  <dc:subject/>
  <dc:title/>
</cp:coreProperties>
</file>