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9.201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7.09.201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6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адресной программы «Переселение граждан из аварийного жилищного фонда в 2014-2017 годах»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В целях улучшения и создания безопасных и благоприятных условий проживания граждан, ликвидации аварийного жилищного фонда, в соответствии с 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Правительства Российской Федерации 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Решением Псковской городской Думы от 14.09.2007 № 140 «Об утверждении Положений об управлении городского хозяйства и управлении по учету и распределению жилой площади Администрации города Пскова»,  руководствуясь статьями  32  и  34  Устава  муниципального  образования  «Город Псков», Администрация города Пскова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 муниципальную  адресную программу «Переселение граждан из аварийного жилищного фонда в 2014-2017 годах»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ConsPlusNormal"/>
        <w:widowControl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скова Т.Л.Иванову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И.В.Калаш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23:00Z</dcterms:created>
  <dc:creator>WIN7XP</dc:creator>
  <dc:description/>
  <cp:keywords/>
  <dc:language>en-US</dc:language>
  <cp:lastModifiedBy>user1</cp:lastModifiedBy>
  <cp:lastPrinted>2013-10-04T14:23:00Z</cp:lastPrinted>
  <dcterms:modified xsi:type="dcterms:W3CDTF">2013-10-04T11:39:00Z</dcterms:modified>
  <cp:revision>4</cp:revision>
  <dc:subject/>
  <dc:title>Об утверждении муниципальной адресной программы «Переселение граждан из аварийного жилищного фонда в 2014-2017 годах»</dc:title>
</cp:coreProperties>
</file>