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autoSpaceDE w:val="false"/>
        <w:ind w:left="5529" w:hanging="0"/>
        <w:jc w:val="center"/>
        <w:rPr/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7.09.2013г. № 261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МУНИЦИПАЛЬНАЯ АДРЕС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реселение граждан из аварийного жилищного фонд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4-2017 год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адресной программы</w:t>
        <w:tab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реселение граждан из аварийного жилищного фонд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14-2017 года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  <w:tab w:val="left" w:pos="37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</w:rPr>
              <w:t xml:space="preserve">Переселение граждан из аварийного жилищного фонда в 2014-2017 годах» 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21.07.2007 № 185-ФЗ «О фонде содействия реформированию жилищно-коммунального хозяйства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-Закон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й кодекс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Псков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учету и распределению жилой площади Администрации города Пско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-координатор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учету и распределению жилой площади Администрации города Пско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учету и распределению жилой площади Администрации города Псков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муниципальным имуществом города Пскова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городского хозяйства Администрации города Пскова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градостроительной деятельности Администрации города Пскова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города Пскова </w:t>
            </w:r>
          </w:p>
        </w:tc>
      </w:tr>
      <w:tr>
        <w:trPr>
          <w:trHeight w:val="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овое и организационное обеспечение переселения граждан из аварийных многоквартирных дом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указанной цели будут решаться следующие задач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аварийного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нформационной поддержки реализации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развития рынка жи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финансирования составляет -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81 739 063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средства Фонда содействия реформированию жилищно-коммунального хозяйства -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 147 583,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бюджета Псковской области –      </w:t>
            </w:r>
            <w:r>
              <w:rPr>
                <w:b/>
                <w:sz w:val="28"/>
                <w:szCs w:val="28"/>
              </w:rPr>
              <w:t>159 428 527,25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едства бюджета города Пскова –                  63 162 953,6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и показатели социально-экономической эффективност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тся расселение 26 аварийных многоквартирных домов, признанных в установленном порядке аварийными и подлежащими сносу в связи с физическим износом в процессе их эксплуатации, общая площадь расселяемых жилых помещений которых составляет   6237,4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м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т переселены и обеспечены безопасными благоприятными условиями  проживания          455 человек.</w:t>
            </w:r>
            <w:r>
              <w:rPr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 Обоснование принятия Программы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дно из важнейших направлений развития жилищного хозяйства - ликвидация ветхого и аварийного жилья. Проживание в аварийном фонде снижает социальный статус гражданина, не дает возможности реализовать право на приватизацию жилого помещения. Проживание в жилых помещениях аварийного дома практически всегда сопряжено с низким уровнем благоустройства, что создает неравенство доступа граждан к ресурсам коммунального хозяйства и сужает возможности их использования, то есть снижается потенциальный рынок коммунальных услу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Программа предусматривает частичное решение проблемы с учетом средств Фонда содействия реформированию жилищно-коммунального хозяйства (далее - Фонд), средств областного бюджета и средств бюджета города Пскова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 Цели и задачи Программы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новной целью Программы является финансовое и организационное обеспечение переселения граждан из аварийных многоквартирных домов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ликвидация аварийного жилищного фон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организация информационной поддержки реализации 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стимулирование развития рынка жилья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Срок реализации Программы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Программа реализуется в 2014-2017 годах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 Финансовое обеспечение Программы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Финансирование Программы осуществляется за счет средств Фонда, средств областного бюджета и средств бюджета города Пскова. 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бъем финансирования Программы определен в соответствии с требованиями </w:t>
      </w:r>
      <w:hyperlink r:id="rId2">
        <w:r>
          <w:rPr>
            <w:rStyle w:val="InternetLink"/>
            <w:rFonts w:cs="Calibri"/>
            <w:sz w:val="28"/>
            <w:szCs w:val="28"/>
          </w:rPr>
          <w:t>Закона</w:t>
        </w:r>
      </w:hyperlink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точники и объемы финансирования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840"/>
        <w:gridCol w:w="2268"/>
        <w:gridCol w:w="1985"/>
        <w:gridCol w:w="2409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рублей</w:t>
            </w:r>
          </w:p>
        </w:tc>
      </w:tr>
      <w:tr>
        <w:trPr>
          <w:trHeight w:val="40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орода Пскова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06 98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 600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18 265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50 121,6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7 233 4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 766 71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2 795 757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7 670 979,8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8 723 7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 951 64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0 515 895,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1 256 253,8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3 774 83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 390 624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1 298 607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 085 598,4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81 739 06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9 147 58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9 428 527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3 162953,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sz w:val="28"/>
          <w:szCs w:val="28"/>
        </w:rPr>
        <w:t>5. Обоснование объема средств долевого финансирования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селения граждан из аварийного жилищного фонда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 xml:space="preserve">Муниципальное образование «Город Псков» обеспечило выполнение условий, предусмотренных </w:t>
      </w:r>
      <w:hyperlink r:id="rId3">
        <w:r>
          <w:rPr>
            <w:rStyle w:val="InternetLink"/>
            <w:rFonts w:cs="Calibri"/>
            <w:sz w:val="28"/>
            <w:szCs w:val="28"/>
          </w:rPr>
          <w:t>статьей 14</w:t>
        </w:r>
      </w:hyperlink>
      <w:r>
        <w:rPr>
          <w:rFonts w:cs="Calibri"/>
          <w:sz w:val="28"/>
          <w:szCs w:val="28"/>
        </w:rPr>
        <w:t xml:space="preserve"> Закона, и претендует на получение финансовой поддержки за счет средств Фонда на переселение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ъем средств Фонда содействия реформированию ЖКХ, областного бюджета и бюджета города Пскова, необходимых для реализации Программы, определен как произведение общей площади жилых помещений, занимаемых гражданами в многоквартирных домах, признанных аварийными в установленном законодательством порядке в связи с физическим износом в процессе их эксплуатации, на стоимость 1 кв. метра общей площади жилого помещения и составляет  32 383 руб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 xml:space="preserve">На переселение граждан из аварийного жилищного фонда в соответствии с Программой планируется направить за счет средств Фонда 59 147 583,05 руб. Минимальная величина долевого финансирования мероприятий Программы за счет средств областного бюджета определяется в соответствии с требованиями </w:t>
      </w:r>
      <w:hyperlink r:id="rId4">
        <w:r>
          <w:rPr>
            <w:rStyle w:val="InternetLink"/>
            <w:rFonts w:cs="Calibri"/>
            <w:sz w:val="28"/>
            <w:szCs w:val="28"/>
          </w:rPr>
          <w:t>статьи 18</w:t>
        </w:r>
      </w:hyperlink>
      <w:r>
        <w:rPr>
          <w:rFonts w:cs="Calibri"/>
          <w:sz w:val="28"/>
          <w:szCs w:val="28"/>
        </w:rPr>
        <w:t xml:space="preserve"> Закона и составляет 37,91 процента от общего объема финансирования Программы за счет средств Фонда и средств областного бюджета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ъем долевого финансирования на переселение граждан из аварийного жилищного фонда за счет средств областного бюджета составляет 159 428 527,25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В ходе реализации Программы планируется ликвидировать 6237,4 кв. м аварийного жилищного фонда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иобретение жилых помещений площадью, превышающей площадь изымаемого жилого помещения, либо приобретение жилых помещений по стоимости 1 кв.м, превышающей стоимость, установленную Программой, будет осуществляться за счет дополнительного финансирования сверх обязательной доли софинансирования за счет средств областного бюджета и бюджета города Пско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нтроль за использованием средств осуществляется финансовым управлением Администрации города Пскова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sz w:val="28"/>
          <w:szCs w:val="28"/>
        </w:rPr>
        <w:t>6. Перечень аварийных многоквартирных домов, в отношении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торых планируется предоставление финансовой поддержки на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селение граждан в рамках Программы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hyperlink w:anchor="Par476">
        <w:r>
          <w:rPr>
            <w:rStyle w:val="InternetLink"/>
            <w:rFonts w:cs="Calibri"/>
            <w:sz w:val="28"/>
            <w:szCs w:val="28"/>
          </w:rPr>
          <w:t>Перечень</w:t>
        </w:r>
      </w:hyperlink>
      <w:r>
        <w:rPr>
          <w:rFonts w:cs="Calibri"/>
          <w:sz w:val="28"/>
          <w:szCs w:val="28"/>
        </w:rPr>
        <w:t xml:space="preserve"> аварийных многоквартирных домов, в отношении которых планируется предоставление финансовой поддержки на переселение граждан из аварийного жилищного фонда в рамках Программы, по муниципальным образованиям - участникам Программы, приведен в приложении № 1 к Программе (далее - Перечень). В </w:t>
      </w:r>
      <w:hyperlink w:anchor="Par476">
        <w:r>
          <w:rPr>
            <w:rStyle w:val="InternetLink"/>
            <w:rFonts w:cs="Calibri"/>
            <w:sz w:val="28"/>
            <w:szCs w:val="28"/>
          </w:rPr>
          <w:t>Перечень</w:t>
        </w:r>
      </w:hyperlink>
      <w:r>
        <w:rPr>
          <w:rFonts w:cs="Calibri"/>
          <w:sz w:val="28"/>
          <w:szCs w:val="28"/>
        </w:rPr>
        <w:t xml:space="preserve"> включены многоквартирные дома, признанные до 01 января 2012 г. в установленном порядке аварийными и подлежащими сносу в связи с физическим износом в процессе их эксплуатации, все собственники помещений которых на общих собраниях собственников приняли единогласное решение об участии в Программе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sz w:val="28"/>
          <w:szCs w:val="28"/>
        </w:rPr>
        <w:t>7. Способы переселения граждан из аварийного жилищного фонда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 xml:space="preserve">Переселяемым гражданам в соответствии с положениями Жилищного </w:t>
      </w:r>
      <w:hyperlink r:id="rId5">
        <w:r>
          <w:rPr>
            <w:rStyle w:val="InternetLink"/>
            <w:rFonts w:cs="Calibri"/>
            <w:sz w:val="28"/>
            <w:szCs w:val="28"/>
          </w:rPr>
          <w:t>кодекса</w:t>
        </w:r>
      </w:hyperlink>
      <w:r>
        <w:rPr>
          <w:rFonts w:cs="Calibri"/>
          <w:sz w:val="28"/>
          <w:szCs w:val="28"/>
        </w:rPr>
        <w:t xml:space="preserve"> Российской Федерации предоставляются благоустроенные помещения применительно к условиям соответствующего населенного пункта, равнозначные по общей площади ранее занимаемым жилым помещениям, отвечающие установленным требованиям и находящиеся в черте муниципального образования «Город Псков» с согласия граждан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граждан, проживающих в комнатах в коммунальной квартире, площадь изымаемых жилых помещений считается с учетом доли в площади общего имущества в коммунальной квартире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редства местного бюджета, полученные за счет средств Фонда и средств областного бюджета на переселение граждан из аварийного жилищного фонда, расходу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 xml:space="preserve">- на приобретение у застройщиков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, или в домах, указанных в </w:t>
      </w:r>
      <w:hyperlink r:id="rId6">
        <w:r>
          <w:rPr>
            <w:rStyle w:val="InternetLink"/>
            <w:rFonts w:cs="Calibri"/>
            <w:sz w:val="28"/>
            <w:szCs w:val="28"/>
          </w:rPr>
          <w:t>пункте 2 части 2 статьи 49</w:t>
        </w:r>
      </w:hyperlink>
      <w:r>
        <w:rPr>
          <w:rFonts w:cs="Calibri"/>
          <w:sz w:val="28"/>
          <w:szCs w:val="28"/>
        </w:rPr>
        <w:t xml:space="preserve"> Градостроительного кодекса Российской Федерации, и (или) на строительство таких домов); при этом предельная стоимость 1 кв. метра общей площади жилого помещения не должна превышать 32383 рубля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на выплату лицам, в чьей собственности находятся жилые помещения, входящие в аварийный жилой фонд, выкупной цены в соответствии со </w:t>
      </w:r>
      <w:hyperlink r:id="rId7">
        <w:r>
          <w:rPr>
            <w:rStyle w:val="InternetLink"/>
            <w:rFonts w:cs="Calibri"/>
            <w:sz w:val="28"/>
            <w:szCs w:val="28"/>
          </w:rPr>
          <w:t>статьей 32</w:t>
        </w:r>
      </w:hyperlink>
      <w:r>
        <w:rPr>
          <w:rFonts w:cs="Calibri"/>
          <w:sz w:val="28"/>
          <w:szCs w:val="28"/>
        </w:rPr>
        <w:t xml:space="preserve"> Жилищного кодекса Российской Федерации при условии наличия у таких лиц в собственности других жилых помещений, пригодных для проживания; при этом предельный размер выкупной цены за 1 кв. метр общей площади жилого помещения устанавливается в размере не более 24 287,25 руб.,  что составляет три четверти предельной стоимости 1 кв. метра общей площади жилого помещ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на приобретение жилых помещений у лиц, не являющихся застройщиками домов, в которых расположены эти помещения, для предоставления их гражданам, переселяемым из аварийного жилищного фонда; при этом предельная стоимость 1 кв. метра общей площади таких жилых помещений не должна превышать 24 287,25 руб., что составляет три четверти предельной стоимости 1 кв. метра общей площади жилого помещ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иобретение жилых помещений по цене 1 кв. метра общей площади жилого помещения, превышающей установленную предельную стоимость 1 кв. метра общей площади жилого помещения 32 383  руб., оплачивается за счет финансирования из местных бюджетов (сумма разниц стоимостей 1 кв. метра общей площади каждого жилого помещения, где есть такое превышение, умноженной на метраж указанного жилого помещения); приобретение жилых помещений площадью, превышающей площадь изымаемого помещения, оплачивается за счет финансирования из местных бюджетов (сумма разниц общей площади каждого предоставляемого жилого помещения и общей площади изымаемого жилого помещения, умноженная на установленную предельную стоимость 1 кв. метра общей площади жилого помещения 32 383 руб. для предоставляемого помещения).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w:anchor="Par1182">
        <w:r>
          <w:rPr>
            <w:rStyle w:val="InternetLink"/>
            <w:rFonts w:cs="Calibri"/>
            <w:sz w:val="28"/>
            <w:szCs w:val="28"/>
          </w:rPr>
          <w:t>Реестр</w:t>
        </w:r>
      </w:hyperlink>
      <w:r>
        <w:rPr>
          <w:rFonts w:cs="Calibri"/>
          <w:sz w:val="28"/>
          <w:szCs w:val="28"/>
        </w:rPr>
        <w:t xml:space="preserve"> аварийных многоквартирных домов по способам переселения граждан представлен в приложении № 2 к Программе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sz w:val="28"/>
          <w:szCs w:val="28"/>
        </w:rPr>
        <w:t>8. Планируемые показатели выполнения Программы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Планируемые показатели выполнения Программы рассчитаны в натуральных показателях представлены в приложении № 3 к Программе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sz w:val="28"/>
          <w:szCs w:val="28"/>
        </w:rPr>
        <w:t>9. Механизм реализации и контроль за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дом выполнения Программы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Программы осуществляется исполнителям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1. Управление по учету и распределению жилой площади Администрации города Пскова: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является распорядителем бюджетных средств, выделяемых на реализацию 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является муниципальным заказчиком по размещению заказов на приобретение жилых помещений в рамках Программы (осуществляет приобретение жилых помещений, регистрацию перехода прав)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заключает договора мены с собственниками жилых помещений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существляет выплату выкупной цены лицам, в чьей собственности находятся жилые помещения в аварийном многоквартирном доме, при условии наличия у таких лиц в собственности других жилых помещений пригодных для прожи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отчитывается перед финансовым управлением Администрации города Пскова о расходовании денежных сред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информирует комитет по управлению муниципальным имуществом города Пскова о приобретенных жилых помещениях в рамках Программы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беспечивает распределение приобретенных в рамках Программы жилых помещений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редставляет в Администрацию Псковской области информацию о ходе реализации мероприятий программы по форме и в сроки, установленные актом Администрации области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существляет организацию информационной и разъяснительной работы, направленной на освещение целей, задач и хода реализации Программы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- </w:t>
      </w:r>
      <w:r>
        <w:rPr>
          <w:sz w:val="28"/>
          <w:szCs w:val="28"/>
        </w:rPr>
        <w:t xml:space="preserve">Информирование населения о проводимых мероприятиях по повышению доступности приобретения жилья 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заключает договора социального найма с гражданами, переселяемыми из занимаемых по договорам социального найма жилых помещений в аварийных домах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обеспечивает прекращение права собственности в Управлении Федеральной службы государственной регистрации, кадастра и картографии по Псковской области на аварийные жилые дома; 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ри необходимости вносит изменения в Программу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2. Финансовое управление Администрации города Псков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обеспечивает координацию и контроль за целевым использованием бюджетных сред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обеспечивает своевременное финансирование Программы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редставляет Администрации Псковской области отчет о расходовании средст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3. Комитет по управлению муниципальным имуществом города Пскова: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беспечивает выкуп нежилых помещений в расселяемых домах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осуществляет регистрацию права муниципальной собственности на земельные участки, расположенные под аварийными жилыми домами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осуществляет подготовку документов по списанию муниципального имущества (аварийных домов) подлежащего сносу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Управление городского хозяйства Администрации города Пскова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существляет подготовку документов по сносу либо реконструкции  аварийного жилищного фонда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Управление градостроительной деятельности Администрации города Пскова: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беспечивает формирование земельных участков, на которых расположены аварийные жилые дома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sz w:val="28"/>
          <w:szCs w:val="28"/>
        </w:rPr>
        <w:t>10. Информационное обеспечение Программы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бота по информационному обеспечению Программы включает в себ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проведение информационно-разъяснительной кампании по доведению до населения целей, задач, условий 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освещение хода реализации 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доведение информации о планируемых и фактических результатах выполнения Программы, о системе контроля за расходованием средств Фонда, средств областного бюджета, о правах нанимателей и собственников жилых помещений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нформация, связанная с разработкой и реализацией Программы, размещается во всех доступных населению средствах массовой информации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sz w:val="28"/>
          <w:szCs w:val="28"/>
        </w:rPr>
        <w:t>11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эффективности реализации Программы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циальная эффективность реализации Программы вытекает из основных задач Программы - ликвидация аварийного жилищного фонда, признанного непригодным для проживания, создание безопасных и благоприятных условий проживания граждан, что приведет к улучшению демографической ситуации в обществе и снижению социальной напряженности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полнение планируемых показателей Программы позволи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ликвидировать 6237,3  кв. метра общей жилой площади аварийного жилищного фон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предоставить благоустроенные жилые помещения  455 гражданам, проживающим в 26 аварийных домах на территории муниципального образования «Город Псков»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Пскова               </w:t>
        <w:tab/>
        <w:tab/>
        <w:tab/>
        <w:t xml:space="preserve"> И.В.Кала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1691DC61E3F35B33677AE2CAD64AB7E6D97C0EF87684B008E25BFF93m92DF" TargetMode="External"/><Relationship Id="rId3" Type="http://schemas.openxmlformats.org/officeDocument/2006/relationships/hyperlink" Target="consultantplus://offline/ref=CD1691DC61E3F35B33677AE2CAD64AB7E6D97C0EF87684B008E25BFF939DB531DB7DD29348D15529m02CF" TargetMode="External"/><Relationship Id="rId4" Type="http://schemas.openxmlformats.org/officeDocument/2006/relationships/hyperlink" Target="consultantplus://offline/ref=CD1691DC61E3F35B33677AE2CAD64AB7E6D97C0EF87684B008E25BFF939DB531DB7DD29348D15021m028F" TargetMode="External"/><Relationship Id="rId5" Type="http://schemas.openxmlformats.org/officeDocument/2006/relationships/hyperlink" Target="consultantplus://offline/ref=CD1691DC61E3F35B33677AE2CAD64AB7E6D97D00F77484B008E25BFF93m92DF" TargetMode="External"/><Relationship Id="rId6" Type="http://schemas.openxmlformats.org/officeDocument/2006/relationships/hyperlink" Target="consultantplus://offline/ref=CD1691DC61E3F35B33677AE2CAD64AB7E6D97C04F07984B008E25BFF939DB531DB7DD29348D15320m028F" TargetMode="External"/><Relationship Id="rId7" Type="http://schemas.openxmlformats.org/officeDocument/2006/relationships/hyperlink" Target="consultantplus://offline/ref=CD1691DC61E3F35B33677AE2CAD64AB7E6D97D00F77484B008E25BFF939DB531DB7DD29348D1562Cm02C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22:00Z</dcterms:created>
  <dc:creator>WIN7XP</dc:creator>
  <dc:description/>
  <cp:keywords/>
  <dc:language>en-US</dc:language>
  <cp:lastModifiedBy>user1</cp:lastModifiedBy>
  <cp:lastPrinted>2013-10-04T14:22:00Z</cp:lastPrinted>
  <dcterms:modified xsi:type="dcterms:W3CDTF">2013-10-04T11:39:00Z</dcterms:modified>
  <cp:revision>3</cp:revision>
  <dc:subject/>
  <dc:title>Приложение к Постановлению</dc:title>
</cp:coreProperties>
</file>