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3 год и плановый период 2014 и 2015 годов»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астоящий проект Решения вносится с целью уточнения плановых показателей бюджета города Пскова на 2013 год  в соответствии  с пунктом 1     статьи 74 Положения о бюджетном процессе   в муниципальном образовании «Город Псков», подпунктом 1.1 пункта 1 статьи 23 Устава муниципального образования «Город Псков»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ение основных параметров бюджета города Пскова: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т</w:t>
      </w:r>
      <w:r>
        <w:rPr/>
        <w:t>ыс. руб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203"/>
        <w:gridCol w:w="1857"/>
        <w:gridCol w:w="2201"/>
      </w:tblGrid>
      <w:tr>
        <w:trPr>
          <w:trHeight w:val="51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                                 (от 22.08.2013 №679)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59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- всего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04 335,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 912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22 247,3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1 037,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00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8 637,3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13 298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 312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23 610,0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577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64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041,0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6 616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105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2 721,0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410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57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167,0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95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1,0</w:t>
            </w:r>
          </w:p>
        </w:tc>
      </w:tr>
      <w:tr>
        <w:trPr>
          <w:trHeight w:val="28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- всего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74 349,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 912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192 261,4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ходы по вопросам местного значения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7 244,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169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3 413,4</w:t>
            </w:r>
          </w:p>
        </w:tc>
      </w:tr>
      <w:tr>
        <w:trPr>
          <w:trHeight w:val="51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ходы по переданным госполномочиям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105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43,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848,0</w:t>
            </w:r>
          </w:p>
        </w:tc>
      </w:tr>
      <w:tr>
        <w:trPr>
          <w:trHeight w:val="28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014,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014,1</w:t>
            </w:r>
          </w:p>
        </w:tc>
      </w:tr>
      <w:tr>
        <w:trPr>
          <w:trHeight w:val="28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Изменения в бюджет вносятся без изменения основных параметров по доходам и расходам планового периода 2014 и 2015 год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менение доходной части бюджета города Пскова на 2013 год: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297"/>
        <w:gridCol w:w="1235"/>
        <w:gridCol w:w="1246"/>
        <w:gridCol w:w="3008"/>
      </w:tblGrid>
      <w:tr>
        <w:trPr>
          <w:tblHeader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                                  (22.08.2013 №679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 учетом изменени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91 03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8 637,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 85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 457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17,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дополнительных доходов за счет погашения задолженности по перечислению части прибыли муниципальных предприятий город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13 29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 3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23 610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13 29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 3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23 610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 57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46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 041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05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528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05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523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вышение окладов муниципальных служащих органов местного самоуправления на 5,5% - 2 830,0 тыс. руб., расходы на обслуживающий персонал МОУ – 1 634,0 тыс. руб.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городских округ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1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518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оплату труда воспитателей дошкольных учреждений – 5 744,0 тыс. руб., оплату труда прочего и учебно-вспомогательного персонала, прочие расходы – 2 256,0 тыс. руб.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6 6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10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2 721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учащихся  в муниципальных общеобразовательных учреждения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4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2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819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управление образования: уменьшение ассигнований в связи с переводом дошкольных отделений МБОУ ЦО «ППК» в МБДОУ № 55, МБОУ СОШ № 18 в МБДОУ № 46, МБОУ «Лицей Развитие» в МБДОУ № 44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"Чистая вода Псковской области на 2012-2017 годы"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63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0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33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 ГКУ «УКС ПО»: уменьшение ассигнований в связи с экономией по торгам на кап. ремонт водовода на ул. Юбилейная – 3 658,0 тыс. руб., реконструкцию системы водопотребления – 946,0 тыс. руб. (</w:t>
            </w:r>
            <w:r>
              <w:rPr>
                <w:b/>
                <w:sz w:val="20"/>
                <w:szCs w:val="20"/>
              </w:rPr>
              <w:t>изменения вносятся в адресную инвестиционную программу и план капремонт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 финансирование региональной программы в области энергосбережения и повышения энергетической эффективности Псковской области на  2010-2015 годы с перспективой до 2020 года. Субсидии из областного бюджета местным бюджетам на модернизацию теплогенерирующих объектов ЖК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6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15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: ГКУ «УКС ПО» - уменьшение бюджетных ассигнований по позиции «Строительство кладбища «Крестовское» (</w:t>
            </w:r>
            <w:r>
              <w:rPr>
                <w:b/>
                <w:sz w:val="20"/>
                <w:szCs w:val="20"/>
              </w:rPr>
              <w:t>изменения вносятся в адресную инвестиционную программ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"Обеспечение жильем молодых семей Псковской области" на 2011-2015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8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56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управление по учету и распределению жилой площади: приобретение жилья для молодых семей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Федеральной целевой программы "Жилище" на 2011-2015 годы, подпрограмма "Обеспечение жильем молодых семей"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7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1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85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управление по учету и распределению жилой площади: приобретение жилья для молодых семей за счет средств федерального бюджет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"Повышение эффективности бюджетных расходов Псковской области на 2011-2013 годы"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финансовое управление: семинары, обучение – 42,9 тыс. руб.. Оборудование рабочих мест для работы в программном комплексе СВОД – КС: управление образования: - 93,1 тыс. руб., управление культуры – 19,0 тыс. руб., комитет по спорту – 19,0 тыс. руб.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ластной долгосрочной целевой программы  «Молодое поколение Псковской области (2013-2015 годы)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атриотической направленности (МБОУ ДОД «Патриот» - 100,0 тыс. руб., комитет по спорту – 100,0 тыс. руб.)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5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комитет социально-экономического развития: средства направляются на софинансирование расходов по субсидированию части затрат СМП, связанных с приобретением оборудования, за счет средств федерального бюджет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одернизацию региональных систем дошкольного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46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463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управление образования. Средства направляются на: окончание строительства МАДОУ «Кресты» - 38 000,0 тыс. руб., строительство д/с на ул. Коммунальная, 74 – 78 162,9 тыс. руб., кап. ремонт бассейна в МБДОУ № 41 – 1 000,0 тыс. руб., текущий ремонт и приобретение оборудования для дошкольного отделения МБОУ «Школа-интернат» - 900,0 тыс. руб., кап. ремонт здания по ул. Труда, 71а  для открытия нового детского сада на 120 мест – 44 400,0 тыс. руб. (</w:t>
            </w:r>
            <w:r>
              <w:rPr>
                <w:b/>
                <w:sz w:val="20"/>
                <w:szCs w:val="20"/>
              </w:rPr>
              <w:t>изменения вносятся в адресную инвестиционную программу и план кап ремонт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, направленные на повышение энергетической эффективности наружного освещения, в том числе на замену светильников уличного освещения на энергоэффективн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управление городского хозяйства – средства на замену ламп в светильниках уличного освещения на энергосберегающие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 4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75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 167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и дополнительное образование в муниципальных общеобразовательных учреждения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58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6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748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управление образования: средства направляются на повышение оплаты труда педагогического персонала учреждений общего образования в целях выполнения Указов Президента РФ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 административных комиссий  и определению перечня должностных лиц, уполномоченных составлять протоколы об административных правонаруш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Администрация г. Пскова: средства на повышение окладов на 5,5% муниципальным служащим органов местного самоуправления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Администрация г. Пскова: средства на повышение окладов на 5,5% муниципальным служащим органов местного самоуправления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модернизацию региональных систем общего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16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управление образования: средства на выполнение работ в МБОУ СОШ №12, 16, Технический лицей, ЦО «ППК», МАОУ «Лицей №10»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 Псковской обла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комитет социально-экономического развития: средства на повышение окладов на 5,5% муниципальным служащим органов местного самоуправления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69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681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69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681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9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33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распорядитель – управление образования – уменьшение бюджетных ассигнований в связи с экономией средств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аспорядитель – управление культуры: средства на подключение к сети Интернет, расширение информационных технологий и оцифровки печатных и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04 33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 9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22 247,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менение расходной части бюджета города Пскова на 2013 год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Расходы бюджета увеличиваются на сумму средств дотации на выравнивание бюджетной обеспеченности - </w:t>
      </w:r>
      <w:r>
        <w:rPr>
          <w:b/>
          <w:sz w:val="28"/>
          <w:szCs w:val="28"/>
        </w:rPr>
        <w:t>4 464,0 тыс. руб.</w:t>
      </w:r>
      <w:r>
        <w:rPr>
          <w:sz w:val="28"/>
          <w:szCs w:val="28"/>
        </w:rPr>
        <w:t xml:space="preserve"> и дотации на поддержку мер по обеспечению сбалансированности бюджетов городских округов - </w:t>
      </w:r>
      <w:r>
        <w:rPr>
          <w:b/>
          <w:sz w:val="28"/>
          <w:szCs w:val="28"/>
        </w:rPr>
        <w:t>8 000,0 тыс. руб.</w:t>
      </w:r>
      <w:r>
        <w:rPr>
          <w:sz w:val="28"/>
          <w:szCs w:val="28"/>
        </w:rPr>
        <w:t xml:space="preserve"> и распределяются следующим образом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тыс. </w:t>
      </w:r>
      <w:r>
        <w:rPr/>
        <w:t>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09"/>
        <w:gridCol w:w="4374"/>
      </w:tblGrid>
      <w:tr>
        <w:trPr>
          <w:tblHeader w:val="true"/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расход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я</w:t>
            </w:r>
          </w:p>
        </w:tc>
      </w:tr>
      <w:tr>
        <w:trPr>
          <w:tblHeader w:val="true"/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сковская городская Дум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70,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b/>
                <w:sz w:val="22"/>
                <w:szCs w:val="22"/>
                <w:highlight w:val="lightGray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города Пско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4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4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нтрольно-счетная палата города Пско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4,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2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36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755,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9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4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итет социально-экономического развития и потребительского рынка Администрации города Пско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39,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6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итет по управлению муниципальным имуществ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06,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1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09,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2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84,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1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41,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2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59,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,4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9 745,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тские сады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85,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м/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5,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выполнение муниципального задания в связи с изменением контингента детей при переводе дошкольных отделений из МБОУ ЦО «ППК» в МБДОУ № 55, МБОУ СОШ № 18 в МБДОУ № 46, МБОУ «Лицей Развитие» в МБДОУ № 44, реорганизацией МБОУ «Школа-сад №38» в МБДОУ №38 «Умка»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34,0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прочие расходы учреждений общего образования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м/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9,6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а/у на м/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1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ЦП «Совершенствование защиты населения и территории от ЧС природного и техногенного характера…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иные цел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противопожарные мероприятия в учреждениях переведенных из дошкольных отделений в самостоятельные детские сады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ЦП «Профилактика терроризма и экстремизма в МО «Город Псков» на 2013-2015 годы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иные цел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услуги вневедомственной охраны, тревожных кнопок в учреждениях переведенных из дошкольных отделений в самостоятельные детские сады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63,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6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73,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3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ерриториальная избирательная коми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2,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3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в связи с увеличением окладов муниципальных служащих органов местного самоуправления на 5,5%</w:t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64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За счет поступления дополнительных доходов за погашение задолженности по перечислению части прибыли муниципальных предприятий города расходная часть увеличивается </w:t>
      </w:r>
      <w:r>
        <w:rPr>
          <w:b/>
          <w:sz w:val="28"/>
          <w:szCs w:val="28"/>
        </w:rPr>
        <w:t xml:space="preserve">на сумму 7 600,0 тыс. руб. </w:t>
      </w:r>
      <w:r>
        <w:rPr>
          <w:sz w:val="28"/>
          <w:szCs w:val="28"/>
        </w:rPr>
        <w:t>Дополнительные бюджетные ассигнования распределяются следующим образом:</w:t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4427"/>
      </w:tblGrid>
      <w:tr>
        <w:trPr>
          <w:tblHeader w:val="true"/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я</w:t>
            </w:r>
          </w:p>
        </w:tc>
      </w:tr>
      <w:tr>
        <w:trPr>
          <w:tblHeader w:val="true"/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сковская городская Ду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 721,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b/>
                <w:sz w:val="22"/>
                <w:szCs w:val="22"/>
                <w:highlight w:val="lightGray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22,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упка товаров, работ и услуг в сфере 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оплату услуг связи – 75,9 тыс. руб. и обслуживание имущества – 10,6 тыс. руб.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5,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выплату вознаграждения помощникам депутатов ПГД в связи с увеличением норматива ФОТ помощников депутатов по одномандатным округам с 8,0 до 20,0 тыс. руб. в месяц – 1 292,4 тыс. руб. Расходы на текущий ремонт пола – 73,0 тыс. руб., транспортные услуги – 70,3 тыс. руб.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бюджетные ассигнования на оплату труда с начислениями в связи с тем, что потребность на 2013 год утверждена не в полном объеме 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итет по физической культуре, спорту и делам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 519,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заработную плату с начислениями в связи с введением с 17.09.2012 в штатное расписание комитета должности ведущего специалиста отдела по делам молодежи (при планировании бюджета на 2013 год ставка не учитывалась, общая потребность в средствах 304,4)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 «Стадион «Машинострои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6,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я б/у на выполнение м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бюджетные ассигнования на уплату земельного налога в связи с увеличением кадастровой стоимости объекта 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500,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КУ «Гараж Администрации города Пск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полнительные бюджетные ассигнования на приобретение автомобиля в целях обеспечения деятельности органов местного самоуправления 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ая закупка товаров, работ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итет социально-экономического развития и потребительского рынка Администрации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 800,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ЦП «Содействие развитию малого и среднего предпринимательства  города Пскова на 2013-201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0,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юридическим лицам (кроме государственных (муниципальных) учреждений) и физическим лицам – производителя товаров, работ 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софинансирование расходов по субсидированию части затрат СМП, связанных с приобретением оборудования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нтрольно-счетная палата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 059,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содержание аппарата КСП (заработная плата и начисления, санаторно-курортные выплаты, ежемесячная гарантированная выплата, расходы на содержание имущества)  в связи с тем, что при выделении из структуры ПГД средства на их деятельность не были предусмотрены в полном объеме</w:t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персоналу, за исключением фонда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4</w:t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упка товаров, работ и услуг в сфере 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упка товаров, работ и услуг для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8</w:t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00,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ект предусматривает</w:t>
      </w:r>
      <w:r>
        <w:rPr>
          <w:b/>
          <w:sz w:val="28"/>
          <w:szCs w:val="28"/>
        </w:rPr>
        <w:t xml:space="preserve"> передвижение бюджетных ассигнований,</w:t>
      </w:r>
      <w:r>
        <w:rPr>
          <w:sz w:val="28"/>
          <w:szCs w:val="28"/>
        </w:rPr>
        <w:t xml:space="preserve"> по предложениям  главных распорядителей средств бюджета, без изменения общей суммы расходов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85"/>
        <w:gridCol w:w="4530"/>
      </w:tblGrid>
      <w:tr>
        <w:trPr>
          <w:tblHeader w:val="true"/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расходов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я</w:t>
            </w:r>
          </w:p>
        </w:tc>
      </w:tr>
      <w:tr>
        <w:trPr>
          <w:tblHeader w:val="true"/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08,4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из-за отсутствия потребности в средствах на обслуживание информационно-образовательного портала и обновления ИСС-Кодекс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 411,6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в связи с реорганизацией с 23.08.2013 года МБОУ "Начальная школа-сад №38" в МБДОУ "Детский сад №38 «Умка»; выделения дошкольных отделений из  МБОУ ЦО «ППК» в МБДОУ № 55, МБОУ СОШ № 18 в МБДОУ № 46, МБОУ «Лицей Развитие» в МБДОУ № 44 – 3 411,6 тыс. руб. Средства на текущий ремонт ограждения МБОУ №31, приобретение холодильника МБОУ №16 и текущий ремонт системы отопления МБОУ № 52 – 120,1 тыс. руб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б/у на выполнение м/з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411,6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ские са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63,9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б/у на выполнение м/з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1,7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а/у на иные цел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4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на оплату тепловой энергии МАОУ "Детский сад № 22" (Кресты)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кольные учрежд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9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б/у на выполнение м/з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в связи с острой необходимостью в средствах на приобретение кормов, расходов на обслуживание оргтехники и приобретение бумаги для МБОУ ДОД "Эколого-биологический центр". 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ЦТО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бюджетные ассигнования на приобретение ГСМ и комплектующих для проведения работ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ЦФБО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2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купка товаров, работ и услуг в сфере ИКТ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обслуживание "1С-Бухгалтерия"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приобретение бумаги (исполнение 97,8%) - 176,2 тыс. руб., обслуживание пожарной и охранной сигнализации, придомовой территории - 50,0 тыс. руб. (в бюджете утверждено 50% от потребности)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ЦП "Профилактика терроризма и экстремизма в МО "Город Псков" на 2012-2014 годы"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7,9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б/у на иные цел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,9</w:t>
            </w:r>
          </w:p>
        </w:tc>
        <w:tc>
          <w:tcPr>
            <w:tcW w:w="4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за счет  экономии средств, предусмотренных на обслуживание систем видеонаблюдения в МБДОУ (№5,14,19,25,27,31,34,39,51,53) - 177,9 тыс. руб., по оплате услуг физической охраны (МБДОУ №32) - 235,0 тыс. руб. и установке домофона (МБДОУ №7) - 35,0 тыс. руб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ЦП МО «Г. Псков» «Развитие системы дошкольного образования г. Пскова на 2013-2015 год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0,1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в связи с возникновением экономии по проведению текущего ремонта кровли МБДОУ № 31 - 10,1 тыс. руб. и текущего ремонта ограждения здания МБДОУ № 16 - 10,0 тыс. руб., изменения вида работ в МБОУ № 52 – 100,0 тыс. руб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убсидии б/у на иные цел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0,1</w:t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ЦП "Развитие системы образования города Пскова на 2012-2014 г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4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б/у на иные цели</w:t>
            </w:r>
          </w:p>
        </w:tc>
        <w:tc>
          <w:tcPr>
            <w:tcW w:w="16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4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проведение текущего ремонта: полов в МБОУ «Лингвистическая гимназия» - 30,0 тыс. руб., кровли в МБОУ «Лицей №4» - 200,0 тыс. руб., электропроводки в МБО ДОД Центр «Надежда» - 26,0 тыс. руб.; устройство уличного прожектора в МБОУ СОШ № 17 – 144,0 тыс. руб. за счет средств, предусмотренных на кап.ремонт кровли МБОУ СОШ №17 (сметная стоимость работ превысила объем утвержденных средств) (</w:t>
            </w:r>
            <w:r>
              <w:rPr>
                <w:b/>
                <w:sz w:val="20"/>
                <w:szCs w:val="20"/>
              </w:rPr>
              <w:t>изменения вносятся в план капремонт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3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на поощрение педагогов по итогам конкурсов "Учитель года", "Воспитатель года", Педагогический дебют" - 50,0 тыс. руб. Проведение конкурса "Ассамблея звезд" - 10,0 тыс. руб.; средства на поощрение лучших педагогов и учащихся - 339,6 тыс.руб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ая закупка товаров, работ и услуг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воспитание и содержание детей-инвалид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б/у на иные цели (сады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45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для приведения плановых назначений в соответствие с уведомлениями ГФУ П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/у на иные цели (школы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5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сковская городская Дум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,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родски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5,0</w:t>
            </w:r>
          </w:p>
        </w:tc>
        <w:tc>
          <w:tcPr>
            <w:tcW w:w="45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в связи с необходимостью оплаты услуг по размещению социальной рекламы, командировочных расходов, расходов на монтаж локальной вычислительной сети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е выплаты населению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45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упка товаров, работ и услуг в сфере ИК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0</w:t>
            </w:r>
          </w:p>
        </w:tc>
        <w:tc>
          <w:tcPr>
            <w:tcW w:w="45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45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упка товаров, работ и услуг в сфере ИК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45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купка товаров, работ и услуг в сфере ИК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на командировочные расходы 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родски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700,0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на проведение общегородских праздничных мероприятий - 1 700,0 тыс. руб., пополнение книжных фондов МАУК «ЦБС» - 100,0 тыс. руб.  за счет экономии по кап.ремонту филиала МАУК "ЦБС" - "Центр детского чтения" в сумме 1799,8 тыс. руб., приобретению материалов – 0,2 тыс. руб. (</w:t>
            </w:r>
            <w:r>
              <w:rPr>
                <w:b/>
                <w:bCs/>
                <w:i/>
                <w:iCs/>
                <w:sz w:val="20"/>
                <w:szCs w:val="20"/>
              </w:rPr>
              <w:t>изменения вносятся в план капитального ремонта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ЦП "Развитие сферы "Культура" в МО "Город Псков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1 700,0</w:t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а/у на иные цел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 700,0</w:t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физической культуре, спорту и делам молодеж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кольные учрежд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б/у на выполнение м/з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на изготовление ПСД  на кап. ремонт гребной базы МБОУ ДОД ДЮСШ "Ника" – 620,0 тыс. руб. в связи с  экономией в летний период по арендной плате в МБОУ ДОД ДЮСШ «Стрела» – 220,0 тыс. руб. и МБОУ ДОД ДЮСШ «Лидер» - 400,0 тыс. руб. 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4,6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в связи с реорганизацией МБОУ ДОД ДЮСШ "Мастер" путем присоединения к нему МАОУ ДЮСШ "Силовые виды спорта" – 5 399,2тыс. руб. и на расходы по изготовление ПСД на кап. ремонт гребной базы МБОУ ДОД ДЮСШ "Ника" – 620,0 тыс. руб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б/у на иные цел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6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а/у на выполнение м/з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394,6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а/у на иные цел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выплату материальной помощи пенсионерам - бывшим муниципальным служащим к Дню пожилого человека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562,7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2,6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плата налога на имущество организаций и земельного налог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на осуществление выплат за негативное воздействие на окружающую среду за IV кв. 2013 года 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плата прочих налогов, сборов и иных платеже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,6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оплату труда с начислениями в связи со сменой Главы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на исполнение госполномочий по созданию административных комиссий…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купка товаров, работ и услуг в сфере ИК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между кодами видов расходов на приобретение многофункционального устройства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8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соц. политик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77,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для оплаты услуг Почты России по доставке материальной помощи на ремонт жилых помещений ветеранам ВОВ и др.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7,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в связи с экономией по единовременным выплатам к Дню Победы ветеранам ВОВ, несовершеннолетним узникам и т.п., сложившейся по фактическому исполнению. Средства распределены между главными распорядителями бюджетных средств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У "Редакция газеты "Псковские Новости"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а/у на выполнение м/з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в связи с увеличением базовой расчетной величины с 01.07.2013 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Гараж Администрации города Пскова"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приобретение компьютера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купка товаров, работ и услуг в сфере ИК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4 667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4,6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8,0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выплату материальной помощи пенсионерам - бывшим муниципальным служащим к Дню пожилого человека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лата налога на имущество организаций и земельного налог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,6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на уплату земельного налога 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5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юджетные инвестиции в объекты муниципальной собственности казенным учреждения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5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оплату судебного Решения № А52-1646/2013 от 01.08.2013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на расходы по обслуживанию оргтехники за счет уточнения сметных назначений по уплате страховых взносов и выплат на санаторно-курортное лечение 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иные выплаты персоналу, за исключением фонда оплаты труда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купка товаров, работ и услуг в сфере ИК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9 346,8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в связи с уточнением сметной стоимости работ, видов работ. Часть аукционов признана не состоявшимися в связи с этим объекты включаются в проект бюджета на 2014 год </w:t>
            </w:r>
            <w:r>
              <w:rPr>
                <w:b/>
                <w:sz w:val="20"/>
                <w:szCs w:val="20"/>
              </w:rPr>
              <w:t>(изменения вносятся в план капремонта и ремонта жилфонда)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01,1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7,7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оплату Определения Псковского суда (изготовление ПСД на ремонт трубопереезда по ул. Сов. Армии, д. 104) – 100,0 тыс. руб., расходы на вывоз снега – 1 867,7 тыс. руб., содержание ливневой канализации – 1 000,0 тыс. руб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,4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на оплату судебного решения по ремонту дорог на ул. Вокзальная (№А52-4466/2012 от 27.02.2012) </w:t>
            </w:r>
            <w:r>
              <w:rPr>
                <w:b/>
                <w:sz w:val="20"/>
                <w:szCs w:val="20"/>
              </w:rPr>
              <w:t>(изменения вносятся в план капремонта и план ремонта дорог)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696,0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едвижение бюджетных ассигнований на оплату Решения суда № А52-4959/2012 от 05.07.2013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64,1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на демонтаж травмоопасного оборудования – 100,0 тыс. руб., установка новогодней елки с иллюминацией (монтаж и демонтаж)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9,0 тыс. руб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ЦП «Благоустройство дворовых территорий» МО «Г. Псков» на 2011-2013 г.г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70,1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на оплату Решения суда А№52-4522/2012 от 19.07.2013 </w:t>
            </w:r>
            <w:r>
              <w:rPr>
                <w:b/>
                <w:sz w:val="20"/>
                <w:szCs w:val="20"/>
              </w:rPr>
              <w:t>(изменения вносятся в план капремонта и ремонта дорог)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упка товаров, работ и услуг в целях капитального ремонт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70,1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ЦП «Чистый город» МО «Г. Псков» на 2011-2013 г.г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30,4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обеспечение 3-х годичного контракта МК 451 по содержанию полигона – 2 530,4 тыс. руб., вывоз ТБО с территории МО «Г. Псков» по решению суда АС № 003696068 – 500,0 тыс. руб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ая закупка товаров, работ и услуг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0,4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финансирование ОДЦП «Чистая вода Псковской области на 2012-2017 год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67,0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юридическим лицам (кроме государственных (муниципальных) учреждений и физическим лицам- производителям товаров, работ и услуг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7,0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с ГКУ «УКС ПО», предусмотренных на капитальный ремонт 4-х вторичных отстойников на ОСК г. Пскова (д. № 24/05/13 от 24.05.2013 между МП г. Пскова «Горводоканал» и ООО «Техмонтаж» в рамках программы приграничного сотрудничества «Эстония-Латвия – Россия» 2007-2013. Проект «</w:t>
            </w:r>
            <w:r>
              <w:rPr>
                <w:sz w:val="20"/>
                <w:szCs w:val="20"/>
                <w:lang w:val="en-US"/>
              </w:rPr>
              <w:t>EL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SP</w:t>
            </w:r>
            <w:r>
              <w:rPr>
                <w:sz w:val="20"/>
                <w:szCs w:val="20"/>
              </w:rPr>
              <w:t>-3 Экономически и экологически устойчивый регион Чудского озера»)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80,3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иные выплаты персоналу, за исключением фонда оплаты труда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на выплату материальной помощи пенсионерам - бывшим муниципальным служащим ко Дню пожилого человека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оплату услуг по оценке рыночной стоимости имущества и изготовление технических паспортов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ЦП «Жилище» на 2010-2015 годы» МО «Г. Псков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,2</w:t>
            </w:r>
          </w:p>
        </w:tc>
        <w:tc>
          <w:tcPr>
            <w:tcW w:w="45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на приобретение жилых помещений для расселения граждан из аварийных жилых домов за счет экономии, сложившейся по договорам пожизненной ренты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  <w:tc>
          <w:tcPr>
            <w:tcW w:w="45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в связи с оплатой в 3 кв. авансового платежа по налогу на имущество. Уточнение кодов видов расходов в соответствии с Приказом Минфина РФ от 21.12.2012 №171-н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плата налога на имущество организаций и земельного налог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плата прочих налогов, сборов и иных платеже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5,3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выплаты персоналу, за исключением ФО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деятельности казенных учреждени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5,7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оплату исполнительных листов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30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0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в связи с изменениями условий предоставления субсидий на уровне субъекта РФ в виде снижения доли собственных расходов с 22% до 18%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выплату пособия на погребение бывшего муниципального служащег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ЦП «Повышение эффективности бюджетных расходов Псковской области на 2011-2013 год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упка товаров, работ и услуг в сфере ИК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</w:tc>
        <w:tc>
          <w:tcPr>
            <w:tcW w:w="45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в связи с уточнением мероприятия программы – расходы на обучение и участие в семинарах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ая закупка товаров, работ и услуг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5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17,8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родски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2,2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,2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, предназначенных на оплату тепловой энергии д/с в Крестах, на главного распорядителя - управление образования в связи с передачей здания в оперативное управление МАОУ Детский сад №22 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знос в уставные капиталы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юджетные инвестиции в объекты муниципальной собственности муниципальным унитарным предприятиям, основанным на праве хозяйственного вед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увеличение уставного фонда МП г. Пскова «Горводоканал» в целях исполнения Решения ПГД от 26.06.2012 №16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социально-экономического развития и потребительского рынка Администрации города Пск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56,2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Снежинк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онд оплаты труда и страховые взнос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5,0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бюджетных ассигнований на строительно-монтажные работы по торгово-ярмарочной площадке ул. Народная, 35А - 803,0 тыс. руб. и изготовление ПСД – 122,0 тыс. руб.  за счет высвобождения средств при сокращении штата учреждения с 29.12.2012 на 16 шт. ед., (</w:t>
            </w:r>
            <w:r>
              <w:rPr>
                <w:b/>
                <w:bCs/>
                <w:i/>
                <w:iCs/>
                <w:sz w:val="20"/>
                <w:szCs w:val="20"/>
              </w:rPr>
              <w:t>изменения вносятся в план капитального ремонт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купка товаров, работ и услуг в целях капитального ремонта муниципального имущест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ая закупка товаров, работ и услуг для муниципальных нужд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5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бюджетных ассигнований на уплату земельного налога  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плата налога на имущество организаций и земельного налог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У "Псковский бизнес-инкубатор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 б/у на выполнение м/з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 на выплату заработной платы  и начислений в связи с увеличением базовой расчетной величины с 01.07.2013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ГКУ «УКС Псков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- 4667,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финансирование ОДЦП «Чистая вода Псковской области на 2012-2017 год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667,0</w:t>
            </w:r>
          </w:p>
        </w:tc>
        <w:tc>
          <w:tcPr>
            <w:tcW w:w="45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бюджетных ассигнований, предусмотренных на капитальный ремонт 4-х вторичных отстойников на ОСК г. Пскова,  на управление городского хозяйства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упка товаров, работ и услуг в целях капитального ремонт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67,0</w:t>
            </w:r>
          </w:p>
        </w:tc>
        <w:tc>
          <w:tcPr>
            <w:tcW w:w="45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,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Приложение 4 «Перечень главных администраторов доходов бюджета города Пскова – органов местного самоуправления» вносятся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в связи с поступлением средств </w:t>
      </w:r>
      <w:r>
        <w:rPr>
          <w:color w:val="000000"/>
          <w:sz w:val="28"/>
          <w:szCs w:val="28"/>
        </w:rPr>
        <w:t>субсидии на модернизацию региональных систем дошкольного образования в бюджет города Пскова закрепляются соответствующие коды бюджетной классификации по доходам за главным администратором доходов – управление образования Администрации города Пско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целях учета </w:t>
      </w:r>
      <w:r>
        <w:rPr>
          <w:sz w:val="28"/>
          <w:szCs w:val="28"/>
        </w:rPr>
        <w:t>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местным бюджетам, направленные на повышение энергетической эффективности наружного освещения, в том числе на замену соответствующие коды доходов закрепляются за главным администратором доходов – управление городского хозяйства Администрации города Пс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целях правильного учета доходов, полученных от реализации имущества, находящегося в оперативном управлении бюджетных и автономных учреждений, которые ранее учитывались по главному администратору доходов - комитет по управлению муниципальным имуществом, закрепляются за главным администратором доходов – Администрация города Пскова и комитетом социально-экономического развития и потребительского рынка Администрации  города Пс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3</w:t>
      </w:r>
      <w:r>
        <w:rPr>
          <w:b/>
          <w:sz w:val="28"/>
          <w:szCs w:val="28"/>
        </w:rPr>
        <w:t xml:space="preserve"> «Источники внутреннего финансирования дефицита бюджета города Пскова на 2013 год» </w:t>
      </w:r>
      <w:r>
        <w:rPr>
          <w:sz w:val="28"/>
          <w:szCs w:val="28"/>
        </w:rPr>
        <w:t>вносятся изменения в связи с увеличением объема доходов и соответствующим изменением объема расходов на 217 912,0 тыс. руб. в показатели по строкам: «Увеличение остатков средств бюджетов» и «Уменьшение остатков средств бюдже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риложение  17 </w:t>
      </w:r>
      <w:r>
        <w:rPr>
          <w:b/>
          <w:sz w:val="28"/>
          <w:szCs w:val="28"/>
        </w:rPr>
        <w:t>«Перечень целевых программ, реализуемых за счет средств бюджета города Пскова в 2013 году»</w:t>
      </w:r>
      <w:r>
        <w:rPr>
          <w:sz w:val="28"/>
          <w:szCs w:val="28"/>
        </w:rPr>
        <w:t xml:space="preserve"> на основании изменений, вносимых в расходную часть бюджета, вносятся следующие изменения:</w:t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30"/>
        <w:gridCol w:w="1177"/>
        <w:gridCol w:w="1177"/>
        <w:gridCol w:w="1177"/>
        <w:gridCol w:w="1177"/>
        <w:gridCol w:w="1177"/>
      </w:tblGrid>
      <w:tr>
        <w:trPr>
          <w:tblHeader w:val="true"/>
          <w:trHeight w:val="9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вание  на 2013 год, 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-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астной             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     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бюд-     жетные средства</w:t>
            </w:r>
          </w:p>
        </w:tc>
      </w:tr>
      <w:tr>
        <w:trPr>
          <w:trHeight w:val="27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МО "Город Псков" "Развитие системы образования на  2012-2014 годы "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65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65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01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01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МО «Г. Псков» «Развитие системы дошкольного образования г. Пскова на 2013-2015 г.г.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93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93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1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1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2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ЦП МО «Город  Псков» "Школьное питание" на 2011-2013 годы"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 66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34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323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 142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81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323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522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22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ЦП  "Развитие сферы "Культура" в МО "Город Псков" на 2012-2014 годы"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42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42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72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72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7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7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ЦП «Совершенствование защиты населения и территории муниципального образования "Город Псков" от чрезвычайных ситуаций и техногенного характера, обеспечение пожарной безопасности и безопасности людей на водных объектах города Пскова на 2012-2014 год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736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736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830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830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"Благоустройство дворовых территорий" муниципального образования "Город Псков" на 2011-2013 годы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222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222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792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792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57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57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ЦП "Чистый город" муниципального образования "Город Псков" в 2011-2013 года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89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89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92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92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3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3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ЦП  "Профилактика терроризма и экстремизма в МО "Город Псков" 2012-2014 годы"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87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87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43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43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2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42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ЦП «Содействие развитию малого и среднего предпринимательства города Пскова на 2013-2015 годы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2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2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80 85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 52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 95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 22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96 13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 72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 43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 829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28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2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522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607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На основании изменений, вносимых в расходную часть бюджета, в Приложение 18 </w:t>
      </w:r>
      <w:r>
        <w:rPr>
          <w:b/>
          <w:sz w:val="28"/>
          <w:szCs w:val="28"/>
        </w:rPr>
        <w:t>«План финансирования капитального ремонта объектов муниципального сектора города Пскова на 2013 год»</w:t>
      </w:r>
      <w:r>
        <w:rPr>
          <w:sz w:val="28"/>
          <w:szCs w:val="28"/>
        </w:rPr>
        <w:t xml:space="preserve"> вносятся изменения по следующим объектам: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тыс. </w:t>
      </w:r>
      <w:r>
        <w:rPr/>
        <w:t>руб.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637"/>
        <w:gridCol w:w="1623"/>
        <w:gridCol w:w="1477"/>
      </w:tblGrid>
      <w:tr>
        <w:trPr>
          <w:tblHeader w:val="true"/>
        </w:trPr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ов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ЖИЛИЩ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92 93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3 57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29 346,8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городского хозяйства Администрации г. Пск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 93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 57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9 346,8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44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097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 346,8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ММУНАЛЬНОЕ 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94 85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95 832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78,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городского хозяйства Администрации г. Пск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 71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 020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03,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сфальтобетонного покрытия проезжей части улиц и тротуа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71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020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03,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средств городского бюдже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1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19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03,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КУ "УКС Псковской области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 13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81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 325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етей водопровода и канализационных насосных станций в микрорайонах (за счет средств областного бюджет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13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1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325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9 98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4 98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5 00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 г. Пск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3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737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00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 053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 653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40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редняя общеобразовательная школа №17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тские 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 38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 784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 40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«Детский сад № 6 «Звездочка» (здание по ул. Труда, 71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0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"Центр развития ребенка - детский сад № 41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 63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 832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1 799,8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 Администрации г. Пск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3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832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799,8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иблиоте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 04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 242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1 799,8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"Централизованная библиотечная система" - филиал "Центр детского чтения", ул. Розы Люксембург,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8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87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99,8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Административные объек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8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85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03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нежинка» (торгово-ярмарочная площадка ул. Народная, 35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 56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203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63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основании изменений, вносимых в расходную часть бюджета, вносятся следующие изменения в Приложение 19 </w:t>
      </w:r>
      <w:r>
        <w:rPr>
          <w:b/>
          <w:sz w:val="28"/>
          <w:szCs w:val="28"/>
        </w:rPr>
        <w:t>«План ремонта и капитального ремонта улиц и дворовых территорий г. Пскова на 2013 год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218"/>
        <w:gridCol w:w="1641"/>
        <w:gridCol w:w="1254"/>
        <w:gridCol w:w="1255"/>
        <w:gridCol w:w="1355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ЦП областные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городские</w:t>
            </w:r>
          </w:p>
        </w:tc>
      </w:tr>
      <w:tr>
        <w:trPr/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 на дороги и дворовые территор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 71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 60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893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2,8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 02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 60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626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92,9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0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33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70,1</w:t>
            </w:r>
          </w:p>
        </w:tc>
      </w:tr>
      <w:tr>
        <w:trPr/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емонт и капитальный ремонт улиц г. Псков из бюджета города Пско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89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893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626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626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3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33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 ул. Вокзальной (реш. суда №А52-4466/2012 от 27.02.12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ЦП «Благоустройство дворовых территорий» муниципального образования «Город Псков» на 2011-2013 го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2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2,8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9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92,9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7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7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вязи с уточнением объемов и видов работ, результатами размещения муниципальных заказов вносятся изменения в Приложение 20 </w:t>
      </w:r>
      <w:r>
        <w:rPr>
          <w:b/>
          <w:sz w:val="28"/>
          <w:szCs w:val="28"/>
        </w:rPr>
        <w:t>«План капитального ремонта жилищного фонда города Пскова на 2013 год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тыс. руб.</w:t>
      </w:r>
    </w:p>
    <w:tbl>
      <w:tblPr>
        <w:tblW w:w="100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370"/>
        <w:gridCol w:w="1142"/>
        <w:gridCol w:w="1210"/>
        <w:gridCol w:w="1275"/>
        <w:gridCol w:w="2543"/>
      </w:tblGrid>
      <w:tr>
        <w:trPr>
          <w:tblHeader w:val="true"/>
          <w:trHeight w:val="23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ыло                      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ало                    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менение                       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ровл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Воеводы Шуйского, д.8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45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7,4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98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35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77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3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71,45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ражданская, д.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8,9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7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6,22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еталлистов, д.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8,6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5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35,07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готов проек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еталлистов, д.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8,75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готов проек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Фабрициуса, д.2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1,18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6,06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номия от размещения заказа 5%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ирсанова, д.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6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4,68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Дружбы, д.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,749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готов проек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астионная, д.2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8,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90,67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готов проек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лнечная, д.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73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ий пр., д.29(утепл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5,25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895,37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не состоялся, 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ий пр., д.3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6,1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436,109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еталлистов, д.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9,60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готов проек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Я.Фабрициуса, д.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43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8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7,609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кономия от размещения заказа 18 %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10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94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3,945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667,06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78,04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 589,018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нженерные сет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еталлистов, д.28 (ХВС, энергоснабжение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9,10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стоимости рабо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Дружбы, д.4 (ХВС, канал., энер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Толстого, д.33    (ХВС, канализац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1,979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стоимости рабо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.Толстого, д.23(ХВС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5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4,43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стоимости рабо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ий пр., д.33а(отопл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105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аз подрядчика из-за проекта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ий пр., д.44(ХВС, отопл., энергосн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6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8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.Поземского, д.60 (отопл., ХВС, канал., энергоснабж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,3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68,29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ым проекта на отопление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Народная, д.37 (отопл., энергосн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1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83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 Стахановская, д. 7(ХВС,  отопл.,энергоснабж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7,88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стоимости рабо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Я.Фабрициуса, д.9 (ХВС,канализ.,энергоснабж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1,4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,00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ий пр., д.21( энерг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6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Металлистов, д.34 (ХВС,   канализ.,энергосн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 Советская, д.62(ХВС, энергосн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3,6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30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жский пр.,  д.14 (электр., ХВС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66,29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на ХВС  не состоялся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Луговая, д.1а (отопл., электросн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4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1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пла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.Толстого,17 (водоснабж.,канализ., отопл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26,84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топл. только проект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ий пр., д.29(ХВС,отопление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5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3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2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пла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Индустриальная, д.4 (гор.водоснабж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,38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Инженерная, д.82(электроучет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7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9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.Поземского, д.22 (предварительные работы, сохранение объекта культурного наследия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85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включению в план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ой Армии, д.47 (ПР перемонтаж наружного газопровода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28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включению в план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й пер. Псковстроя, д.5, 7, 11 (ПСД подключение к системе водоснабжения и водоотведения)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68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68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включению в план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965,44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593,729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 371,715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ыборочный ремонт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Труда, д.6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орького, д.14/6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жский пр., д.14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.Толстого, д.19(фасад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8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7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пла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Дружбы, д.4 (фасад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Я.Фабрициуса, д.27 (подвал, фасад, 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вердлова, д.50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62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.Горького, д.13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.Горького, д.15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3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Березка, д.5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.Поземского, д.60 (фасад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3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ий пр., д.44(балк., фас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узнецкая, д.11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Фабрициуса, д.9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3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102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6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есная, д.8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линина, д.17а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Детская, д.1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1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ровая, д.16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5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пла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узнецкая, д.5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р.Великой, д.4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6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64/18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оголя, д.7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.Поземского, д.62(фасад,фунд.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8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тахановская, д.7 (фасад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2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4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86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не состоялся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тахановская, д.14(фасад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76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9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82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агарина, д.7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35а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Гражданская, д.12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9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.Горького, д.24/7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.Горького, д.45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.Горького, д.47/9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.Горького, д.43/8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.Горького, д.20/7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1/3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епешинского, д.12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4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Труда, д.5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алинина, д.14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тахановская, д.16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Машиниста, д.1 (отмостка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36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3,366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тахановская, д.6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Я.Фабрициуса, д.17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9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Я.Фабрициуса, д.25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Я.Фабрициуса, д.23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тахановская, д.10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жский пр., д.5/12 (балк.)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1,8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готов проек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53/15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77а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71/31 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тахановская, д.2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.Толстого,17 ( 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6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тахановская, д.18(балконы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9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ить строку, объект перенесен на 2014 год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ровая, д.16, кв.2(2 к.,  места о/п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33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ед. подрядчика с экономией 5%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Харченко, д.31, кв.1 (пандус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06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пла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Я.Фабрициуса, д.13 (ПР, обследование дома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включению в план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24,40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2,4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 112,005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62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,500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за счет общегородских расходов, исключить строки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. Чапаева, д. 9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200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Я. Фабрициуса, д.2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7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,244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(межведом. комис.)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,600</w:t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87,300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2,75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4,544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еходящие объекты 2012 год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 д.71/3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9,75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зульт. аукцион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Н.Васильева, д.69 (кровля)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19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198</w:t>
            </w:r>
          </w:p>
        </w:tc>
        <w:tc>
          <w:tcPr>
            <w:tcW w:w="25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по решению суда, к включению в план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1,000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1,448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,448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705,2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358,37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9 346,834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 основании изменений, вносимых в расходную часть бюджета города Пскова, вносятся изменения в Приложение 22 </w:t>
      </w:r>
      <w:r>
        <w:rPr>
          <w:b/>
          <w:sz w:val="28"/>
          <w:szCs w:val="28"/>
        </w:rPr>
        <w:t>«Адресная инвестиционная программа города Пскова на 2013-2015 годы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На основании изменений, вносимых в расходную часть бюджета, вносятся изменения в пункт 28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1. На основании статьи 78 Бюджетного Кодекса Российской Федерации пункт 28 Решения Псковской городской Думы от 25.01.2013 № 410 «О бюджете города Пскова на 2013 год и плановый период 2014-2015 годов» дополняется абзацем о предоставлении субсидий юридическим лицам (за исключением субсидий муниципальным учреждениям) в пределах средств, предусмотренных в приложении 7 к указанному решению, в порядке, установленном Администрацией города,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ализацию мероприятий долгосрочной целевой программы «</w:t>
      </w:r>
      <w:r>
        <w:rPr>
          <w:bCs/>
          <w:sz w:val="28"/>
          <w:szCs w:val="28"/>
        </w:rPr>
        <w:t>Содействие развитию малого и среднего предпринимательства города Пскова на 2013-2015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2. В связи с закреплением средств субсидии на финансирование областной долгосрочной целевой программы «Чистая вода Псковской области на 2012-2017 годы» в части реализации Программы приграничного сотрудничества «Эстония-Латвия-Россия 2007-2013 г.г.», проекта «Экономически и экологически устойчивый регион Чудского озера», мероприятия «капитальный ремонт 4-х вторичных отстойников на ОСК г. Пскова» в сумме 4 667,0 тыс. руб. за управлением городского хозяйства после пункта 28 добавляется пункт 28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 подготовлен бюджетным отделом финансового управления Администрации города Пскова. Начальник отдела  - Михайлова Т.В., тел. 29-04-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Администрации города Пскова</w:t>
        <w:tab/>
        <w:tab/>
        <w:t xml:space="preserve">                       </w:t>
        <w:tab/>
        <w:t xml:space="preserve">                       Т.Г. Вин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лошенкова М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9-04-0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59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53:00Z</dcterms:created>
  <dc:creator>т</dc:creator>
  <dc:description/>
  <cp:keywords/>
  <dc:language>en-US</dc:language>
  <cp:lastModifiedBy>м</cp:lastModifiedBy>
  <cp:lastPrinted>2013-09-27T14:24:00Z</cp:lastPrinted>
  <dcterms:modified xsi:type="dcterms:W3CDTF">2013-10-02T11:38:00Z</dcterms:modified>
  <cp:revision>141</cp:revision>
  <dc:subject/>
  <dc:title>ПОЯСНИТЕЛЬНАЯ ЗАПИСКА</dc:title>
</cp:coreProperties>
</file>