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Псков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__»_________ 20____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</w:t>
        <w:tab/>
        <w:t xml:space="preserve">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АМЕНА ЛИФТОВОГО ОБОРУДОВАНИЯ В ЖИЛЫХ МНОГОКВАРТИРНЫХ ДОМАХ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ГОРОД ПСКОВ» на 2014-2016 год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hanging="12"/>
        <w:jc w:val="center"/>
        <w:rPr/>
      </w:pPr>
      <w:r>
        <w:rPr>
          <w:b/>
          <w:color w:val="000000"/>
          <w:sz w:val="28"/>
          <w:szCs w:val="28"/>
        </w:rPr>
        <w:t xml:space="preserve">«ЗАМЕНА  ЛИФТОВОГО ОБОРУДОВАНИЯ В ЖИЛЫХ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hanging="12"/>
        <w:jc w:val="center"/>
        <w:rPr/>
      </w:pPr>
      <w:r>
        <w:rPr>
          <w:b/>
          <w:color w:val="000000"/>
          <w:sz w:val="28"/>
          <w:szCs w:val="28"/>
        </w:rPr>
        <w:t>МНОГОКВАРТИРНЫХ ДОМАХ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hanging="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ГОРОД  ПСКОВ» НА 2014-2016 ГОД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7809"/>
      </w:tblGrid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новные мероприятия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едение лифтов в жилых многоквартирных домах города Пскова в  соответствие с требованиями нормативных документов по обеспечению их безопасной эксплуатации</w:t>
            </w:r>
          </w:p>
        </w:tc>
      </w:tr>
      <w:tr>
        <w:trPr>
          <w:trHeight w:val="100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на 48 лифтов в жилых многоквартирных домах повышенной этажности, которые отработали нормативный срок эксплуатации 25 лет и подлежат отключению. 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замененных лифтов по отношению к базовому количеству лифтов, требующих замены  до 17,39 %.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муниципальной программы 2014-2016 годы. Этапы реализации не выделяются.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8"/>
                <w:szCs w:val="28"/>
              </w:rPr>
              <w:t>Объемы бюджетных ассигнований программы (бюджетные ассигнования по подпрограммам, ведомственным целевым программам, основным мероприятиям, включенным в состав программы)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за 2014 - 2016 год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7580,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г. Пскова (85 %) – 82980,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редства населения (15%) -  14599,4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доли лифтов, требующих замены по отношению к общему количеству лифтов, находящихся в эксплуатации в жилищном фонде города Пско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эксплуатационных свойств и обеспечение полного соответствия нормативным требованиям технического уровня лифтов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бесперебойной работы лифтового хозяйства города Пско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технической оснащенности жилищного фон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нятие социального напряжения по причине вывода из эксплуатации  лифтов, у которых истек срок эксплуатации  (25 и более лет).</w:t>
            </w:r>
          </w:p>
        </w:tc>
      </w:tr>
    </w:tbl>
    <w:p>
      <w:pPr>
        <w:pStyle w:val="Normal"/>
        <w:spacing w:lineRule="atLeast" w:line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/>
      </w:pPr>
      <w:r>
        <w:rPr>
          <w:rStyle w:val="StrongEmphasis"/>
          <w:caps/>
          <w:color w:val="000000"/>
          <w:sz w:val="28"/>
          <w:szCs w:val="28"/>
        </w:rPr>
        <w:t>Характеристика текущего состояния сферы реализации муниципальной программы.</w:t>
      </w:r>
    </w:p>
    <w:p>
      <w:pPr>
        <w:pStyle w:val="Normal"/>
        <w:spacing w:lineRule="atLeast" w:line="0"/>
        <w:ind w:left="1080" w:hanging="0"/>
        <w:rPr>
          <w:rStyle w:val="StrongEmphasis"/>
          <w:caps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рограмма </w:t>
      </w:r>
      <w:r>
        <w:rPr>
          <w:color w:val="000000"/>
          <w:sz w:val="28"/>
          <w:szCs w:val="28"/>
        </w:rPr>
        <w:t xml:space="preserve">«Замена лифтового оборудования в жилых многоквартирных домах муниципального образования «Город Псков»» на 2014-2016 годы </w:t>
      </w:r>
      <w:r>
        <w:rPr>
          <w:rStyle w:val="StrongEmphasis"/>
          <w:b w:val="false"/>
          <w:color w:val="000000"/>
          <w:sz w:val="28"/>
          <w:szCs w:val="28"/>
        </w:rPr>
        <w:t xml:space="preserve">(далее по тексту - Программа) разработана в соответствии с </w:t>
      </w:r>
      <w:r>
        <w:rPr>
          <w:bCs/>
          <w:color w:val="000000"/>
          <w:sz w:val="28"/>
          <w:szCs w:val="28"/>
        </w:rPr>
        <w:t>Техническим регламентом «Безопасность лифтов», утвержденным Решением Комиссии Таможенного союза</w:t>
      </w:r>
      <w:r>
        <w:rPr>
          <w:color w:val="000000"/>
          <w:sz w:val="28"/>
          <w:szCs w:val="28"/>
        </w:rPr>
        <w:t xml:space="preserve"> от 18 октября 2011 г. № 824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Многоквартирный дом - сложный инженерно-технический объект, состоящий из конструктивных элементов, инженерных систем и иного оборудования, которые требуют регулярного обслуживания и эксплуатации, а также проведения текущего и капитального ремонта.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овременный лифт – </w:t>
      </w:r>
      <w:r>
        <w:rPr>
          <w:color w:val="000000"/>
          <w:sz w:val="28"/>
          <w:szCs w:val="28"/>
        </w:rPr>
        <w:t>составляющая часть комплекса сложного инженерного оборудования, установленного в жилом доме, технической особенностью которого является то, что управление им осуществляется непосредственно жителями дома.</w:t>
      </w:r>
      <w:r>
        <w:rPr>
          <w:rStyle w:val="StrongEmphasis"/>
          <w:b w:val="false"/>
          <w:color w:val="000000"/>
          <w:sz w:val="28"/>
          <w:szCs w:val="28"/>
        </w:rPr>
        <w:t xml:space="preserve"> Наряду с обеспечением теплом, водой и электроэнергией он является элементом жизнеобеспечения населения. 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 организации эксплуатации лифтов следует руководствоваться двумя основными требованиями. Первое требование – это обеспечение постоянного наблюдения за работающим лифтом со стороны обученного персонала. Второе требование – организация технического надзора с целью обеспечения постоянной готовности лифта к выполнению своих функций на безопасном уровне.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ехнический надзор подразумевает комплекс технических мероприятий, необходимых для поддержания лифта в постоянной готовности к выполнению штатных функций в течение расчетного срока службы с обеспечением всех эксплуатационных показателей в соответствии с Положением о порядке организации эксплуатации лифтов в РФ, утвержденным Приказом Государственного Комитета РФ по строительству и жилищно-коммунальному комплексу от 30 июня 1999г. № 158.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color w:val="000000"/>
          <w:sz w:val="28"/>
          <w:szCs w:val="28"/>
        </w:rPr>
        <w:t>В жилищном фонде города Пскова находится в эксплуатации 750 лифтов, из них 324 лифтов эксплуатируются за пределами нормативного срока службы – 25 лет (ГОСТ 22011-95 «Лифты пассажирские, больничные и грузовые. Технические условия»)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а протяжении последних лет замена лифтового оборудования в жилых многоквартирных домах города Пскова производилась в критически малых объемах. Причинами этого является:</w:t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разрушение существовавшего механизма восстановления объектов жилищного фонда при переходе к рыночным отношениям без создания новых подходов, адаптированных к новым экономическим условиям;</w:t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возникновение права собственности на общее имущество жилых домов согласно Жилищному Кодексу РФ и изменение условий финансирования капитального ремонта общего имущества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 настоящее время техническое состояние 324 лифтов не соответствует требованиям</w:t>
      </w:r>
      <w:r>
        <w:rPr>
          <w:bCs/>
          <w:color w:val="000000"/>
          <w:sz w:val="28"/>
          <w:szCs w:val="28"/>
        </w:rPr>
        <w:t xml:space="preserve"> Технического регламента «Безопасность лифтов», утвержденного Решением Комиссии Таможенного союза</w:t>
      </w:r>
      <w:r>
        <w:rPr>
          <w:color w:val="000000"/>
          <w:sz w:val="28"/>
          <w:szCs w:val="28"/>
        </w:rPr>
        <w:t xml:space="preserve"> от  18 октября 2011 г. № 824</w:t>
      </w:r>
      <w:r>
        <w:rPr>
          <w:rStyle w:val="StrongEmphasis"/>
          <w:b w:val="false"/>
          <w:color w:val="000000"/>
          <w:sz w:val="28"/>
          <w:szCs w:val="28"/>
        </w:rPr>
        <w:t xml:space="preserve"> . В течение последующих 3 лет выработают свой нормативный срок еще 80 лифтов. Массовая остановка лифтов грозит социальным взрывом. 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з-за высокой стоимости работ по  замене лифтов, собственники жилых помещений не в состоянии оплатить данные работы.  Если не принять меры по обновлению лифтового парка, то часть лифтов будет остановлена по причине их эксплуатации с нарушением действующих требований.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ля решения возникших проблем разработана настоящая Программа.</w:t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Приоритеты муниципальной политики в сфере реализации муниципальной программы.</w:t>
      </w:r>
    </w:p>
    <w:p>
      <w:pPr>
        <w:pStyle w:val="Normal"/>
        <w:spacing w:lineRule="atLeast" w:line="0"/>
        <w:ind w:left="1146" w:hanging="0"/>
        <w:rPr>
          <w:rStyle w:val="StrongEmphasis"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ы муниципальной политики в сфере реализации муниципальной программы формируются в соответствии с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Жилищным кодексом Российской Федер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едеральным законом Российской Федерации от 1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Федеральным законом Российской Федерации от 21.07.2007 №185-ФЗ «О Фонде содействия реформированию жилищно-коммунального хозяйств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Style16"/>
        <w:spacing w:lineRule="atLeast" w:line="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целей развития города Пскова в рамках приоритета «Любимый город» в соответствии со Стратегией развития города Пскова до 2020 года, утвержденной Решением Псковской городской Думы от 01.12.2011 № 1989, является обеспечение  жильем и улучшение качества жилищного фонда. Для достижения данной цели необходимо решить ряд задач, одной из которых является повышение качества оказываемых жилищно-коммунальных услуг. </w:t>
      </w:r>
    </w:p>
    <w:p>
      <w:pPr>
        <w:pStyle w:val="Style16"/>
        <w:spacing w:lineRule="atLeast" w:line="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анного направления предусматривается осуществлять посредством реализации ряда целевых программ (табл. 3), в т.ч. программой по замене лифтового оборудования в многоквартирных жилых домах муниципального образования «Город Псков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ой целью Программы является приведение лифтов в жилых многоквартирных домах города Пскова в  соответствие с требованиями нормативных документов по обеспечению их безопасной эксплуатации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требуется решение задач, перечисленных в паспорте Программы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рограмма разработана в соответствии с требованиями Жилищного кодекса РФ, Правил и норм технической эксплуатации жилищного фонда, утвержденных Госстроем РФ от 27.09.2003 № 170, </w:t>
      </w:r>
      <w:r>
        <w:rPr>
          <w:bCs/>
          <w:color w:val="000000"/>
          <w:sz w:val="28"/>
          <w:szCs w:val="28"/>
        </w:rPr>
        <w:t>Технического регламента «Безопасность лифтов», утвержденного Решением Комиссии Таможенного союза</w:t>
      </w:r>
      <w:r>
        <w:rPr>
          <w:color w:val="000000"/>
          <w:sz w:val="28"/>
          <w:szCs w:val="28"/>
        </w:rPr>
        <w:t xml:space="preserve"> от 18 октября 2011 г. № 824</w:t>
      </w:r>
      <w:r>
        <w:rPr>
          <w:bCs/>
          <w:color w:val="000000"/>
          <w:sz w:val="28"/>
          <w:szCs w:val="28"/>
        </w:rPr>
        <w:t xml:space="preserve"> и строительных норм и правил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b/>
          <w:caps/>
          <w:color w:val="000000"/>
          <w:sz w:val="28"/>
          <w:szCs w:val="28"/>
        </w:rPr>
        <w:t>Сроки и этапы реализации муниципальной программы.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рассчитана на период с 2014 г. по 2016 г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еализации не выделяю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b/>
          <w:caps/>
          <w:color w:val="000000"/>
          <w:sz w:val="28"/>
          <w:szCs w:val="28"/>
        </w:rPr>
        <w:t>Прогноз ожидаемых конечных результатов реализации муниципальной программы, характеризующих достижение указанных целей и решение поставленных задач в рамках реализации муниципальной программы.</w:t>
      </w:r>
    </w:p>
    <w:p>
      <w:pPr>
        <w:pStyle w:val="Normal"/>
        <w:ind w:firstLine="708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результате реализации муниципальной программы ожидается уменьшение доли лифтов, требующих замены по отношению к общему количеству лифтов (по 16 лифтов каждый год реализации программы), находящихся в эксплуатации в жилищном фонде города Пскова, улучшение эксплуатационных свойств и обеспечение полного соответствия нормативным требованиям технического уровня лифтов, обеспечение бесперебойной работы лифтового хозяйства города Пскова, повышение уровня технической оснащенности жилищного фонда, снятие социального напряжения по причине вывода из эксплуатации  лифтов, у которых истек срок эксплуатации  (25 и более ле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Обоснование включения подпрограмм и ведомственных целевых программ в состав муниципальной программы.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униципальная программа не содержит подпрограмм и ведомственных целевых програм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ведения о целевых индикаторах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/>
      </w:pPr>
      <w:r>
        <w:rPr>
          <w:b/>
          <w:caps/>
          <w:color w:val="000000"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целевым показателем реализации Программы является показатель увеличения доли замененных лифтов по отношению к базовому количеству лифтов, требующих зам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Целевые индикаторы муниципальной программы</w:t>
      </w:r>
    </w:p>
    <w:p>
      <w:pPr>
        <w:pStyle w:val="Normal"/>
        <w:autoSpaceDE w:val="false"/>
        <w:ind w:firstLine="708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4"/>
        <w:gridCol w:w="3274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19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5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102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Замена лифтового оборудования в жилых многоквартирных домах муниципального образования «Город Псков»» на 2014-2016 годы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лифтов, требующих замен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ифтов по программ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замененных лифтов по отношению к базовому количеству лифтов, требующих замены (Строка 2/Строка1*100%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9</w:t>
            </w:r>
          </w:p>
        </w:tc>
      </w:tr>
    </w:tbl>
    <w:p>
      <w:pPr>
        <w:pStyle w:val="Normal"/>
        <w:autoSpaceDE w:val="false"/>
        <w:ind w:firstLine="708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ритерием отбора жилых домов, включенных в Программу согласно Приложению 3 к настоящей Программе, является срок эксплуатации лифтов с учетом срока продления эксплуатации после проведения экспертизы  лифтового оборудования, а также согласие собственников жилых помещений на софинансирование проведения работ. Порядок софинансирования определен в Приложении 4 к настоящей Программе.</w:t>
      </w:r>
    </w:p>
    <w:p>
      <w:pPr>
        <w:pStyle w:val="Normal"/>
        <w:spacing w:lineRule="atLeast" w:line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b/>
          <w:caps/>
          <w:color w:val="000000"/>
          <w:sz w:val="28"/>
          <w:szCs w:val="28"/>
        </w:rPr>
        <w:t>Перечень подпрограмм, ведомственных целевых программ и основных мероприятий,  включенных в состав муниципальной программы</w:t>
      </w:r>
    </w:p>
    <w:p>
      <w:pPr>
        <w:pStyle w:val="Normal"/>
        <w:spacing w:lineRule="atLeast" w:line="0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униципальная программа не содержит подпрограмм и ведомственных целевых программ.</w:t>
      </w:r>
    </w:p>
    <w:p>
      <w:pPr>
        <w:pStyle w:val="Normal"/>
        <w:spacing w:lineRule="atLeast" w:line="0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b/>
          <w:caps/>
          <w:color w:val="000000"/>
          <w:sz w:val="28"/>
          <w:szCs w:val="28"/>
        </w:rPr>
        <w:t>Обоснование объема финансовых средств, необходимых для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Реализация мероприятий Программы производится в объемах, обеспеченных финансированием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Финансовые средства для реализации мероприятий по Программе формируются за счет средств бюджета города Пскова  и средств собственников жилых помещений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редства, направляемые на замену лифтов в многоквартирных домах, имеют целевое назначение и  не могут быть израсходованы на иные цел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ий объем финансирования за 2014 - 2016 годы для замены 48 лифтов  и возмещения расходов на экспертизу лифтового оборудования в части муниципальной доли жилых помещений многоквартирных домов  составляет 97580 тыс. руб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- 16 лиф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 бюджета  г. Пскова, средства собственников жилых помещений –  30128,4 тыс. руб.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 xml:space="preserve">На замену лифтового оборудования </w:t>
      </w:r>
      <w:r>
        <w:rPr>
          <w:bCs/>
          <w:color w:val="000000"/>
          <w:sz w:val="28"/>
          <w:szCs w:val="28"/>
        </w:rPr>
        <w:t>29878,4</w:t>
      </w:r>
      <w:r>
        <w:rPr>
          <w:color w:val="000000"/>
          <w:sz w:val="28"/>
          <w:szCs w:val="28"/>
        </w:rPr>
        <w:t xml:space="preserve"> тыс. руб.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бюджет г. Пскова (85 %) – 25396,8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редства населения (15%) -  4481,6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на возмещение расходов на экспертизу лифтового оборудования в части муниципальной доли жилых помещений многоквартирных домов за счет бюджета  г. Пскова – 250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объема финансирования Программы на очередной финансовый год производится финансовым управлением Администрации г. Пскова в следующих случая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рректировка утвержденного объема финансирования на индекс потребительских це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ьшение объемов финансирования из-за дефицита средств бюджета г. Пскова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b/>
          <w:caps/>
          <w:color w:val="000000"/>
          <w:sz w:val="28"/>
          <w:szCs w:val="28"/>
        </w:rPr>
        <w:t>Методика оценки эффективности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</w:t>
      </w:r>
      <w:r>
        <w:rPr>
          <w:color w:val="000000"/>
          <w:kern w:val="2"/>
          <w:sz w:val="28"/>
          <w:szCs w:val="28"/>
        </w:rPr>
        <w:t>Оценка эффективности реализации программы проводится ежегодно в соответствии с м</w:t>
      </w:r>
      <w:r>
        <w:rPr>
          <w:color w:val="000000"/>
          <w:sz w:val="28"/>
          <w:szCs w:val="28"/>
        </w:rPr>
        <w:t>етодическими рекомендациями оценки эффективности реализации муниципальных программ города Пскова изложенными в Приложении 4 к Постановлению Администрации города Пскова от 13 февраля 2014 г. N 232 "Об утверждении Порядка разработки, формирования, реализации и оценки эффективности муниципальных программ города Пскова"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рода Пс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.В. Калашников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муниципальной программе  </w:t>
      </w:r>
      <w:r>
        <w:rPr>
          <w:color w:val="000000"/>
          <w:sz w:val="28"/>
          <w:szCs w:val="28"/>
        </w:rPr>
        <w:t>«Замена лифтового оборудования в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ых многоквартирных домах муниципального</w:t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«Город Псков»» на 2014-2016 годы</w:t>
      </w:r>
    </w:p>
    <w:p>
      <w:pPr>
        <w:pStyle w:val="Normal"/>
        <w:spacing w:lineRule="atLeast" w:line="0"/>
        <w:ind w:left="1146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ЕЧЕНЬ ПРОГРАММНЫХ МЕРОПРИЯТИЙ</w:t>
      </w:r>
    </w:p>
    <w:p>
      <w:pPr>
        <w:pStyle w:val="Normal"/>
        <w:ind w:left="1146" w:hanging="0"/>
        <w:rPr>
          <w:rStyle w:val="StrongEmphasis"/>
          <w:color w:val="000000"/>
          <w:sz w:val="10"/>
          <w:szCs w:val="10"/>
        </w:rPr>
      </w:pPr>
      <w:r>
        <w:rPr/>
      </w:r>
    </w:p>
    <w:tbl>
      <w:tblPr>
        <w:tblW w:w="15283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2"/>
        <w:gridCol w:w="3822"/>
        <w:gridCol w:w="1862"/>
        <w:gridCol w:w="1398"/>
        <w:gridCol w:w="1282"/>
        <w:gridCol w:w="1134"/>
        <w:gridCol w:w="1134"/>
        <w:gridCol w:w="1134"/>
        <w:gridCol w:w="2835"/>
      </w:tblGrid>
      <w:tr>
        <w:trPr>
          <w:trHeight w:val="38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</w:t>
              <w:br/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именование основн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color w:val="000000"/>
                <w:sz w:val="26"/>
                <w:szCs w:val="26"/>
              </w:rPr>
              <w:t>Ответственный исполнитель (соисполнитель или участник программы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рок реализации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финансирования по годам (тыс. рублей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4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5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униципальная программа  </w:t>
            </w:r>
            <w:r>
              <w:rPr>
                <w:color w:val="000000"/>
                <w:sz w:val="26"/>
                <w:szCs w:val="26"/>
              </w:rPr>
              <w:t>«Замена лифтового оборудования в  жилых многоквартирных домах муниципального образования «Город Псков»» на 2014-2016 годы</w:t>
            </w:r>
          </w:p>
        </w:tc>
      </w:tr>
      <w:tr>
        <w:trPr>
          <w:trHeight w:val="10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зработка проектно-сметной документации, приобретение и установка лифтов (взамен устаревшего оборудования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КР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– 2016г.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25,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личие разработанной проектно-сметной документации, замена 16 лифтов каждый год реализации программы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змещение расходов на экспертизу лифтового оборудования в части муниципальной доли жилых помещений многоквартирных дом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КР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– 2016г.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37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372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Мероприятия муниципальной программы должны быть реализованы в течение 2014 – 2016 годов и предусматрива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Ежегодное планирование расходов бюджета города Пскова на замену лифтов в жилищном фонде города Пскова в соответствии с Програм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tLeast" w:line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современного лифтового оборудования повышенной надежности с увеличенными межремонтными сро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ование энергосберегающих технологий и современных устройств безопасности при эксплуатации лиф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Участие собственников жилых помещений домов повышенной этажности в софинансировании данн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color w:val="000000"/>
          <w:sz w:val="28"/>
          <w:szCs w:val="28"/>
        </w:rPr>
        <w:t>Применение современных конструктивных разработок, управляющей аппаратуры и лифтового оборудования, что обеспечит безопасную и бесперебойную эксплуатацию лифтов, а также снизит затраты на эксплуатацию лифтов, в том числе на оплату стоимости запасных частей и электроэнергии для лифтовых эксплуатирующих организаций.</w:t>
      </w:r>
    </w:p>
    <w:p>
      <w:pPr>
        <w:pStyle w:val="Normal"/>
        <w:spacing w:lineRule="atLeast" w:line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рассчитана на 3 года и предусматривает замену 48 лифтов в жилых домах города Пскова.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  <w:gridCol w:w="399"/>
      </w:tblGrid>
      <w:tr>
        <w:trPr>
          <w:trHeight w:val="2112" w:hRule="atLeast"/>
        </w:trPr>
        <w:tc>
          <w:tcPr>
            <w:tcW w:w="1495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          </w:t>
            </w:r>
          </w:p>
          <w:tbl>
            <w:tblPr>
              <w:tblW w:w="1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7229"/>
            </w:tblGrid>
            <w:tr>
              <w:trPr>
                <w:trHeight w:val="697" w:hRule="atLeast"/>
              </w:trPr>
              <w:tc>
                <w:tcPr>
                  <w:tcW w:w="7508" w:type="dxa"/>
                  <w:tcBorders/>
                </w:tcPr>
                <w:p>
                  <w:pPr>
                    <w:pStyle w:val="Normal"/>
                    <w:spacing w:lineRule="atLeast" w:line="0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  <w:sz w:val="28"/>
                      <w:szCs w:val="28"/>
                    </w:rPr>
                    <w:t>города Пскова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spacing w:lineRule="atLeast" w:line="0"/>
                    <w:jc w:val="right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  <w:sz w:val="28"/>
                      <w:szCs w:val="28"/>
                    </w:rPr>
                    <w:t>И.В. Калашников</w:t>
                  </w:r>
                </w:p>
              </w:tc>
            </w:tr>
          </w:tbl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/>
      </w:pPr>
      <w:r>
        <w:rPr>
          <w:rStyle w:val="StrongEmphasis"/>
          <w:b w:val="false"/>
          <w:bCs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муниципальной программе  </w:t>
      </w:r>
      <w:r>
        <w:rPr>
          <w:color w:val="000000"/>
          <w:sz w:val="28"/>
          <w:szCs w:val="28"/>
        </w:rPr>
        <w:t>«Замена лифтового оборудования в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ых многоквартирных домах муниципального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«Город Псков»» на 2014-2016 год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лан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83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1414"/>
        <w:gridCol w:w="1616"/>
        <w:gridCol w:w="1616"/>
        <w:gridCol w:w="1415"/>
        <w:gridCol w:w="1026"/>
        <w:gridCol w:w="1091"/>
        <w:gridCol w:w="1414"/>
        <w:gridCol w:w="1213"/>
        <w:gridCol w:w="2236"/>
      </w:tblGrid>
      <w:tr>
        <w:trPr>
          <w:tblHeader w:val="true"/>
          <w:trHeight w:val="15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одпрограммы, ведомственной целевой программы, отдельного мероприят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исполнители, участники программы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6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жидаемый непосредственный результат (краткое описание)</w:t>
            </w:r>
          </w:p>
        </w:tc>
      </w:tr>
      <w:tr>
        <w:trPr>
          <w:tblHeader w:val="true"/>
          <w:trHeight w:val="276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6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15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л.Красноармейская, д.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74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0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2</w:t>
            </w:r>
          </w:p>
        </w:tc>
      </w:tr>
      <w:tr>
        <w:trPr>
          <w:trHeight w:val="15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Ул.Плехановский посад, 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74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0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2</w:t>
            </w:r>
          </w:p>
        </w:tc>
      </w:tr>
      <w:tr>
        <w:trPr>
          <w:trHeight w:val="15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Ул.Сиреневый бульвар, д.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7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1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60,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7</w:t>
            </w:r>
          </w:p>
        </w:tc>
      </w:tr>
      <w:tr>
        <w:trPr>
          <w:trHeight w:val="15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.Рижский, д.29/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761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0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3</w:t>
            </w:r>
          </w:p>
        </w:tc>
      </w:tr>
      <w:tr>
        <w:trPr>
          <w:trHeight w:val="15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Ул.Сиреневый бульвар, д.1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74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0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2</w:t>
            </w:r>
          </w:p>
        </w:tc>
      </w:tr>
      <w:tr>
        <w:trPr>
          <w:trHeight w:val="57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Пр.Энтузиастов, д.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4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10750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1897,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6</w:t>
            </w:r>
          </w:p>
        </w:tc>
      </w:tr>
      <w:tr>
        <w:trPr>
          <w:trHeight w:val="733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л.Сиреневый бульвар, д.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75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48,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3</w:t>
            </w:r>
          </w:p>
        </w:tc>
      </w:tr>
      <w:tr>
        <w:trPr>
          <w:trHeight w:val="593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.Энтузиастов, д.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83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2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2</w:t>
            </w:r>
          </w:p>
        </w:tc>
      </w:tr>
      <w:tr>
        <w:trPr>
          <w:trHeight w:val="593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.Красноармейская, д.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83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2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2</w:t>
            </w:r>
          </w:p>
        </w:tc>
      </w:tr>
      <w:tr>
        <w:trPr>
          <w:trHeight w:val="57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.Инженерная, д.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83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2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2</w:t>
            </w:r>
          </w:p>
        </w:tc>
      </w:tr>
      <w:tr>
        <w:trPr>
          <w:trHeight w:val="48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.Инженерная, д.8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91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6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1</w:t>
            </w:r>
          </w:p>
        </w:tc>
      </w:tr>
      <w:tr>
        <w:trPr>
          <w:trHeight w:val="48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.Госпитальная, д.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4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10750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1897,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6</w:t>
            </w:r>
          </w:p>
        </w:tc>
      </w:tr>
      <w:tr>
        <w:trPr>
          <w:trHeight w:val="75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.Коммунальная, д.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3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5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80,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5</w:t>
            </w:r>
          </w:p>
        </w:tc>
      </w:tr>
      <w:tr>
        <w:trPr>
          <w:trHeight w:val="593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.Юбилейная, д.4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3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5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80,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5</w:t>
            </w:r>
          </w:p>
        </w:tc>
      </w:tr>
      <w:tr>
        <w:trPr>
          <w:trHeight w:val="586" w:hRule="atLeast"/>
        </w:trPr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2014 – 2016 годы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мечание: на возмещение расходов по экспертизе – 250,0 тыс. 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3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730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599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мененных лифтов - 48</w:t>
            </w:r>
          </w:p>
        </w:tc>
      </w:tr>
    </w:tbl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tLeast" w:line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города Пскова  </w:t>
        <w:tab/>
        <w:t xml:space="preserve">                                                                                                                                                 </w:t>
      </w:r>
      <w:r>
        <w:rPr/>
        <w:t xml:space="preserve"> И.В. Калашник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муниципальной программе  </w:t>
      </w:r>
      <w:r>
        <w:rPr>
          <w:color w:val="000000"/>
          <w:sz w:val="28"/>
          <w:szCs w:val="28"/>
        </w:rPr>
        <w:t>«Замена лифтового оборудования в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ых многоквартирных домах муниципального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«Город Псков»» на 2014-2016 годы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left" w:pos="6900" w:leader="none"/>
        </w:tabs>
        <w:spacing w:lineRule="atLeast" w:line="0"/>
        <w:jc w:val="center"/>
        <w:rPr/>
      </w:pPr>
      <w:r>
        <w:rPr/>
        <w:t>Перечень лифтов, подлежащих замене по Программе</w:t>
      </w:r>
    </w:p>
    <w:tbl>
      <w:tblPr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97"/>
        <w:gridCol w:w="1828"/>
        <w:gridCol w:w="2436"/>
        <w:gridCol w:w="1828"/>
        <w:gridCol w:w="4605"/>
      </w:tblGrid>
      <w:tr>
        <w:trPr>
          <w:trHeight w:val="9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МК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тажность 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К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Год ввода в эксплуатац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лифто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Финансирование, с учетом софинансирования собственниками помещений, тыс. руб.</w:t>
            </w:r>
          </w:p>
        </w:tc>
      </w:tr>
      <w:tr>
        <w:trPr>
          <w:trHeight w:val="245" w:hRule="atLeast"/>
        </w:trPr>
        <w:tc>
          <w:tcPr>
            <w:tcW w:w="1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4 год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Красноармейская,д.26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4,8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Плехановский Посад, д. 7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4,8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иреневый Бульвар, д.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71,8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. Рижский, д.29/3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2,2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иреневый Бульвар, д.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4,8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на 2014 год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29878,4</w:t>
            </w:r>
            <w:r/>
            <w:r>
              <w:rPr>
                <w:sz w:val="28"/>
                <w:b/>
                <w:szCs w:val="28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5 год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. Энтузиастов, д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47,2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иреневый Бульвар, д.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23,6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. Энтузиастов, д.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15,7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Красноармейская,д.2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15,7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Инженерная, д.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15,7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Инженерная, д.8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7,9</w:t>
            </w:r>
          </w:p>
        </w:tc>
      </w:tr>
      <w:tr>
        <w:trPr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на 2015 год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725,8</w:t>
            </w:r>
          </w:p>
        </w:tc>
      </w:tr>
      <w:tr>
        <w:trPr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6 год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Госпитальная, д.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47,2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Коммунальная, д. 4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39,3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Юбилейная, д. 4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39,3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на 2016 год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725,8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за 2014-2016 годы: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330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чание:  на возмещение расходов на экспертизу лифтового оборудования в части муниципальной доли жилых помещений многоквартирных домов за счет бюджета  г. Пскова  на период 2014-2016  предусмотрено – 250,0 тыс. руб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7229"/>
      </w:tblGrid>
      <w:tr>
        <w:trPr>
          <w:trHeight w:val="697" w:hRule="atLeast"/>
        </w:trPr>
        <w:tc>
          <w:tcPr>
            <w:tcW w:w="750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рода Псков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.В. Калашников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bCs/>
          <w:color w:val="000000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муниципальной программе  </w:t>
      </w:r>
      <w:r>
        <w:rPr>
          <w:color w:val="000000"/>
          <w:sz w:val="28"/>
          <w:szCs w:val="28"/>
        </w:rPr>
        <w:t>«Замена лифтового оборудования в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ых многоквартирных домах муниципального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«Город Псков»» на 2014-2016 годы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left="1416" w:firstLine="708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0"/>
        <w:ind w:left="1416" w:firstLine="708"/>
        <w:rPr/>
      </w:pPr>
      <w:r>
        <w:rPr>
          <w:rStyle w:val="StrongEmphasis"/>
          <w:color w:val="000000"/>
          <w:sz w:val="28"/>
          <w:szCs w:val="28"/>
        </w:rPr>
        <w:t xml:space="preserve">ПОРЯДОК СОФИНАНСИРОВАНИЯ РАБОТ </w:t>
      </w:r>
    </w:p>
    <w:p>
      <w:pPr>
        <w:pStyle w:val="Normal"/>
        <w:spacing w:lineRule="atLeast" w:line="0"/>
        <w:ind w:firstLine="708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О ЗАМЕНЕ ЛИФТОВ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ий Порядок устанавливает процедуру реализации </w:t>
      </w:r>
      <w:r>
        <w:rPr>
          <w:bCs/>
          <w:color w:val="000000"/>
          <w:sz w:val="28"/>
          <w:szCs w:val="28"/>
        </w:rPr>
        <w:t>долевого софинансирования работ по замене лифтов в</w:t>
      </w:r>
      <w:r>
        <w:rPr>
          <w:color w:val="000000"/>
          <w:sz w:val="28"/>
          <w:szCs w:val="28"/>
        </w:rPr>
        <w:t xml:space="preserve"> жилых домах города Пскова ранее входивших в реестр муниципальной собственности, собственники помещений которых выбрали способ управления многоквартирными домами в соответствии со ст. 161 Жилищного Кодекса РФ, а также </w:t>
      </w:r>
      <w:r>
        <w:rPr>
          <w:bCs/>
          <w:color w:val="000000"/>
          <w:sz w:val="28"/>
          <w:szCs w:val="28"/>
        </w:rPr>
        <w:t xml:space="preserve">управляющие организации </w:t>
      </w:r>
      <w:r>
        <w:rPr>
          <w:color w:val="000000"/>
          <w:sz w:val="28"/>
          <w:szCs w:val="28"/>
        </w:rPr>
        <w:t>(далее по тексту УО)</w:t>
      </w:r>
      <w:r>
        <w:rPr>
          <w:bCs/>
          <w:color w:val="000000"/>
          <w:sz w:val="28"/>
          <w:szCs w:val="28"/>
        </w:rPr>
        <w:t>, товарищества собственников жилья (</w:t>
      </w:r>
      <w:r>
        <w:rPr>
          <w:color w:val="000000"/>
          <w:sz w:val="28"/>
          <w:szCs w:val="28"/>
        </w:rPr>
        <w:t>далее по тексту ТСЖ),</w:t>
      </w:r>
      <w:r>
        <w:rPr>
          <w:bCs/>
          <w:color w:val="000000"/>
          <w:sz w:val="28"/>
          <w:szCs w:val="28"/>
        </w:rPr>
        <w:t xml:space="preserve"> либо жилищные кооперативы (</w:t>
      </w:r>
      <w:r>
        <w:rPr>
          <w:color w:val="000000"/>
          <w:sz w:val="28"/>
          <w:szCs w:val="28"/>
        </w:rPr>
        <w:t>далее по тексту ЖК)</w:t>
      </w:r>
      <w:r>
        <w:rPr>
          <w:bCs/>
          <w:color w:val="000000"/>
          <w:sz w:val="28"/>
          <w:szCs w:val="28"/>
        </w:rPr>
        <w:t xml:space="preserve"> или иные специализированные потребительские кооперативы </w:t>
      </w:r>
      <w:r>
        <w:rPr>
          <w:color w:val="000000"/>
          <w:sz w:val="28"/>
          <w:szCs w:val="28"/>
        </w:rPr>
        <w:t>(далее по тексту - СПК) и многоквартирные дома ТСЖ, ЖСК и ЖК, ранее не входившие в реестр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1. После принятия бюджета города Пскова Псковской городской Думой на очередной финансовый год, в котором предусмотрены финансовые средства для замены лифтов в жилом доме по конкретному адресу, собственники помещений данного дома решением общего собрания с участием представителей УО принимают решение об участии в реализации программы по замене лифтов, которые отработали свой нормативный срок 25 лет и подлежат выводу из эксплуатации, и решение о долевом софинансировании стоимости проектно-сметных работ и работ по замене лифтового оборудования многоквартирного дома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2. Размер доли софинансирования собственниками жилых помещений на текущий финансовый год составляет 15 % от полной сметной стоимости работ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3. На основании решения общего собрания, УО открывает банковский счет для аккумулирования средств собственников помещений на проведение работ по з</w:t>
      </w:r>
      <w:r>
        <w:rPr>
          <w:color w:val="000000"/>
          <w:sz w:val="28"/>
          <w:szCs w:val="28"/>
        </w:rPr>
        <w:t xml:space="preserve">амене лифтового оборудования </w:t>
      </w:r>
      <w:r>
        <w:rPr>
          <w:bCs/>
          <w:color w:val="000000"/>
          <w:sz w:val="28"/>
          <w:szCs w:val="28"/>
        </w:rPr>
        <w:t xml:space="preserve"> многоквартирного дом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4. Срок внесения денежных средств собственниками помещений - не более двух месяцев (60 календарных дней) с даты общего собрания собственников жилых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5. Собственники помещений в многоквартирных домах должны внести на открытый УО счет собственные средства в размере, утвержденном настоящей Программо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6. Долевое финансирование работ по з</w:t>
      </w:r>
      <w:r>
        <w:rPr>
          <w:color w:val="000000"/>
          <w:sz w:val="28"/>
          <w:szCs w:val="28"/>
        </w:rPr>
        <w:t xml:space="preserve">амене лифтов </w:t>
      </w:r>
      <w:r>
        <w:rPr>
          <w:bCs/>
          <w:color w:val="000000"/>
          <w:sz w:val="28"/>
          <w:szCs w:val="28"/>
        </w:rPr>
        <w:t>собственниками помещений, независимо от этажа проживания, производится путем внесения каждым собственником своей доли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7. УО организуют сбор денежных средств собственников на специальный расчетный счет, осуществляет контроль за полным и своевременным внесением данного сбора каждым собственником помещения в многоквартирном жилом дом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8. Аккумулированные на расчетном счете финансовые средства собственников в полном объеме предусмотренного софинансирования, УО перечисляет на лицевой счет Финансового управления Администрации города Псков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9. УО не вправе пользоваться и распоряжаться средствами собственников помещений, перечисленными на банковский счет для софинансирования работ по з</w:t>
      </w:r>
      <w:r>
        <w:rPr>
          <w:color w:val="000000"/>
          <w:sz w:val="28"/>
          <w:szCs w:val="28"/>
        </w:rPr>
        <w:t>амене лифтового оборудова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Выполнение работ по замене лифтов возможно только при условии сбора средств собственников в размере 100 %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11. В случае недостаточности аккумулированных денежных средств собственников помещений по конкретному адресу, и истечении срока, предоставленного УО для сбора средств,  Администрация города Пскова, на основании Решения Псковской городской Думы использует финансовые средства бюджета города Пскова на замену лифтов в жилых домах по другим адресам г. Пскова. Неиспользованные денежные средства с расчетного счета управляющей организации возвращаются собственникам помещений. Порядок возврата определяется решением общего собрания собственников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 Дальнейшее участие данного жилого дома в программе софинансирования работ по замене лифтов возможно только при выполнении условия  полного сбора финансовых средств всех собственников и включении в бюджет города Пскова расходов на замену лифтов по данному адрес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13. При расторжении договора управления многоквартирным домом, заключенного между собственниками этого дома и УО, накопленные средства согласно расчетным счетам зачисляются на расчетный счет УО, в управление которой переходит многоквартирный д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14. При смене собственника жилого помещения в многоквартирном доме произведенная им ранее оплата своей доли софинансирования работ по замене лифтов возврату не подлежит и используется по прямому назначению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рода Пс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.В. Калашников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">
    <w:name w:val="text"/>
    <w:basedOn w:val="Style14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15:00Z</dcterms:created>
  <dc:creator>smeta_3</dc:creator>
  <dc:description/>
  <dc:language>en-US</dc:language>
  <cp:lastModifiedBy>la.andreeva</cp:lastModifiedBy>
  <cp:lastPrinted>2014-04-25T10:15:00Z</cp:lastPrinted>
  <dcterms:modified xsi:type="dcterms:W3CDTF">2014-04-25T06:15:00Z</dcterms:modified>
  <cp:revision>2</cp:revision>
  <dc:subject/>
  <dc:title>Утверждена</dc:title>
</cp:coreProperties>
</file>