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.05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9.05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ект планировки территории и проект межевания территории в границах Гдовского шоссе, автомобильной дороги регионального значения «Северный обход города Пскова» и границы муниципального образования «Город Псков»  в городе Пскове, утвержденные Постановлением Администрации города Пскова от 07.08.2019 № 1207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12.12.2022 № 2452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внесения изменений в проект планировки территории и проект межевания территории        в границах Гдовского шоссе, автомобильной дороги регионального значения «Северный обход города Пскова» и границы муниципального образования «Город Псков» в городе Пскове, утвержденные Постановлением Администрации города Пскова от 07.08.2019 № 1207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роект планировки территории и проект межевания территории в границах Гдовского шоссе, автомобильной дороги регионального значения «Северный обход города Пскова» и границы муниципального образования «Город Псков»  в городе Пскове, утвержденные постановлением Администрации города Пскова от 07.08.2019 № 1207 согласно приложению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(Саенко А.К.)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19400127"/>
      <w:bookmarkStart w:id="1" w:name="_Hlk119400127"/>
      <w:bookmarkEnd w:id="1"/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19400127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04:00Z</dcterms:created>
  <dc:creator>+</dc:creator>
  <dc:description/>
  <cp:keywords/>
  <dc:language>en-US</dc:language>
  <cp:lastModifiedBy>Андреева Людмила Алексеевна</cp:lastModifiedBy>
  <cp:lastPrinted>2023-05-26T12:03:00Z</cp:lastPrinted>
  <dcterms:modified xsi:type="dcterms:W3CDTF">2023-05-29T12:04:00Z</dcterms:modified>
  <cp:revision>3</cp:revision>
  <dc:subject/>
  <dc:title/>
</cp:coreProperties>
</file>