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.05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в границах улицы Звездная, Юности, Проспект Энтузиастов, Сиреневый Бульвар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07.04.2021 № 461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ы Звездная, Юности, Проспект Энтузиастов, Сиреневый Бульвар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межевания в границах улицы Звездная, Юности, Проспект Энтузиастов, Сиреневый Бульвар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19400127"/>
      <w:bookmarkStart w:id="1" w:name="_Hlk119400127"/>
      <w:bookmarkEnd w:id="1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1940012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03:00Z</dcterms:created>
  <dc:creator>+</dc:creator>
  <dc:description/>
  <cp:keywords/>
  <dc:language>en-US</dc:language>
  <cp:lastModifiedBy>Андреева Людмила Алексеевна</cp:lastModifiedBy>
  <cp:lastPrinted>2021-09-01T15:46:00Z</cp:lastPrinted>
  <dcterms:modified xsi:type="dcterms:W3CDTF">2023-05-29T13:03:00Z</dcterms:modified>
  <cp:revision>2</cp:revision>
  <dc:subject/>
  <dc:title/>
</cp:coreProperties>
</file>