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ект планировки и проект межевания территории для реконструкции улицы Л. Поземского в городе Пскове (реконструкция улицы Л. Поземского в городе Пскове от Троицкого моста до границы города Пскова в рамках объекта: «Совершенствование обеспечивающей инфраструктуры туристско-рекреационного кластера Псковский»), утвержденных Постановлением Администрации города Пскова от 25.10.2018 № 1622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1, 42, 43, 45, 46 Градостроительного кодекса Российской Федерации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21.09.2022 № 1706 «</w:t>
      </w: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внесения изменений в проект планировки и проект межевания территории                               для реконструкции улицы  Л. Поземского в городе Пскове (реконструкция улицы Л. Поземского в городе Пскове от Троицкого моста до границы города Пскова в рамках объекта: «Совершенствование обеспечивающей инфраструктуры туристско-рекреационного кластера Псковский»), утвержденных Постановлением Администрации города Пскова от 25.10.2018 № 1622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28 и 32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проект планировки территории для реконструкции улицы Л. Поземского (реконструкция улицы Л. Поземского в городе Пскове от Троицкого моста до границы города Пскова в рамках объекта: «Совершенствование обеспечивающей инфраструктуры туристско-рекреационного кластера Псковский») согласно приложению № 1                                  к настоящему постановлению;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нести изменения в проект межевания территории для реконструкции улицы Л. Поземского в городе Пскове (реконструкция улицы Л. Поземского              в городе Пскове от Троицкого моста до границы города Пскова в рамках объекта: «Совершенствование обеспечивающей инфраструктуры туристско-рекреационного кластера Псковский») согласно приложению № 2                                  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по градостроительной деятельности Администрации города (Саенко А.К.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править настоящее постановление в адрес Управления Федеральной службы государственной регистрации, кадастра и картографии по Псковской области в течение пяти рабочих дней со дня подпис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   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119400127"/>
      <w:bookmarkStart w:id="1" w:name="_Hlk119400127"/>
      <w:bookmarkEnd w:id="1"/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                                     Б.А. Елкин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19400127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57:00Z</dcterms:created>
  <dc:creator>+</dc:creator>
  <dc:description/>
  <dc:language>en-US</dc:language>
  <cp:lastModifiedBy>Андреева Людмила Алексеевна</cp:lastModifiedBy>
  <cp:lastPrinted>2021-09-01T15:46:00Z</cp:lastPrinted>
  <dcterms:modified xsi:type="dcterms:W3CDTF">2023-05-26T07:57:00Z</dcterms:modified>
  <cp:revision>2</cp:revision>
  <dc:subject/>
  <dc:title/>
</cp:coreProperties>
</file>