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87"/>
        <w:gridCol w:w="198"/>
        <w:gridCol w:w="199"/>
        <w:gridCol w:w="28"/>
        <w:gridCol w:w="199"/>
        <w:gridCol w:w="992"/>
        <w:gridCol w:w="56"/>
        <w:gridCol w:w="113"/>
        <w:gridCol w:w="86"/>
        <w:gridCol w:w="28"/>
        <w:gridCol w:w="85"/>
        <w:gridCol w:w="538"/>
        <w:gridCol w:w="142"/>
        <w:gridCol w:w="29"/>
        <w:gridCol w:w="340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120"/>
        <w:gridCol w:w="86"/>
        <w:gridCol w:w="170"/>
      </w:tblGrid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сков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муниципальными контрактами</w:t>
            </w:r>
          </w:p>
          <w:p>
            <w:pPr>
              <w:pStyle w:val="Normal"/>
              <w:ind w:right="17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февраля 2023 г. № 0157300025223000046001, от «17» февраля 2023 г.                                        № 0157300025223000047001, от «17» февраля 2023 г. № 0157300025223000048001,                           от «10» марта 2023 г. № 4 выполняются комплексные кадастровые работы.</w:t>
            </w:r>
          </w:p>
        </w:tc>
      </w:tr>
      <w:tr>
        <w:trPr>
          <w:trHeight w:val="1798" w:hRule="atLeast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ов карт-планов территорий (КК 60:27:0120205, КК 60:27:0030520, КК 60:27:0090223,                                КК 60:27:0200301, КК 60:27:0200102, КК 60:27:0200103, КК 60:27:0200101,                                     КК 60:27:0200206, КК 60:27:0200104, КК 60:27:0010309, КК 60:27:0010310,                                   КК 60:27:0050313, КК 60:27:0030401, КК 60:27:0030404, КК 60:27:0030405,                               КК 60:27:0010324, КК 60:27:0020202, КК 60:27:0030318), с которыми можно ознакомиться по адресу работы согласительной комиссии:</w:t>
            </w:r>
          </w:p>
        </w:tc>
      </w:tr>
      <w:tr>
        <w:trPr>
          <w:trHeight w:val="419" w:hRule="atLeast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7, г. Псков, ул. Я. Фабрициуса, д. 2А, 2 этаж, каб.18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ugd.pskovadmin.ru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Городская Дум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pskovgorod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70" w:hRule="atLeast"/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государственным имуществом Псков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gki.pskov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реестра по Псков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A"/>
                <w:sz w:val="24"/>
                <w:szCs w:val="24"/>
                <w:lang w:eastAsia="zh-CN" w:bidi="hi-IN"/>
              </w:rPr>
              <w:t>https://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              на территории кадастровых кварталов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60:27:0120205, 60:27:0030520, 60:27:0090223, 60:27:0200301, 60:27:0200102, 60:27:0200103, 60:27:0200101, 60:27:0200206, 60:27:0200104, 60:27:0010309, 60:27:0010310,                                   60:27:0050313, 60:27:0030401, 60:27:0030404, 60:27:0030405, 60:27:0010324, 60:27:0020202, 60:27:0030318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38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000, г. Псков, ул. Некрасова, д. 2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>Для участия в согласовании местоположения границ необходимо до дня проведения согласительной комиссии обратиться в Управление по градостроительной деятельности Администрации города Пскова (180017, г. Псков, ул. Я. Фабрициуса, д. 2А, 2 этаж)                с заявлением на участие в согласовании местоположения границ, при себе необходимо иметь документ, удостоверяющий личность, а также документы, подтверждающие права                                         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37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.  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37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                       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</w:t>
            </w:r>
            <w:r>
              <w:rPr>
                <w:sz w:val="24"/>
                <w:szCs w:val="24"/>
              </w:rPr>
              <w:t>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 земельного участка, кадастровый номер земельного участка (при наличии) или обозначение образуемого земельного участка                     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ые возражения, на такой земельный участок, или иные документы, устанавливающие                     или удостоверяющие права на такой земельный участок, а также документы, определяющие или определявшие местоположение границ при образовании такого земельного участка         (при наличии)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/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47:00Z</dcterms:created>
  <dc:creator>КонсультантПлюс</dc:creator>
  <dc:description/>
  <cp:keywords/>
  <dc:language>en-US</dc:language>
  <cp:lastModifiedBy>Пользователь</cp:lastModifiedBy>
  <cp:lastPrinted>2023-05-25T10:32:00Z</cp:lastPrinted>
  <dcterms:modified xsi:type="dcterms:W3CDTF">2023-06-09T08:16:00Z</dcterms:modified>
  <cp:revision>13</cp:revision>
  <dc:subject/>
  <dc:title/>
</cp:coreProperties>
</file>