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Администрации города Пскова на закрепление на праве  хозяйственного ведения за муниципальным предприятием г.Пскова «Горводоканал» муниципального недвижимого имущества (сооружений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азне муниципального образования «Город Псков» числится муниципальное недвижимое имущество (сооружения):</w:t>
      </w:r>
    </w:p>
    <w:p>
      <w:pPr>
        <w:pStyle w:val="Normal"/>
        <w:numPr>
          <w:ilvl w:val="0"/>
          <w:numId w:val="2"/>
        </w:numPr>
        <w:ind w:left="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(водопроводная сеть) с КН 60:27:0080206:3187, расположенное по адресу: г. Псков, ул. Коммунальная, протяженностью 283 м;</w:t>
      </w:r>
    </w:p>
    <w:p>
      <w:pPr>
        <w:pStyle w:val="Normal"/>
        <w:numPr>
          <w:ilvl w:val="0"/>
          <w:numId w:val="2"/>
        </w:numPr>
        <w:ind w:left="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канализации с КН 60:27:0050205:971, расположенные по адресу: г. Псков, ул. Петровская, между д. 6 и д. 8А, протяженностью 52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муниципальной собственности муниципального образования «Город Псков»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надлежащего технического обслуживания и бесперебойного функционирования объектов инженерной инфраструктуры, а также при наличии согласия муниципального предприятия г.Пскова «Горводоканал», выраженного письменным обращением от 24.12.2021 №1/19-3039, считаем необходимым закрепить за предприятием муниципальное недвижимое имущество (сооружения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получения согласия Псковской городской Думы, в соответствии с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одготовлен настоящий проект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 бюджета города Пск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Псковской городской Думы подготовлен 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  Е.В.Кузнецова</w:t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22:00Z</dcterms:created>
  <dc:creator>EW/LN/CB</dc:creator>
  <dc:description/>
  <cp:keywords>Ethan</cp:keywords>
  <dc:language>en-US</dc:language>
  <cp:lastModifiedBy>Николаева Ирина Олеговна</cp:lastModifiedBy>
  <cp:lastPrinted>2021-06-08T11:25:00Z</cp:lastPrinted>
  <dcterms:modified xsi:type="dcterms:W3CDTF">2022-01-14T12:22:00Z</dcterms:modified>
  <cp:revision>2</cp:revision>
  <dc:subject/>
  <dc:title>Ethan Frome</dc:title>
</cp:coreProperties>
</file>