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hanging="0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СКОВСКАЯ ГОРОДСКАЯ ДУМА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Heading2"/>
        <w:rPr/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предоставлении льготы по земельному налог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рганизациям отрасли информационных технолог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ab/>
        <w:t xml:space="preserve">В целях поддержки организаций, осуществляющих деятельность                          в отрасли информационных технологий, в соответствии с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 от 02.03.2022 №83 «О мерах по обеспечению ускоренного развития отрасли информационных технологий в Российской Федерации», постановлением Правительства Российской Федерации от 18.06.2021 № 929                  «О государственной аккредитации организаций, осуществляющих деятельность           в области информационных технологий», главой 31 «Земельный налог» Налогового кодекса Российской Федерации, руководствуясь статьей 23 Устава муниципального образования «Город Псков»,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                             </w:t>
      </w:r>
      <w:r>
        <w:rPr>
          <w:b/>
          <w:sz w:val="27"/>
          <w:szCs w:val="27"/>
        </w:rPr>
        <w:t>Псковская городская Дума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</w:rPr>
        <w:t>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spacing w:before="24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1. Освободить от уплаты земельного налога в размере 50% российские организации, осуществляющие деятельность в области информационных технологий, начиная с налогового периода получения документа о государственной аккредитации организации, осуществляющей деятельность в области информационных технологий.  </w:t>
      </w:r>
    </w:p>
    <w:p>
      <w:pPr>
        <w:pStyle w:val="ConsPlusNormal"/>
        <w:ind w:firstLine="53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Льгота предоставляется при соблюдении одновременно следующих условий:</w:t>
      </w:r>
    </w:p>
    <w:p>
      <w:pPr>
        <w:pStyle w:val="Normal"/>
        <w:widowControl w:val="false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организацией получен документ о государственной аккредитации организации, осуществляющей деятельность в области информационных технологий, в порядке, установленном Правительством Российской Федерации;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2) доля доходов организации, осуществляющей деятельность в области информационных технологий, от осуществления деятельности в области информационных технологий по итогам налогового периода соответствует условиям, предусмотренным пунктом 1.15 статьи 284 Налогового кодекса Российской Федерации. </w:t>
      </w:r>
    </w:p>
    <w:p>
      <w:pPr>
        <w:pStyle w:val="ConsPlusNormal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В случае, если по итогам налогового периода, организация не выполняет хотя бы одно из указанных условий, а также в случае лишения ее государственной аккредитации, организация лишается права использовать налоговую льготу, установленную настоящим решением, с начала налогового периода, в котором допущено несоответствие установленным условиям, либо она лишена государственной аккредитации.</w:t>
      </w:r>
    </w:p>
    <w:p>
      <w:pPr>
        <w:pStyle w:val="ConsPlus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Основанием для предоставления налоговой льготы по уплате земельного налога организациям, указанным в пункте 1 настоящего решения, является заявление о предоставлении налоговой льготы по земельному налогу, направленное в налоговый орган в порядке, предусмотренном пунктом 10 статьи 396 Налогового кодекса Российской Федерации.</w:t>
      </w:r>
    </w:p>
    <w:p>
      <w:pPr>
        <w:pStyle w:val="ConsPlusNormal"/>
        <w:ind w:firstLine="53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5. Настоящее решение вступает в силу со дня его официального опубликования, распространяется на правоотношения, возникшие                                с 1 января 2022 года, и действует до 31 декабря 2024 год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6. Опубликовать настоящее решение в газете «Псковские  Новости»                       и разместить на официальном сайте муниципального образования «Город Псков» в сети «Интернет».</w:t>
      </w:r>
    </w:p>
    <w:p>
      <w:pPr>
        <w:pStyle w:val="2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.п. Главы города Пскова                                                                     С.В. Гаврил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оект решения вноси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7"/>
          <w:szCs w:val="27"/>
        </w:rPr>
        <w:t>города Пскова                                                                                          Б.А. Елкин</w:t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27:00Z</dcterms:created>
  <dc:creator>АКИМОВА</dc:creator>
  <dc:description/>
  <dc:language>en-US</dc:language>
  <cp:lastModifiedBy>Николаева Ирина Олеговна</cp:lastModifiedBy>
  <cp:lastPrinted>2022-07-06T09:58:00Z</cp:lastPrinted>
  <dcterms:modified xsi:type="dcterms:W3CDTF">2022-09-26T11:27:00Z</dcterms:modified>
  <cp:revision>2</cp:revision>
  <dc:subject/>
  <dc:title>Проект</dc:title>
</cp:coreProperties>
</file>