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СКОВСКАЯ   ГОРОДСКАЯ   ДУМА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О даче согласия на передачу в безвозмездное пользование Государственному казенному учреждению Псковской области «Управление обеспечения деятельности в чрезвычайных ситуациях» движимого муниципального имущества,</w:t>
      </w:r>
      <w:r>
        <w:rPr/>
        <w:t xml:space="preserve"> </w:t>
      </w:r>
      <w:r>
        <w:rPr>
          <w:sz w:val="28"/>
          <w:szCs w:val="28"/>
        </w:rPr>
        <w:t>находящегося в муниципальной собственности муниципального образования «Город Псков», без проведения торгов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пунктом 3 части 1 статьи 17.1 Федерального закона               от 26 июля 2006 года № 135-ФЗ «О защите конкуренции»,                                пунктом 1 статьи 9, подпунктом 2.1. пункта 2 и пунктом 3 статьи 16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ода № 552, руководствуясь подпунктом 3 пункта 1 статьи 8 и подпунктом 5 пункта 1 статьи 23 Устава муниципального образования «Город Псков»,</w:t>
      </w:r>
      <w:bookmarkStart w:id="0" w:name="I0"/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6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1. Дать согласие на передачу в безвозмездное пользование Государственному казенному учреждению Псковской области «Управление обеспечения деятельности в чрезвычайных ситуациях» движимого  муниципального имущества - системы видеонаблюдения с инвентарным номером 1013400082</w:t>
      </w:r>
      <w:r>
        <w:rPr>
          <w:color w:val="000000"/>
          <w:sz w:val="28"/>
          <w:szCs w:val="28"/>
        </w:rPr>
        <w:t>, согласно приложению к настоящему решению, балансовой стоимостью 14 069 709 рублей (четырнадцать миллионов шестьдесят девять тысяч семьсот девять рублей) 43 копеек, находящегося                    в муниципальной собственности муниципального образования «Город Псков», расположенного по ул. Леона Поземского и парке Строителей,                                  для осуществления уставной деятельности</w:t>
      </w:r>
      <w:r>
        <w:rPr>
          <w:sz w:val="28"/>
          <w:szCs w:val="28"/>
        </w:rPr>
        <w:t>, без проведения торгов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hanging="0"/>
        <w:rPr/>
      </w:pPr>
      <w:r>
        <w:rPr>
          <w:sz w:val="28"/>
          <w:szCs w:val="28"/>
        </w:rPr>
        <w:tab/>
        <w:t xml:space="preserve">2. Настоящее решение вступает в силу с момента его подписания Главой города Псков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.п. Главы города Пскова                                                                    С.В. Гаврил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  И.В. Иванова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2">
    <w:name w:val="Основной текст + 12"/>
    <w:qFormat/>
    <w:rPr>
      <w:spacing w:val="-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0"/>
      <w:ind w:hanging="0"/>
      <w:jc w:val="left"/>
    </w:pPr>
    <w:rPr>
      <w:spacing w:val="-10"/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51:00Z</dcterms:created>
  <dc:creator>User</dc:creator>
  <dc:description/>
  <dc:language>en-US</dc:language>
  <cp:lastModifiedBy>Николаева Ирина Олеговна</cp:lastModifiedBy>
  <cp:lastPrinted>2021-06-17T11:08:00Z</cp:lastPrinted>
  <dcterms:modified xsi:type="dcterms:W3CDTF">2022-08-29T07:51:00Z</dcterms:modified>
  <cp:revision>2</cp:revision>
  <dc:subject/>
  <dc:title>ПСКОВСКАЯ ГОРОДСКАЯ ДУМА</dc:title>
</cp:coreProperties>
</file>